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left="1418" w:firstLine="709"/>
        <w:jc w:val="center"/>
        <w:rPr>
          <w:rFonts w:ascii="Arial" w:hAnsi="Arial" w:cs="Arial"/>
          <w:b/>
          <w:b/>
          <w:spacing w:val="-4"/>
          <w:sz w:val="36"/>
        </w:rPr>
      </w:pPr>
      <w:r>
        <w:rPr>
          <w:rFonts w:cs="Arial" w:ascii="Arial" w:hAnsi="Arial"/>
          <w:b/>
          <w:spacing w:val="-4"/>
          <w:sz w:val="36"/>
        </w:rPr>
        <w:t>kapitola III</w:t>
      </w:r>
    </w:p>
    <w:p>
      <w:pPr>
        <w:pStyle w:val="Normal"/>
        <w:overflowPunct w:val="false"/>
        <w:autoSpaceDE w:val="false"/>
        <w:spacing w:lineRule="auto" w:line="360"/>
        <w:ind w:left="1418" w:firstLine="709"/>
        <w:jc w:val="center"/>
        <w:rPr>
          <w:rFonts w:ascii="Arial" w:hAnsi="Arial" w:cs="Arial"/>
          <w:b/>
          <w:b/>
          <w:spacing w:val="-4"/>
          <w:sz w:val="36"/>
        </w:rPr>
      </w:pPr>
      <w:r>
        <w:rPr>
          <w:rFonts w:cs="Arial" w:ascii="Arial" w:hAnsi="Arial"/>
          <w:b/>
          <w:spacing w:val="-4"/>
          <w:sz w:val="36"/>
        </w:rPr>
      </w:r>
    </w:p>
    <w:p>
      <w:pPr>
        <w:pStyle w:val="Normal"/>
        <w:overflowPunct w:val="false"/>
        <w:autoSpaceDE w:val="false"/>
        <w:spacing w:lineRule="auto" w:line="360"/>
        <w:ind w:left="1418" w:firstLine="709"/>
        <w:jc w:val="center"/>
        <w:rPr>
          <w:rFonts w:ascii="Arial" w:hAnsi="Arial" w:cs="Arial"/>
          <w:b/>
          <w:b/>
          <w:spacing w:val="-4"/>
          <w:sz w:val="36"/>
        </w:rPr>
      </w:pPr>
      <w:r>
        <w:rPr>
          <w:rFonts w:cs="Arial" w:ascii="Arial" w:hAnsi="Arial"/>
          <w:b/>
          <w:spacing w:val="-4"/>
          <w:sz w:val="36"/>
        </w:rPr>
        <w:t>Kvalitativní výzkum public relations vybraných organizací</w:t>
      </w:r>
    </w:p>
    <w:p>
      <w:pPr>
        <w:pStyle w:val="Normal"/>
        <w:overflowPunct w:val="false"/>
        <w:autoSpaceDE w:val="false"/>
        <w:spacing w:lineRule="auto" w:line="360"/>
        <w:ind w:left="1418" w:firstLine="709"/>
        <w:rPr>
          <w:rFonts w:ascii="Arial" w:hAnsi="Arial" w:cs="Arial"/>
          <w:b/>
          <w:b/>
          <w:spacing w:val="-4"/>
          <w:sz w:val="36"/>
        </w:rPr>
      </w:pPr>
      <w:r>
        <w:rPr>
          <w:rFonts w:cs="Arial" w:ascii="Arial" w:hAnsi="Arial"/>
          <w:b/>
          <w:spacing w:val="-4"/>
          <w:sz w:val="36"/>
        </w:rPr>
      </w:r>
    </w:p>
    <w:p>
      <w:pPr>
        <w:pStyle w:val="Normal"/>
        <w:overflowPunct w:val="false"/>
        <w:autoSpaceDE w:val="false"/>
        <w:spacing w:lineRule="auto" w:line="360"/>
        <w:ind w:left="1418" w:firstLine="709"/>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rPr>
          <w:rFonts w:ascii="Arial" w:hAnsi="Arial" w:cs="Arial"/>
          <w:b/>
          <w:b/>
          <w:spacing w:val="-4"/>
          <w:sz w:val="32"/>
        </w:rPr>
      </w:pPr>
      <w:r>
        <w:rPr>
          <w:rFonts w:cs="Arial" w:ascii="Arial" w:hAnsi="Arial"/>
          <w:b/>
          <w:spacing w:val="-4"/>
          <w:sz w:val="32"/>
        </w:rPr>
        <w:t>III.I. Úvod</w:t>
      </w:r>
    </w:p>
    <w:p>
      <w:pPr>
        <w:pStyle w:val="Normal"/>
        <w:overflowPunct w:val="false"/>
        <w:autoSpaceDE w:val="false"/>
        <w:spacing w:lineRule="auto" w:line="360"/>
        <w:ind w:left="1418" w:firstLine="709"/>
        <w:rPr>
          <w:rFonts w:ascii="Arial" w:hAnsi="Arial" w:cs="Arial"/>
          <w:b/>
          <w:b/>
          <w:spacing w:val="-4"/>
          <w:sz w:val="32"/>
        </w:rPr>
      </w:pPr>
      <w:r>
        <w:rPr>
          <w:rFonts w:cs="Arial" w:ascii="Arial" w:hAnsi="Arial"/>
          <w:b/>
          <w:spacing w:val="-4"/>
          <w:sz w:val="32"/>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Tato kapitola představuje výsledky kvalitativního průzkumu PR, který jsem provedl na vzorku sedmi členských organizací Asociace poradenských informačních středisek (APIS).  Občanské sdružení APIS vzniklo v roce 2003 jako následek do té doby neformální spolupráce mezi organizacemi, které poskytují servisní služby organizacím neziskového sektoru a dalším zájemcům. Asociace zatím sdružuje těchto sedm organizací: EkoCentrum (Brno), Informační centrum neziskových organizací (Praha), INKANO (Písek), Občanské poradenské středisko (Hradec Králové),  Sdružení Piafa (Vyškov), Společnost pro Jizerské hory (Liberec), Vita (Ostrava).  Posláním Asociace je jednak být půdou, na které spolu členské organizace komunikují, vyměnují si zkušenosti a posilují své kapacity, jednak je koordinační centrum Asociace servisním střediskem, poskytujícím služby členským organizacím - vzdělávací, organizační, podávání společných projektů apod.</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Důvody pro výběr tohoto vzorku byly různé. Jedním z důvodů je pracovní působení autora jako fundraisera Asociace. Díky tomu budou výsledky tohoto výzkumu využity přímo pro posouzení kvality PR členských organizací a pro plánování dalších souvisejících aktivit. Zvolení tohoto vzorku má pak také výhodu pro kvalitu a reprezentativnost výsledků, protože se jedná o organizace z různých regionů, o organizace s různým posláním, právním typem, strukturou a aktivitami. Zároveň jde o organizace, které se své činnosti věnují dlouhodobě a fungují na profesionální bázi. Proto pro ně aktivity spojené s komunikací s veřejností mají důležité místo při jejich činnostech. Cílem tohoto výzkumu není potvrdit či vyvrátit určité hypotézy, nýbrž zmapovat PR aktivity jednotlivých organizací a následně identifikovat společné body, potíže, očekávání či naopak odlišnosti, které z průzkumu vyplynou. Výsledkem interpretace provedených rozhovorů je strukturovaný výstup, z něhož by mělo být patrné, jakým způsobem je možné vést PR aktivity nestátních neziskových organizací v České republice.</w:t>
      </w:r>
      <w:r>
        <w:br w:type="page"/>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sz w:val="32"/>
        </w:rPr>
      </w:pPr>
      <w:r>
        <w:rPr>
          <w:rFonts w:cs="Arial" w:ascii="Arial" w:hAnsi="Arial"/>
          <w:b/>
          <w:spacing w:val="-4"/>
          <w:sz w:val="32"/>
        </w:rPr>
        <w:t>III.II. Metodika výzkumu</w:t>
      </w:r>
    </w:p>
    <w:p>
      <w:pPr>
        <w:pStyle w:val="Normal"/>
        <w:overflowPunct w:val="false"/>
        <w:autoSpaceDE w:val="false"/>
        <w:spacing w:lineRule="auto" w:line="360"/>
        <w:ind w:left="1418" w:firstLine="709"/>
        <w:jc w:val="both"/>
        <w:rPr>
          <w:rFonts w:ascii="Arial" w:hAnsi="Arial" w:cs="Arial"/>
          <w:b/>
          <w:b/>
          <w:spacing w:val="-4"/>
          <w:sz w:val="32"/>
        </w:rPr>
      </w:pPr>
      <w:r>
        <w:rPr>
          <w:rFonts w:cs="Arial" w:ascii="Arial" w:hAnsi="Arial"/>
          <w:b/>
          <w:spacing w:val="-4"/>
          <w:sz w:val="32"/>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Data výzkumu byly získány metodou strukturovaných rozhovorů. Rozhovory byly provedeny v měsících říjen a listopad roku 2003 postupně s vedoucími pracovníky členských orgnanizací APISu. Před každým rozhovorem byl respondentovi vysvětlen účel a průběh rozhovoru. Poté dostal respondent strukturovaný dotazník. V hlavě dotazníku bylo velmi stručně vysvětleno, co si pro účel rozhovoru představuji pod pojmem public relations v neziskové organizaci. Respondentovi bylo sděleno, že okruhy otázek jsou otevřené a že je na něm, jakým způsobem bude na otázky reagovat, jakým tématům bude dávat přednost apod. Poté byl s respondentem proveden strukturovaný rozhovor, který byl nahráván na diktafon. U každého okruhu si respondent nejprve přečetl text  u otázky uvedený a na něj reagoval. Tazatel usměrňoval rozhovor upřesňujícími otázkami v případech, že se objevila nějak zajímavá skutečnost nebo když se ukázala potřeba doplnit některou důležitou informaci.  Poté byla nahrávka věrně přepsána. Přepis rozhovoru byl respondentovi zaslán k ověření. Respondent doplnil některé nejasné údaje (např. špatně zaznamenané), případně doplnil údaje, na které si během rozhovoru nevzpomněl či o kterých usoudil, že by měly v rozhovoru dodatečně zaznít. Pokud tyto informace mění vyznění rozhovoru, jsou v přepisu rozhovoru zaznamenány kurzívou a uvedeny jsou obě varianty. Tučně vyznačeny jsou doplňující otázky tazatele. Teprve tento finální přepis byl použit při interpretaci výsledků a je obsažen v závěrečné příloze.</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Dotazník, podle kterého byly rozhovory vytvořeny, se skládal ze tří částí a zahrnoval sedmnáct okruhů. První část (čtyři okruhy) se týkala samotné organizace (právní forma, poslání, financování apod.) a postavení PR ve struktuře organizace.  Druhá část (osm okruhů) se podrobně týkala cílových skupin, povahy PR, vnitřních PR, corporate identity apod. Poslední část (pět okruhů) zahrnovala  otázky o pocitu z vlastních PR, časové roviny (srovnání PR za určité období), těžkosti, s kterými se NNO obecně v této oblasti potýkají atd.  Všechny rozhovory byly provedeny v Praze v neutrálním prostředí.</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Seznam respondentů:</w:t>
      </w:r>
    </w:p>
    <w:p>
      <w:pPr>
        <w:pStyle w:val="Normal"/>
        <w:tabs>
          <w:tab w:val="clear" w:pos="708"/>
          <w:tab w:val="left" w:pos="2847" w:leader="none"/>
        </w:tabs>
        <w:overflowPunct w:val="false"/>
        <w:autoSpaceDE w:val="false"/>
        <w:spacing w:lineRule="auto" w:line="360"/>
        <w:ind w:left="2847" w:hanging="360"/>
        <w:jc w:val="both"/>
        <w:rPr>
          <w:rFonts w:ascii="Arial" w:hAnsi="Arial" w:cs="Arial"/>
          <w:spacing w:val="-4"/>
        </w:rPr>
      </w:pPr>
      <w:r>
        <w:rPr>
          <w:rFonts w:cs="Arial" w:ascii="Arial" w:hAnsi="Arial"/>
          <w:spacing w:val="-4"/>
        </w:rPr>
        <w:t>·</w:t>
        <w:tab/>
        <w:t xml:space="preserve">Zbyněk Zavadil, EkoCentrum Brno (ECB), výkonný ředitel  </w:t>
      </w:r>
    </w:p>
    <w:p>
      <w:pPr>
        <w:pStyle w:val="Normal"/>
        <w:overflowPunct w:val="false"/>
        <w:autoSpaceDE w:val="false"/>
        <w:spacing w:lineRule="auto" w:line="360"/>
        <w:ind w:left="2847" w:hanging="360"/>
        <w:jc w:val="both"/>
        <w:rPr>
          <w:rFonts w:ascii="Arial" w:hAnsi="Arial" w:cs="Arial"/>
          <w:spacing w:val="-4"/>
        </w:rPr>
      </w:pPr>
      <w:r>
        <w:rPr>
          <w:rFonts w:cs="Arial" w:ascii="Arial" w:hAnsi="Arial"/>
          <w:spacing w:val="-4"/>
        </w:rPr>
        <w:t>·</w:t>
        <w:tab/>
        <w:t>Marek Šedivý, Informační centrum neziskových organizací (ICN), výkonný ředitel</w:t>
      </w:r>
    </w:p>
    <w:p>
      <w:pPr>
        <w:pStyle w:val="Normal"/>
        <w:overflowPunct w:val="false"/>
        <w:autoSpaceDE w:val="false"/>
        <w:spacing w:lineRule="auto" w:line="360"/>
        <w:ind w:left="2847" w:hanging="360"/>
        <w:jc w:val="both"/>
        <w:rPr>
          <w:rFonts w:ascii="Arial" w:hAnsi="Arial" w:cs="Arial"/>
          <w:spacing w:val="-4"/>
        </w:rPr>
      </w:pPr>
      <w:r>
        <w:rPr>
          <w:rFonts w:cs="Arial" w:ascii="Arial" w:hAnsi="Arial"/>
          <w:spacing w:val="-4"/>
        </w:rPr>
        <w:t>·</w:t>
        <w:tab/>
        <w:t>Michal Novotný, INKANO (Písek), předseda sdružení</w:t>
      </w:r>
    </w:p>
    <w:p>
      <w:pPr>
        <w:pStyle w:val="Normal"/>
        <w:overflowPunct w:val="false"/>
        <w:autoSpaceDE w:val="false"/>
        <w:spacing w:lineRule="auto" w:line="360"/>
        <w:ind w:left="2847" w:hanging="360"/>
        <w:jc w:val="both"/>
        <w:rPr>
          <w:rFonts w:ascii="Arial" w:hAnsi="Arial" w:cs="Arial"/>
          <w:spacing w:val="-4"/>
        </w:rPr>
      </w:pPr>
      <w:r>
        <w:rPr>
          <w:rFonts w:cs="Arial" w:ascii="Arial" w:hAnsi="Arial"/>
          <w:spacing w:val="-4"/>
        </w:rPr>
        <w:t>·</w:t>
        <w:tab/>
        <w:t>Zuzana Hloušková, Občanské poradenské středisko (OPS - Hradec Králové), ředitelka</w:t>
      </w:r>
    </w:p>
    <w:p>
      <w:pPr>
        <w:pStyle w:val="Normal"/>
        <w:overflowPunct w:val="false"/>
        <w:autoSpaceDE w:val="false"/>
        <w:spacing w:lineRule="auto" w:line="360"/>
        <w:ind w:left="2847" w:hanging="360"/>
        <w:jc w:val="both"/>
        <w:rPr>
          <w:rFonts w:ascii="Arial" w:hAnsi="Arial" w:cs="Arial"/>
          <w:spacing w:val="-4"/>
        </w:rPr>
      </w:pPr>
      <w:r>
        <w:rPr>
          <w:rFonts w:cs="Arial" w:ascii="Arial" w:hAnsi="Arial"/>
          <w:spacing w:val="-4"/>
        </w:rPr>
        <w:t>·</w:t>
        <w:tab/>
        <w:t>Martina Pištěláková, Sdružení PIAFA ve Vyškově, členka výboru</w:t>
      </w:r>
    </w:p>
    <w:p>
      <w:pPr>
        <w:pStyle w:val="Normal"/>
        <w:overflowPunct w:val="false"/>
        <w:autoSpaceDE w:val="false"/>
        <w:spacing w:lineRule="auto" w:line="360"/>
        <w:ind w:left="2847" w:hanging="360"/>
        <w:jc w:val="both"/>
        <w:rPr>
          <w:rFonts w:ascii="Arial" w:hAnsi="Arial" w:cs="Arial"/>
          <w:spacing w:val="-4"/>
        </w:rPr>
      </w:pPr>
      <w:r>
        <w:rPr>
          <w:rFonts w:cs="Arial" w:ascii="Arial" w:hAnsi="Arial"/>
          <w:spacing w:val="-4"/>
        </w:rPr>
        <w:t>·</w:t>
        <w:tab/>
        <w:t>Jitka Doubnerová, Společnost pro Jizerské hory (SPJH - Liberec), ředitelka</w:t>
      </w:r>
    </w:p>
    <w:p>
      <w:pPr>
        <w:pStyle w:val="Normal"/>
        <w:overflowPunct w:val="false"/>
        <w:autoSpaceDE w:val="false"/>
        <w:spacing w:lineRule="auto" w:line="360"/>
        <w:ind w:left="2847" w:hanging="360"/>
        <w:jc w:val="both"/>
        <w:rPr>
          <w:rFonts w:ascii="Arial" w:hAnsi="Arial" w:cs="Arial"/>
          <w:spacing w:val="-4"/>
        </w:rPr>
      </w:pPr>
      <w:r>
        <w:rPr>
          <w:rFonts w:cs="Arial" w:ascii="Arial" w:hAnsi="Arial"/>
          <w:spacing w:val="-4"/>
        </w:rPr>
        <w:t>·</w:t>
        <w:tab/>
        <w:t>Zdeněk Jakubka, VITA (Ostrava), ředitel</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Dotazník, podle kterého byl rozhovor veden: </w:t>
      </w:r>
    </w:p>
    <w:p>
      <w:pPr>
        <w:pStyle w:val="Normal"/>
        <w:overflowPunct w:val="false"/>
        <w:autoSpaceDE w:val="false"/>
        <w:ind w:left="1418" w:hanging="0"/>
        <w:jc w:val="both"/>
        <w:rPr>
          <w:rFonts w:ascii="Arial" w:hAnsi="Arial" w:cs="Arial"/>
          <w:bCs/>
          <w:spacing w:val="-4"/>
          <w:sz w:val="20"/>
        </w:rPr>
      </w:pPr>
      <w:r>
        <w:rPr>
          <w:rFonts w:cs="Arial" w:ascii="Arial" w:hAnsi="Arial"/>
          <w:bCs/>
          <w:spacing w:val="-4"/>
        </w:rPr>
        <w:t xml:space="preserve">_____________________________________________________ </w:t>
      </w:r>
    </w:p>
    <w:p>
      <w:pPr>
        <w:pStyle w:val="Normal"/>
        <w:overflowPunct w:val="false"/>
        <w:autoSpaceDE w:val="false"/>
        <w:ind w:left="1418" w:hanging="0"/>
        <w:jc w:val="both"/>
        <w:rPr>
          <w:rFonts w:ascii="Arial" w:hAnsi="Arial" w:cs="Arial"/>
          <w:b/>
          <w:b/>
          <w:bCs/>
          <w:spacing w:val="-4"/>
          <w:sz w:val="20"/>
        </w:rPr>
      </w:pPr>
      <w:r>
        <w:rPr>
          <w:rFonts w:cs="Arial" w:ascii="Arial" w:hAnsi="Arial"/>
          <w:b/>
          <w:bCs/>
          <w:spacing w:val="-4"/>
          <w:sz w:val="20"/>
        </w:rPr>
      </w:r>
    </w:p>
    <w:p>
      <w:pPr>
        <w:pStyle w:val="Normal"/>
        <w:overflowPunct w:val="false"/>
        <w:autoSpaceDE w:val="false"/>
        <w:ind w:left="1418" w:hanging="0"/>
        <w:jc w:val="both"/>
        <w:rPr>
          <w:rFonts w:ascii="Arial" w:hAnsi="Arial" w:cs="Arial"/>
          <w:b/>
          <w:b/>
          <w:spacing w:val="-4"/>
          <w:sz w:val="20"/>
        </w:rPr>
      </w:pPr>
      <w:r>
        <w:rPr>
          <w:rFonts w:cs="Arial" w:ascii="Arial" w:hAnsi="Arial"/>
          <w:b/>
          <w:spacing w:val="-4"/>
        </w:rPr>
        <w:t>Hlavička</w:t>
      </w:r>
    </w:p>
    <w:p>
      <w:pPr>
        <w:pStyle w:val="Normal"/>
        <w:overflowPunct w:val="false"/>
        <w:autoSpaceDE w:val="false"/>
        <w:ind w:left="1418" w:hanging="0"/>
        <w:jc w:val="both"/>
        <w:rPr>
          <w:rFonts w:ascii="Arial" w:hAnsi="Arial" w:cs="Arial"/>
          <w:spacing w:val="-4"/>
          <w:sz w:val="20"/>
        </w:rPr>
      </w:pPr>
      <w:r>
        <w:rPr>
          <w:rFonts w:cs="Arial" w:ascii="Arial" w:hAnsi="Arial"/>
          <w:spacing w:val="-4"/>
        </w:rPr>
        <w:t>Definice PR, jak je chápu pro tento rozhovor…. všechny záměrné aktivity, jejichž cílem je, aby nás lidé znali a měli nás rádi.  V tomto smyslu příliš nerozlišuji mezi reklamou, přímým marketingem, PR a dalšími aktivitami.</w:t>
      </w:r>
    </w:p>
    <w:p>
      <w:pPr>
        <w:pStyle w:val="Normal"/>
        <w:overflowPunct w:val="false"/>
        <w:autoSpaceDE w:val="false"/>
        <w:ind w:left="1418" w:hanging="0"/>
        <w:jc w:val="both"/>
        <w:rPr>
          <w:rFonts w:ascii="Arial" w:hAnsi="Arial" w:cs="Arial"/>
          <w:spacing w:val="-4"/>
          <w:sz w:val="20"/>
        </w:rPr>
      </w:pPr>
      <w:r>
        <w:rPr>
          <w:rFonts w:cs="Arial" w:ascii="Arial" w:hAnsi="Arial"/>
          <w:spacing w:val="-4"/>
        </w:rPr>
        <w:t>Rozděluji PR na vnitřní a vnější. Vnější… např. komunikace s novináři a dalšími cílovými skupinami, vydávání vlastních materiálů, Internet a jiná média, propagace značky</w:t>
      </w:r>
    </w:p>
    <w:p>
      <w:pPr>
        <w:pStyle w:val="Normal"/>
        <w:overflowPunct w:val="false"/>
        <w:autoSpaceDE w:val="false"/>
        <w:ind w:left="1418" w:hanging="0"/>
        <w:jc w:val="both"/>
        <w:rPr>
          <w:rFonts w:ascii="Arial" w:hAnsi="Arial" w:cs="Arial"/>
          <w:spacing w:val="-4"/>
          <w:sz w:val="20"/>
        </w:rPr>
      </w:pPr>
      <w:r>
        <w:rPr>
          <w:rFonts w:cs="Arial" w:ascii="Arial" w:hAnsi="Arial"/>
          <w:spacing w:val="-4"/>
        </w:rPr>
        <w:tab/>
        <w:tab/>
        <w:tab/>
        <w:tab/>
        <w:t xml:space="preserve">               Vnitřní…např. komunikace se zaměstnanci a klienty - intranet, emaily, kodexy chování, pravidelná školení, oceňování a bonusy, vztahy mezi zaměstnaneckými skupinami (správní rada, vedení, podřízení, dobrovolníci)</w:t>
      </w:r>
    </w:p>
    <w:p>
      <w:pPr>
        <w:pStyle w:val="Normal"/>
        <w:overflowPunct w:val="false"/>
        <w:autoSpaceDE w:val="false"/>
        <w:ind w:left="1418" w:hanging="0"/>
        <w:jc w:val="both"/>
        <w:rPr>
          <w:rFonts w:ascii="Arial" w:hAnsi="Arial" w:cs="Arial"/>
          <w:spacing w:val="-4"/>
          <w:sz w:val="20"/>
        </w:rPr>
      </w:pPr>
      <w:r>
        <w:rPr>
          <w:rFonts w:cs="Arial" w:ascii="Arial" w:hAnsi="Arial"/>
          <w:spacing w:val="-4"/>
        </w:rPr>
        <w:t xml:space="preserve">_____________________________________________________ </w:t>
      </w:r>
    </w:p>
    <w:p>
      <w:pPr>
        <w:pStyle w:val="Normal"/>
        <w:overflowPunct w:val="false"/>
        <w:autoSpaceDE w:val="false"/>
        <w:ind w:left="1418" w:hanging="0"/>
        <w:jc w:val="both"/>
        <w:rPr>
          <w:rFonts w:ascii="Arial" w:hAnsi="Arial" w:cs="Arial"/>
          <w:b/>
          <w:b/>
          <w:spacing w:val="-4"/>
          <w:sz w:val="20"/>
        </w:rPr>
      </w:pPr>
      <w:r>
        <w:rPr>
          <w:rFonts w:cs="Arial" w:ascii="Arial" w:hAnsi="Arial"/>
          <w:b/>
          <w:spacing w:val="-4"/>
          <w:sz w:val="20"/>
        </w:rPr>
      </w:r>
    </w:p>
    <w:p>
      <w:pPr>
        <w:pStyle w:val="Normal"/>
        <w:overflowPunct w:val="false"/>
        <w:autoSpaceDE w:val="false"/>
        <w:ind w:left="1418" w:hanging="0"/>
        <w:jc w:val="both"/>
        <w:rPr>
          <w:rFonts w:ascii="Arial" w:hAnsi="Arial" w:cs="Arial"/>
          <w:b/>
          <w:b/>
          <w:spacing w:val="-4"/>
          <w:sz w:val="20"/>
        </w:rPr>
      </w:pPr>
      <w:r>
        <w:rPr>
          <w:rFonts w:cs="Arial" w:ascii="Arial" w:hAnsi="Arial"/>
          <w:b/>
          <w:spacing w:val="-4"/>
        </w:rPr>
        <w:t>Struktura dotazníku.</w:t>
      </w:r>
    </w:p>
    <w:p>
      <w:pPr>
        <w:pStyle w:val="Normal"/>
        <w:overflowPunct w:val="false"/>
        <w:autoSpaceDE w:val="false"/>
        <w:ind w:left="1418" w:hanging="0"/>
        <w:jc w:val="both"/>
        <w:rPr>
          <w:rFonts w:ascii="Arial" w:hAnsi="Arial" w:cs="Arial"/>
          <w:b/>
          <w:b/>
          <w:spacing w:val="-4"/>
          <w:sz w:val="20"/>
        </w:rPr>
      </w:pPr>
      <w:r>
        <w:rPr>
          <w:rFonts w:cs="Arial" w:ascii="Arial" w:hAnsi="Arial"/>
          <w:b/>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cs="Arial" w:ascii="Arial" w:hAnsi="Arial"/>
          <w:spacing w:val="-4"/>
        </w:rPr>
        <w:tab/>
        <w:t>1)</w:t>
        <w:tab/>
        <w:t>Představení respondenta a uvedení jeho funkce v organizaci. Velmi stručná historie a poslání organizace.</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eastAsia="Arial" w:cs="Arial" w:ascii="Arial" w:hAnsi="Arial"/>
          <w:spacing w:val="-4"/>
        </w:rPr>
        <w:t xml:space="preserve">   </w:t>
      </w:r>
      <w:r>
        <w:rPr>
          <w:rFonts w:cs="Arial" w:ascii="Arial" w:hAnsi="Arial"/>
          <w:spacing w:val="-4"/>
        </w:rPr>
        <w:tab/>
        <w:t>2)</w:t>
        <w:tab/>
        <w:t>Celkový počet zaměstnanců. Struktura organizace (pyramida, projekty?). Financování organizace.</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eastAsia="Arial" w:cs="Arial" w:ascii="Arial" w:hAnsi="Arial"/>
          <w:spacing w:val="-4"/>
        </w:rPr>
        <w:t xml:space="preserve">    </w:t>
      </w:r>
      <w:r>
        <w:rPr>
          <w:rFonts w:cs="Arial" w:ascii="Arial" w:hAnsi="Arial"/>
          <w:spacing w:val="-4"/>
        </w:rPr>
        <w:tab/>
        <w:t>3)</w:t>
        <w:tab/>
        <w:t>Existuje ve Vaší organizaci oddělení PR? Pokud ano, kolik lidí jej tvoří a komu jsou odpovědní? Jaké je jeho postavení ve struktuře organizace? S jakým rozpočtem oddělení pracuje?</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Pokud neexistuje - kteří zaměstnanci ve smyslu PR pracují, jaká část úvazku je zhruba pro tuto práci vyčleněna a komu se zodpovídají? Jakou částku na činnost směrem k veřejnosti máte vyčleněnou? Jak tvoříte rozpočet pro PR?</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color w:val="FF0000"/>
          <w:spacing w:val="-4"/>
          <w:sz w:val="20"/>
        </w:rPr>
      </w:pPr>
      <w:r>
        <w:rPr>
          <w:rFonts w:cs="Arial" w:ascii="Arial" w:hAnsi="Arial"/>
          <w:spacing w:val="-4"/>
        </w:rPr>
        <w:t>4)</w:t>
        <w:tab/>
        <w:t xml:space="preserve">Tvoříte plán PR aktivit předem? Pokud ano, s jakým předstihem a jakým způsobem? </w:t>
      </w:r>
      <w:r>
        <w:rPr>
          <w:rFonts w:cs="Arial" w:ascii="Arial" w:hAnsi="Arial"/>
          <w:color w:val="FF0000"/>
          <w:spacing w:val="-4"/>
        </w:rPr>
        <w:t xml:space="preserve"> </w:t>
      </w:r>
    </w:p>
    <w:p>
      <w:pPr>
        <w:pStyle w:val="Normal"/>
        <w:overflowPunct w:val="false"/>
        <w:autoSpaceDE w:val="false"/>
        <w:ind w:left="1620" w:hanging="562"/>
        <w:jc w:val="both"/>
        <w:rPr>
          <w:rFonts w:ascii="Arial" w:hAnsi="Arial" w:cs="Arial"/>
          <w:spacing w:val="-4"/>
          <w:sz w:val="20"/>
        </w:rPr>
      </w:pPr>
      <w:r>
        <w:rPr>
          <w:rFonts w:cs="Arial" w:ascii="Arial" w:hAnsi="Arial"/>
          <w:spacing w:val="-4"/>
        </w:rPr>
        <w:tab/>
        <w:t xml:space="preserve"> </w:t>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eastAsia="Arial" w:cs="Arial" w:ascii="Arial" w:hAnsi="Arial"/>
          <w:spacing w:val="-4"/>
        </w:rPr>
        <w:t xml:space="preserve">   </w:t>
      </w:r>
      <w:r>
        <w:rPr>
          <w:rFonts w:cs="Arial" w:ascii="Arial" w:hAnsi="Arial"/>
          <w:spacing w:val="-4"/>
        </w:rPr>
        <w:tab/>
        <w:t>Jaká je filozofie vašich PR, čeho a jakou cestou chcete dosáhnout prostřednictvím PR?</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Jak přesvědčujete veřejnost o prospěšnosti svých cílů?</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Jak zajišťujete účast dobrovolníků?</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Jak chápete spojení PR a fundraisingu ve vaší organizaci?</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Na jakou veřejnost a jakým způsobem jsou vaše PR zaměřeny</w:t>
      </w:r>
    </w:p>
    <w:p>
      <w:pPr>
        <w:pStyle w:val="Normal"/>
        <w:tabs>
          <w:tab w:val="clear" w:pos="708"/>
          <w:tab w:val="left" w:pos="922" w:leader="none"/>
          <w:tab w:val="left" w:pos="1418" w:leader="none"/>
        </w:tabs>
        <w:overflowPunct w:val="false"/>
        <w:autoSpaceDE w:val="false"/>
        <w:ind w:left="2182" w:hanging="562"/>
        <w:rPr>
          <w:rFonts w:ascii="Arial" w:hAnsi="Arial" w:cs="Arial"/>
          <w:spacing w:val="-4"/>
          <w:sz w:val="20"/>
        </w:rPr>
      </w:pPr>
      <w:r>
        <w:rPr>
          <w:rFonts w:cs="Arial" w:ascii="Arial" w:hAnsi="Arial"/>
          <w:spacing w:val="-4"/>
        </w:rPr>
        <w:t>velcí dárci</w:t>
      </w:r>
    </w:p>
    <w:p>
      <w:pPr>
        <w:pStyle w:val="Normal"/>
        <w:tabs>
          <w:tab w:val="clear" w:pos="708"/>
          <w:tab w:val="left" w:pos="922" w:leader="none"/>
          <w:tab w:val="left" w:pos="1418" w:leader="none"/>
        </w:tabs>
        <w:overflowPunct w:val="false"/>
        <w:autoSpaceDE w:val="false"/>
        <w:ind w:left="2182" w:hanging="562"/>
        <w:jc w:val="both"/>
        <w:rPr>
          <w:rFonts w:ascii="Arial" w:hAnsi="Arial" w:cs="Arial"/>
          <w:spacing w:val="-4"/>
          <w:sz w:val="20"/>
        </w:rPr>
      </w:pPr>
      <w:r>
        <w:rPr>
          <w:rFonts w:cs="Arial" w:ascii="Arial" w:hAnsi="Arial"/>
          <w:spacing w:val="-4"/>
        </w:rPr>
        <w:t>drobní dárci</w:t>
      </w:r>
    </w:p>
    <w:p>
      <w:pPr>
        <w:pStyle w:val="Normal"/>
        <w:tabs>
          <w:tab w:val="clear" w:pos="708"/>
          <w:tab w:val="left" w:pos="922" w:leader="none"/>
          <w:tab w:val="left" w:pos="1418" w:leader="none"/>
        </w:tabs>
        <w:overflowPunct w:val="false"/>
        <w:autoSpaceDE w:val="false"/>
        <w:ind w:left="2182" w:hanging="562"/>
        <w:jc w:val="both"/>
        <w:rPr>
          <w:rFonts w:ascii="Arial" w:hAnsi="Arial" w:cs="Arial"/>
          <w:spacing w:val="-4"/>
          <w:sz w:val="20"/>
        </w:rPr>
      </w:pPr>
      <w:r>
        <w:rPr>
          <w:rFonts w:cs="Arial" w:ascii="Arial" w:hAnsi="Arial"/>
          <w:spacing w:val="-4"/>
        </w:rPr>
        <w:t>příjemci služeb - klienti</w:t>
      </w:r>
    </w:p>
    <w:p>
      <w:pPr>
        <w:pStyle w:val="Normal"/>
        <w:tabs>
          <w:tab w:val="clear" w:pos="708"/>
          <w:tab w:val="left" w:pos="922" w:leader="none"/>
          <w:tab w:val="left" w:pos="1418" w:leader="none"/>
        </w:tabs>
        <w:overflowPunct w:val="false"/>
        <w:autoSpaceDE w:val="false"/>
        <w:ind w:left="2182" w:hanging="562"/>
        <w:jc w:val="both"/>
        <w:rPr>
          <w:rFonts w:ascii="Arial" w:hAnsi="Arial" w:cs="Arial"/>
          <w:spacing w:val="-4"/>
          <w:sz w:val="20"/>
        </w:rPr>
      </w:pPr>
      <w:r>
        <w:rPr>
          <w:rFonts w:cs="Arial" w:ascii="Arial" w:hAnsi="Arial"/>
          <w:spacing w:val="-4"/>
        </w:rPr>
        <w:t>orgány státní správy a samosprávy</w:t>
      </w:r>
    </w:p>
    <w:p>
      <w:pPr>
        <w:pStyle w:val="Normal"/>
        <w:tabs>
          <w:tab w:val="clear" w:pos="708"/>
          <w:tab w:val="left" w:pos="922" w:leader="none"/>
          <w:tab w:val="left" w:pos="1418" w:leader="none"/>
        </w:tabs>
        <w:overflowPunct w:val="false"/>
        <w:autoSpaceDE w:val="false"/>
        <w:ind w:left="2182" w:hanging="562"/>
        <w:jc w:val="both"/>
        <w:rPr>
          <w:rFonts w:ascii="Arial" w:hAnsi="Arial" w:cs="Arial"/>
          <w:spacing w:val="-4"/>
          <w:sz w:val="20"/>
        </w:rPr>
      </w:pPr>
      <w:r>
        <w:rPr>
          <w:rFonts w:cs="Arial" w:ascii="Arial" w:hAnsi="Arial"/>
          <w:spacing w:val="-4"/>
        </w:rPr>
        <w:t>organizace neziskového sektoru - nadace, konkurenti apod.</w:t>
      </w:r>
    </w:p>
    <w:p>
      <w:pPr>
        <w:pStyle w:val="Normal"/>
        <w:tabs>
          <w:tab w:val="clear" w:pos="708"/>
          <w:tab w:val="left" w:pos="922" w:leader="none"/>
          <w:tab w:val="left" w:pos="1418" w:leader="none"/>
        </w:tabs>
        <w:overflowPunct w:val="false"/>
        <w:autoSpaceDE w:val="false"/>
        <w:ind w:left="2182" w:hanging="562"/>
        <w:jc w:val="both"/>
        <w:rPr>
          <w:rFonts w:ascii="Arial" w:hAnsi="Arial" w:cs="Arial"/>
          <w:spacing w:val="-4"/>
          <w:sz w:val="20"/>
        </w:rPr>
      </w:pPr>
      <w:r>
        <w:rPr>
          <w:rFonts w:cs="Arial" w:ascii="Arial" w:hAnsi="Arial"/>
          <w:spacing w:val="-4"/>
        </w:rPr>
        <w:t>obyvatelé v místě vašeho sídla</w:t>
      </w:r>
    </w:p>
    <w:p>
      <w:pPr>
        <w:pStyle w:val="Normal"/>
        <w:tabs>
          <w:tab w:val="clear" w:pos="708"/>
          <w:tab w:val="left" w:pos="922" w:leader="none"/>
          <w:tab w:val="left" w:pos="1418" w:leader="none"/>
        </w:tabs>
        <w:overflowPunct w:val="false"/>
        <w:autoSpaceDE w:val="false"/>
        <w:ind w:left="2182" w:hanging="562"/>
        <w:jc w:val="both"/>
        <w:rPr>
          <w:rFonts w:ascii="Arial" w:hAnsi="Arial" w:cs="Arial"/>
          <w:spacing w:val="-4"/>
          <w:sz w:val="20"/>
        </w:rPr>
      </w:pPr>
      <w:r>
        <w:rPr>
          <w:rFonts w:cs="Arial" w:ascii="Arial" w:hAnsi="Arial"/>
          <w:spacing w:val="-4"/>
        </w:rPr>
        <w:t>sympatizanti a odpůrci</w:t>
      </w:r>
    </w:p>
    <w:p>
      <w:pPr>
        <w:pStyle w:val="Normal"/>
        <w:tabs>
          <w:tab w:val="clear" w:pos="708"/>
          <w:tab w:val="left" w:pos="922" w:leader="none"/>
          <w:tab w:val="left" w:pos="1418" w:leader="none"/>
        </w:tabs>
        <w:overflowPunct w:val="false"/>
        <w:autoSpaceDE w:val="false"/>
        <w:ind w:left="2182" w:hanging="562"/>
        <w:jc w:val="both"/>
        <w:rPr>
          <w:rFonts w:ascii="Arial" w:hAnsi="Arial" w:cs="Arial"/>
          <w:spacing w:val="-4"/>
          <w:sz w:val="20"/>
        </w:rPr>
      </w:pPr>
      <w:r>
        <w:rPr>
          <w:rFonts w:cs="Arial" w:ascii="Arial" w:hAnsi="Arial"/>
          <w:spacing w:val="-4"/>
        </w:rPr>
        <w:t>další</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eastAsia="Arial" w:cs="Arial" w:ascii="Arial" w:hAnsi="Arial"/>
          <w:spacing w:val="-4"/>
        </w:rPr>
        <w:t xml:space="preserve">    </w:t>
      </w:r>
      <w:r>
        <w:rPr>
          <w:rFonts w:cs="Arial" w:ascii="Arial" w:hAnsi="Arial"/>
          <w:spacing w:val="-4"/>
        </w:rPr>
        <w:tab/>
        <w:t>5)</w:t>
        <w:tab/>
        <w:t xml:space="preserve">Využíváte nebo využívali jste při tvorbě PR služeb některé z PR agentur? Které? Jak? </w:t>
      </w:r>
    </w:p>
    <w:p>
      <w:pPr>
        <w:pStyle w:val="Normal"/>
        <w:overflowPunct w:val="false"/>
        <w:autoSpaceDE w:val="false"/>
        <w:ind w:left="1620" w:hanging="562"/>
        <w:jc w:val="both"/>
        <w:rPr>
          <w:rFonts w:ascii="Arial" w:hAnsi="Arial" w:cs="Arial"/>
          <w:color w:val="FF0000"/>
          <w:spacing w:val="-4"/>
          <w:sz w:val="20"/>
        </w:rPr>
      </w:pPr>
      <w:r>
        <w:rPr>
          <w:rFonts w:cs="Arial" w:ascii="Arial" w:hAnsi="Arial"/>
          <w:color w:val="FF0000"/>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6)</w:t>
        <w:tab/>
        <w:t xml:space="preserve">Informovali jste o své činnosti v nedávné době (cca 2 roky) prostřednictvím reklamní kampaně? S jakým cílem a jakým způsobem? Spolupracovali jste s reklamní agenturou? Kterou a jak? </w:t>
      </w:r>
    </w:p>
    <w:p>
      <w:pPr>
        <w:pStyle w:val="Normal"/>
        <w:overflowPunct w:val="false"/>
        <w:autoSpaceDE w:val="false"/>
        <w:ind w:left="1620" w:hanging="0"/>
        <w:jc w:val="both"/>
        <w:rPr>
          <w:rFonts w:ascii="Arial" w:hAnsi="Arial" w:cs="Arial"/>
          <w:spacing w:val="-4"/>
          <w:sz w:val="20"/>
        </w:rPr>
      </w:pPr>
      <w:r>
        <w:rPr>
          <w:rFonts w:cs="Arial" w:ascii="Arial" w:hAnsi="Arial"/>
          <w:spacing w:val="-4"/>
        </w:rPr>
        <w:t>Co bylo jádrem sdělení? Jaký byl slogan? Jak jste si s agenturou rozuměli? Jak jste byli s výsledkem a průběhem spokojeni?</w:t>
      </w:r>
    </w:p>
    <w:p>
      <w:pPr>
        <w:pStyle w:val="Normal"/>
        <w:overflowPunct w:val="false"/>
        <w:autoSpaceDE w:val="false"/>
        <w:ind w:left="1620" w:hanging="0"/>
        <w:jc w:val="both"/>
        <w:rPr>
          <w:rFonts w:ascii="Arial" w:hAnsi="Arial" w:cs="Arial"/>
          <w:spacing w:val="-4"/>
          <w:sz w:val="20"/>
        </w:rPr>
      </w:pPr>
      <w:r>
        <w:rPr>
          <w:rFonts w:cs="Arial" w:ascii="Arial" w:hAnsi="Arial"/>
          <w:spacing w:val="-4"/>
        </w:rPr>
        <w:t>Co byste příště udělali jinak?</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cs="Arial" w:ascii="Arial" w:hAnsi="Arial"/>
          <w:spacing w:val="-4"/>
        </w:rPr>
        <w:tab/>
        <w:t>7)</w:t>
        <w:tab/>
        <w:t>Média. Které druhy médií využíváte ve smyslu PR a jak? Jak budujete své vztahy s novináři? Máte databázi novinářů (VIP novináři)? Jaký typ výstupu se o vás v médiích nejčastěji nachází?</w:t>
      </w:r>
    </w:p>
    <w:p>
      <w:pPr>
        <w:pStyle w:val="Normal"/>
        <w:overflowPunct w:val="false"/>
        <w:autoSpaceDE w:val="false"/>
        <w:ind w:left="1620" w:hanging="0"/>
        <w:jc w:val="both"/>
        <w:rPr>
          <w:rFonts w:ascii="Arial" w:hAnsi="Arial" w:cs="Arial"/>
          <w:spacing w:val="-4"/>
          <w:sz w:val="20"/>
        </w:rPr>
      </w:pPr>
      <w:r>
        <w:rPr>
          <w:rFonts w:cs="Arial" w:ascii="Arial" w:hAnsi="Arial"/>
          <w:spacing w:val="-4"/>
        </w:rPr>
        <w:t>Máte oficiální partnerství s médii?</w:t>
      </w:r>
    </w:p>
    <w:p>
      <w:pPr>
        <w:pStyle w:val="Normal"/>
        <w:overflowPunct w:val="false"/>
        <w:autoSpaceDE w:val="false"/>
        <w:ind w:left="1620" w:hanging="0"/>
        <w:jc w:val="both"/>
        <w:rPr>
          <w:rFonts w:ascii="Arial" w:hAnsi="Arial" w:cs="Arial"/>
          <w:spacing w:val="-4"/>
          <w:sz w:val="20"/>
        </w:rPr>
      </w:pPr>
      <w:r>
        <w:rPr>
          <w:rFonts w:cs="Arial" w:ascii="Arial" w:hAnsi="Arial"/>
          <w:spacing w:val="-4"/>
        </w:rPr>
        <w:t>Nabízíte novinářům PR články? Jakou formou - např. placené, kombinace s inzercí, náměty k tématům…</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2182" w:hanging="562"/>
        <w:jc w:val="both"/>
        <w:rPr>
          <w:rFonts w:ascii="Arial" w:hAnsi="Arial" w:cs="Arial"/>
          <w:spacing w:val="-4"/>
          <w:sz w:val="20"/>
        </w:rPr>
      </w:pPr>
      <w:r>
        <w:rPr>
          <w:rFonts w:cs="Arial" w:ascii="Arial" w:hAnsi="Arial"/>
          <w:spacing w:val="-4"/>
        </w:rPr>
        <w:t>tisk</w:t>
      </w:r>
    </w:p>
    <w:p>
      <w:pPr>
        <w:pStyle w:val="Normal"/>
        <w:overflowPunct w:val="false"/>
        <w:autoSpaceDE w:val="false"/>
        <w:ind w:left="2182" w:hanging="562"/>
        <w:jc w:val="both"/>
        <w:rPr>
          <w:rFonts w:ascii="Arial" w:hAnsi="Arial" w:cs="Arial"/>
          <w:spacing w:val="-4"/>
          <w:sz w:val="20"/>
        </w:rPr>
      </w:pPr>
      <w:r>
        <w:rPr>
          <w:rFonts w:cs="Arial" w:ascii="Arial" w:hAnsi="Arial"/>
          <w:spacing w:val="-4"/>
        </w:rPr>
        <w:t>rozhlas</w:t>
      </w:r>
    </w:p>
    <w:p>
      <w:pPr>
        <w:pStyle w:val="Normal"/>
        <w:overflowPunct w:val="false"/>
        <w:autoSpaceDE w:val="false"/>
        <w:ind w:left="2182" w:hanging="562"/>
        <w:jc w:val="both"/>
        <w:rPr>
          <w:rFonts w:ascii="Arial" w:hAnsi="Arial" w:cs="Arial"/>
          <w:spacing w:val="-4"/>
          <w:sz w:val="20"/>
        </w:rPr>
      </w:pPr>
      <w:r>
        <w:rPr>
          <w:rFonts w:cs="Arial" w:ascii="Arial" w:hAnsi="Arial"/>
          <w:spacing w:val="-4"/>
        </w:rPr>
        <w:t>televize</w:t>
      </w:r>
    </w:p>
    <w:p>
      <w:pPr>
        <w:pStyle w:val="Normal"/>
        <w:overflowPunct w:val="false"/>
        <w:autoSpaceDE w:val="false"/>
        <w:ind w:left="2182" w:hanging="562"/>
        <w:jc w:val="both"/>
        <w:rPr>
          <w:rFonts w:ascii="Arial" w:hAnsi="Arial" w:cs="Arial"/>
          <w:spacing w:val="-4"/>
          <w:sz w:val="20"/>
        </w:rPr>
      </w:pPr>
      <w:r>
        <w:rPr>
          <w:rFonts w:cs="Arial" w:ascii="Arial" w:hAnsi="Arial"/>
          <w:spacing w:val="-4"/>
        </w:rPr>
        <w:t>www</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cs="Arial" w:ascii="Arial" w:hAnsi="Arial"/>
          <w:spacing w:val="-4"/>
        </w:rPr>
        <w:tab/>
        <w:t>8)</w:t>
        <w:tab/>
        <w:t xml:space="preserve">Jakou podobu má a jak se vytváří vaše corporate identity? </w:t>
      </w:r>
      <w:r>
        <w:rPr>
          <w:rFonts w:cs="Arial" w:ascii="Arial" w:hAnsi="Arial"/>
          <w:color w:val="FF0000"/>
          <w:spacing w:val="-4"/>
        </w:rPr>
        <w:t xml:space="preserve"> </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922" w:leader="none"/>
        </w:tabs>
        <w:overflowPunct w:val="false"/>
        <w:autoSpaceDE w:val="false"/>
        <w:ind w:left="2182" w:hanging="562"/>
        <w:jc w:val="both"/>
        <w:rPr>
          <w:rFonts w:ascii="Arial" w:hAnsi="Arial" w:cs="Arial"/>
          <w:spacing w:val="-4"/>
          <w:sz w:val="20"/>
        </w:rPr>
      </w:pPr>
      <w:r>
        <w:rPr>
          <w:rFonts w:cs="Arial" w:ascii="Arial" w:hAnsi="Arial"/>
          <w:spacing w:val="-4"/>
        </w:rPr>
        <w:t>název</w:t>
      </w:r>
    </w:p>
    <w:p>
      <w:pPr>
        <w:pStyle w:val="Normal"/>
        <w:tabs>
          <w:tab w:val="clear" w:pos="708"/>
          <w:tab w:val="left" w:pos="922" w:leader="none"/>
        </w:tabs>
        <w:overflowPunct w:val="false"/>
        <w:autoSpaceDE w:val="false"/>
        <w:ind w:left="2182" w:hanging="562"/>
        <w:jc w:val="both"/>
        <w:rPr>
          <w:rFonts w:ascii="Arial" w:hAnsi="Arial" w:cs="Arial"/>
          <w:spacing w:val="-4"/>
          <w:sz w:val="20"/>
        </w:rPr>
      </w:pPr>
      <w:r>
        <w:rPr>
          <w:rFonts w:cs="Arial" w:ascii="Arial" w:hAnsi="Arial"/>
          <w:spacing w:val="-4"/>
        </w:rPr>
        <w:t xml:space="preserve">logo </w:t>
      </w:r>
    </w:p>
    <w:p>
      <w:pPr>
        <w:pStyle w:val="Normal"/>
        <w:tabs>
          <w:tab w:val="clear" w:pos="708"/>
          <w:tab w:val="left" w:pos="922" w:leader="none"/>
        </w:tabs>
        <w:overflowPunct w:val="false"/>
        <w:autoSpaceDE w:val="false"/>
        <w:ind w:left="2182" w:hanging="562"/>
        <w:jc w:val="both"/>
        <w:rPr>
          <w:rFonts w:ascii="Arial" w:hAnsi="Arial" w:cs="Arial"/>
          <w:spacing w:val="-4"/>
          <w:sz w:val="20"/>
        </w:rPr>
      </w:pPr>
      <w:r>
        <w:rPr>
          <w:rFonts w:cs="Arial" w:ascii="Arial" w:hAnsi="Arial"/>
          <w:spacing w:val="-4"/>
        </w:rPr>
        <w:t>slogan</w:t>
      </w:r>
    </w:p>
    <w:p>
      <w:pPr>
        <w:pStyle w:val="Normal"/>
        <w:tabs>
          <w:tab w:val="clear" w:pos="708"/>
          <w:tab w:val="left" w:pos="922" w:leader="none"/>
        </w:tabs>
        <w:overflowPunct w:val="false"/>
        <w:autoSpaceDE w:val="false"/>
        <w:ind w:left="2182" w:hanging="562"/>
        <w:jc w:val="both"/>
        <w:rPr>
          <w:rFonts w:ascii="Arial" w:hAnsi="Arial" w:cs="Arial"/>
          <w:spacing w:val="-4"/>
          <w:sz w:val="20"/>
        </w:rPr>
      </w:pPr>
      <w:r>
        <w:rPr>
          <w:rFonts w:cs="Arial" w:ascii="Arial" w:hAnsi="Arial"/>
          <w:spacing w:val="-4"/>
        </w:rPr>
        <w:t>firemní barvy</w:t>
      </w:r>
    </w:p>
    <w:p>
      <w:pPr>
        <w:pStyle w:val="Normal"/>
        <w:tabs>
          <w:tab w:val="clear" w:pos="708"/>
          <w:tab w:val="left" w:pos="922" w:leader="none"/>
        </w:tabs>
        <w:overflowPunct w:val="false"/>
        <w:autoSpaceDE w:val="false"/>
        <w:ind w:left="2182" w:hanging="562"/>
        <w:jc w:val="both"/>
        <w:rPr>
          <w:rFonts w:ascii="Arial" w:hAnsi="Arial" w:cs="Arial"/>
          <w:spacing w:val="-4"/>
          <w:sz w:val="20"/>
        </w:rPr>
      </w:pPr>
      <w:r>
        <w:rPr>
          <w:rFonts w:cs="Arial" w:ascii="Arial" w:hAnsi="Arial"/>
          <w:spacing w:val="-4"/>
        </w:rPr>
        <w:t>jednotný grafický styl tištěných materiálů - letáky, plakáty, vizitky…</w:t>
      </w:r>
    </w:p>
    <w:p>
      <w:pPr>
        <w:pStyle w:val="Normal"/>
        <w:tabs>
          <w:tab w:val="clear" w:pos="708"/>
          <w:tab w:val="left" w:pos="922" w:leader="none"/>
        </w:tabs>
        <w:overflowPunct w:val="false"/>
        <w:autoSpaceDE w:val="false"/>
        <w:ind w:left="2182" w:hanging="562"/>
        <w:jc w:val="both"/>
        <w:rPr>
          <w:rFonts w:ascii="Arial" w:hAnsi="Arial" w:cs="Arial"/>
          <w:spacing w:val="-4"/>
          <w:sz w:val="20"/>
        </w:rPr>
      </w:pPr>
      <w:r>
        <w:rPr>
          <w:rFonts w:cs="Arial" w:ascii="Arial" w:hAnsi="Arial"/>
          <w:spacing w:val="-4"/>
        </w:rPr>
        <w:t>Internetové stránky</w:t>
      </w:r>
    </w:p>
    <w:p>
      <w:pPr>
        <w:pStyle w:val="Normal"/>
        <w:tabs>
          <w:tab w:val="clear" w:pos="708"/>
          <w:tab w:val="left" w:pos="922" w:leader="none"/>
        </w:tabs>
        <w:overflowPunct w:val="false"/>
        <w:autoSpaceDE w:val="false"/>
        <w:ind w:left="2182" w:hanging="562"/>
        <w:jc w:val="both"/>
        <w:rPr>
          <w:rFonts w:ascii="Arial" w:hAnsi="Arial" w:cs="Arial"/>
          <w:spacing w:val="-4"/>
          <w:sz w:val="20"/>
        </w:rPr>
      </w:pPr>
      <w:r>
        <w:rPr>
          <w:rFonts w:cs="Arial" w:ascii="Arial" w:hAnsi="Arial"/>
          <w:spacing w:val="-4"/>
        </w:rPr>
        <w:t>další - např. auta, maskot apod.?</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eastAsia="Arial" w:cs="Arial" w:ascii="Arial" w:hAnsi="Arial"/>
          <w:spacing w:val="-4"/>
        </w:rPr>
        <w:t xml:space="preserve">    </w:t>
      </w:r>
      <w:r>
        <w:rPr>
          <w:rFonts w:cs="Arial" w:ascii="Arial" w:hAnsi="Arial"/>
          <w:spacing w:val="-4"/>
        </w:rPr>
        <w:tab/>
        <w:t>9)</w:t>
        <w:tab/>
        <w:t>Vnitřní PR.</w:t>
      </w:r>
    </w:p>
    <w:p>
      <w:pPr>
        <w:pStyle w:val="Normal"/>
        <w:overflowPunct w:val="false"/>
        <w:autoSpaceDE w:val="false"/>
        <w:ind w:left="1620" w:hanging="0"/>
        <w:jc w:val="both"/>
        <w:rPr>
          <w:rFonts w:ascii="Arial" w:hAnsi="Arial" w:cs="Arial"/>
          <w:spacing w:val="-4"/>
          <w:sz w:val="20"/>
        </w:rPr>
      </w:pPr>
      <w:r>
        <w:rPr>
          <w:rFonts w:cs="Arial" w:ascii="Arial" w:hAnsi="Arial"/>
          <w:spacing w:val="-4"/>
        </w:rPr>
        <w:t>Jak udržujete optimální vztahy se zaměstnanci a dobrovolníky? Prostředky komunikace např. intranet, e-maily, vnitřní časopis, oběžníky, kodexy chování, pravidelné porady</w:t>
      </w:r>
    </w:p>
    <w:p>
      <w:pPr>
        <w:pStyle w:val="Normal"/>
        <w:overflowPunct w:val="false"/>
        <w:autoSpaceDE w:val="false"/>
        <w:ind w:left="1620" w:hanging="0"/>
        <w:jc w:val="both"/>
        <w:rPr>
          <w:rFonts w:ascii="Arial" w:hAnsi="Arial" w:cs="Arial"/>
          <w:spacing w:val="-4"/>
          <w:sz w:val="20"/>
        </w:rPr>
      </w:pPr>
      <w:r>
        <w:rPr>
          <w:rFonts w:cs="Arial" w:ascii="Arial" w:hAnsi="Arial"/>
          <w:spacing w:val="-4"/>
        </w:rPr>
        <w:t>Motivování zaměstnanců a dobrovolníků - např. školení, oceňování a bonusy, mimofinanční odměny, stravenky, výroční setkání, neformální schůzky</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cs="Arial" w:ascii="Arial" w:hAnsi="Arial"/>
          <w:spacing w:val="-4"/>
        </w:rPr>
        <w:tab/>
        <w:t>10)</w:t>
        <w:tab/>
        <w:t>Jaké následující prostředky PR jste v poslední době používali a jak?</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plakát</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leták</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hromadný dopis</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výroční zpráva</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další tiskoviny (PF, samolepky, kalendáře, pohlednice)</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drobné reklamní předměty</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pozvánka</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tisková zpráva</w:t>
      </w:r>
    </w:p>
    <w:p>
      <w:pPr>
        <w:pStyle w:val="Normal"/>
        <w:numPr>
          <w:ilvl w:val="0"/>
          <w:numId w:val="3"/>
        </w:numPr>
        <w:overflowPunct w:val="false"/>
        <w:autoSpaceDE w:val="false"/>
        <w:jc w:val="both"/>
        <w:rPr>
          <w:rFonts w:ascii="Arial" w:hAnsi="Arial" w:cs="Arial"/>
          <w:spacing w:val="-4"/>
          <w:sz w:val="20"/>
        </w:rPr>
      </w:pPr>
      <w:r>
        <w:rPr>
          <w:rFonts w:cs="Arial" w:ascii="Arial" w:hAnsi="Arial"/>
          <w:spacing w:val="-4"/>
        </w:rPr>
        <w:t>jiné - mail, www, tv spot, radio spot</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 xml:space="preserve">Jaké jsou podle vás nejúčinnější? </w:t>
      </w:r>
    </w:p>
    <w:p>
      <w:pPr>
        <w:pStyle w:val="Normal"/>
        <w:overflowPunct w:val="false"/>
        <w:autoSpaceDE w:val="false"/>
        <w:ind w:left="1620" w:hanging="0"/>
        <w:jc w:val="both"/>
        <w:rPr>
          <w:rFonts w:ascii="Arial" w:hAnsi="Arial" w:cs="Arial"/>
          <w:spacing w:val="-4"/>
          <w:sz w:val="20"/>
        </w:rPr>
      </w:pPr>
      <w:r>
        <w:rPr>
          <w:rFonts w:cs="Arial" w:ascii="Arial" w:hAnsi="Arial"/>
          <w:spacing w:val="-4"/>
        </w:rPr>
        <w:t>Pořádáte tiskové konference? K jakým tématům? Jak zajišťujete účast novinářů? Zvete význačné hosty a veřejnost? Jak se staráte o výstupy z konference?</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360" w:leader="none"/>
        </w:tabs>
        <w:overflowPunct w:val="false"/>
        <w:autoSpaceDE w:val="false"/>
        <w:ind w:left="1620" w:hanging="562"/>
        <w:jc w:val="both"/>
        <w:rPr>
          <w:rFonts w:ascii="Arial" w:hAnsi="Arial" w:cs="Arial"/>
          <w:spacing w:val="-4"/>
          <w:sz w:val="20"/>
        </w:rPr>
      </w:pPr>
      <w:r>
        <w:rPr>
          <w:rFonts w:eastAsia="Arial" w:cs="Arial" w:ascii="Arial" w:hAnsi="Arial"/>
          <w:spacing w:val="-4"/>
        </w:rPr>
        <w:t xml:space="preserve"> </w:t>
      </w:r>
      <w:r>
        <w:rPr>
          <w:rFonts w:cs="Arial" w:ascii="Arial" w:hAnsi="Arial"/>
          <w:spacing w:val="-4"/>
        </w:rPr>
        <w:tab/>
        <w:t>11)</w:t>
        <w:tab/>
        <w:t>Jaké akce ve smyslu PR pořádáte či se na nich podílíte? např. výroční setkání zaměstnanců a dobrovolníků, charitativní koncerty a jiné akce, demonstrace, konference, veřejné sbírky apod.</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color w:val="FF0000"/>
          <w:spacing w:val="-4"/>
          <w:sz w:val="20"/>
        </w:rPr>
      </w:pPr>
      <w:r>
        <w:rPr>
          <w:rFonts w:cs="Arial" w:ascii="Arial" w:hAnsi="Arial"/>
          <w:spacing w:val="-4"/>
        </w:rPr>
        <w:t xml:space="preserve">12) </w:t>
        <w:tab/>
        <w:t xml:space="preserve">Krizová komunikace. Došlo během vašeho působení k nějaké krizové situaci? Jak jste reagovali? Byla zahájena krizová komunikace a jakým způsobem? </w:t>
      </w:r>
      <w:r>
        <w:rPr>
          <w:rFonts w:cs="Arial" w:ascii="Arial" w:hAnsi="Arial"/>
          <w:color w:val="FF0000"/>
          <w:spacing w:val="-4"/>
        </w:rPr>
        <w:t xml:space="preserve"> </w:t>
      </w:r>
    </w:p>
    <w:p>
      <w:pPr>
        <w:pStyle w:val="Normal"/>
        <w:overflowPunct w:val="false"/>
        <w:autoSpaceDE w:val="false"/>
        <w:ind w:left="1620" w:hanging="562"/>
        <w:jc w:val="both"/>
        <w:rPr>
          <w:rFonts w:ascii="Arial" w:hAnsi="Arial" w:cs="Arial"/>
          <w:color w:val="FF0000"/>
          <w:spacing w:val="-4"/>
          <w:sz w:val="20"/>
        </w:rPr>
      </w:pPr>
      <w:r>
        <w:rPr>
          <w:rFonts w:cs="Arial" w:ascii="Arial" w:hAnsi="Arial"/>
          <w:color w:val="FF0000"/>
          <w:spacing w:val="-4"/>
          <w:sz w:val="20"/>
        </w:rPr>
      </w:r>
    </w:p>
    <w:p>
      <w:pPr>
        <w:pStyle w:val="Normal"/>
        <w:tabs>
          <w:tab w:val="clear" w:pos="708"/>
          <w:tab w:val="left" w:pos="1418" w:leader="none"/>
        </w:tabs>
        <w:overflowPunct w:val="false"/>
        <w:autoSpaceDE w:val="false"/>
        <w:ind w:left="1620" w:hanging="562"/>
        <w:jc w:val="both"/>
        <w:rPr>
          <w:rFonts w:ascii="Arial" w:hAnsi="Arial" w:cs="Arial"/>
          <w:spacing w:val="-4"/>
          <w:sz w:val="20"/>
        </w:rPr>
      </w:pPr>
      <w:r>
        <w:rPr>
          <w:rFonts w:cs="Arial" w:ascii="Arial" w:hAnsi="Arial"/>
          <w:spacing w:val="-4"/>
        </w:rPr>
        <w:tab/>
        <w:tab/>
        <w:t>13)</w:t>
        <w:tab/>
        <w:t xml:space="preserve"> Jaký byl za poslední dobu váš největší úspěch v komunikaci? A neúspěch?</w:t>
      </w:r>
    </w:p>
    <w:p>
      <w:pPr>
        <w:pStyle w:val="Normal"/>
        <w:overflowPunct w:val="false"/>
        <w:autoSpaceDE w:val="false"/>
        <w:ind w:left="1620" w:hanging="0"/>
        <w:jc w:val="both"/>
        <w:rPr>
          <w:rFonts w:ascii="Arial" w:hAnsi="Arial" w:cs="Arial"/>
          <w:spacing w:val="-4"/>
          <w:sz w:val="20"/>
        </w:rPr>
      </w:pPr>
      <w:r>
        <w:rPr>
          <w:rFonts w:cs="Arial" w:ascii="Arial" w:hAnsi="Arial"/>
          <w:spacing w:val="-4"/>
        </w:rPr>
        <w:t>Čeho byste chtěli v dalším období na tomto poli dosáhnout a čeho se vyvarovat?</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1418" w:leader="none"/>
        </w:tabs>
        <w:overflowPunct w:val="false"/>
        <w:autoSpaceDE w:val="false"/>
        <w:ind w:left="1620" w:hanging="562"/>
        <w:jc w:val="both"/>
        <w:rPr>
          <w:rFonts w:ascii="Arial" w:hAnsi="Arial" w:cs="Arial"/>
          <w:spacing w:val="-4"/>
          <w:sz w:val="20"/>
        </w:rPr>
      </w:pPr>
      <w:r>
        <w:rPr>
          <w:rFonts w:cs="Arial" w:ascii="Arial" w:hAnsi="Arial"/>
          <w:spacing w:val="-4"/>
        </w:rPr>
        <w:tab/>
        <w:tab/>
        <w:t xml:space="preserve">14) </w:t>
        <w:tab/>
        <w:t xml:space="preserve">Pokuste se prosím srovnat svá PR za poslední dobu (cca poslední 3 roky zpět) s dneškem. Vidíte zde nějaký kvalitativní (kvantitativní) rozdíl? Jaký a v čem? </w:t>
      </w:r>
    </w:p>
    <w:p>
      <w:pPr>
        <w:pStyle w:val="Normal"/>
        <w:overflowPunct w:val="false"/>
        <w:autoSpaceDE w:val="false"/>
        <w:ind w:left="1620" w:hanging="0"/>
        <w:jc w:val="both"/>
        <w:rPr>
          <w:rFonts w:ascii="Arial" w:hAnsi="Arial" w:cs="Arial"/>
          <w:spacing w:val="-4"/>
          <w:sz w:val="20"/>
        </w:rPr>
      </w:pPr>
      <w:r>
        <w:rPr>
          <w:rFonts w:cs="Arial" w:ascii="Arial" w:hAnsi="Arial"/>
          <w:spacing w:val="-4"/>
        </w:rPr>
        <w:t>Jaký máte ze svých PR pocit? Kudy si myslíte, že se bude ubírat vaše další práce na tomto poli? V čem myslíte, že jste se zlepšili a naopak?</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tabs>
          <w:tab w:val="clear" w:pos="708"/>
          <w:tab w:val="left" w:pos="1418" w:leader="none"/>
        </w:tabs>
        <w:overflowPunct w:val="false"/>
        <w:autoSpaceDE w:val="false"/>
        <w:ind w:left="1620" w:hanging="562"/>
        <w:jc w:val="both"/>
        <w:rPr>
          <w:rFonts w:ascii="Arial" w:hAnsi="Arial" w:cs="Arial"/>
          <w:spacing w:val="-4"/>
          <w:sz w:val="20"/>
        </w:rPr>
      </w:pPr>
      <w:r>
        <w:rPr>
          <w:rFonts w:cs="Arial" w:ascii="Arial" w:hAnsi="Arial"/>
          <w:spacing w:val="-4"/>
        </w:rPr>
        <w:tab/>
        <w:tab/>
        <w:t>15)</w:t>
        <w:tab/>
        <w:t xml:space="preserve"> Jaké jsou podle vás největší potíže, se kterými se neziskové organizace při vytváření svých PR obecně potýkají? </w:t>
      </w:r>
    </w:p>
    <w:p>
      <w:pPr>
        <w:pStyle w:val="Normal"/>
        <w:overflowPunct w:val="false"/>
        <w:autoSpaceDE w:val="false"/>
        <w:ind w:left="1620" w:hanging="0"/>
        <w:jc w:val="both"/>
        <w:rPr>
          <w:rFonts w:ascii="Arial" w:hAnsi="Arial" w:cs="Arial"/>
          <w:spacing w:val="-4"/>
          <w:sz w:val="20"/>
        </w:rPr>
      </w:pPr>
      <w:r>
        <w:rPr>
          <w:rFonts w:cs="Arial" w:ascii="Arial" w:hAnsi="Arial"/>
          <w:spacing w:val="-4"/>
        </w:rPr>
        <w:t>Jaké jsou největší chyby, jichž se dopouštějí?</w:t>
      </w:r>
    </w:p>
    <w:p>
      <w:pPr>
        <w:pStyle w:val="Normal"/>
        <w:overflowPunct w:val="false"/>
        <w:autoSpaceDE w:val="false"/>
        <w:ind w:left="1620" w:hanging="0"/>
        <w:jc w:val="both"/>
        <w:rPr>
          <w:rFonts w:ascii="Arial" w:hAnsi="Arial" w:cs="Arial"/>
          <w:spacing w:val="-4"/>
          <w:sz w:val="20"/>
        </w:rPr>
      </w:pPr>
      <w:r>
        <w:rPr>
          <w:rFonts w:cs="Arial" w:ascii="Arial" w:hAnsi="Arial"/>
          <w:spacing w:val="-4"/>
        </w:rPr>
        <w:t>Děláte je také?</w:t>
      </w:r>
    </w:p>
    <w:p>
      <w:pPr>
        <w:pStyle w:val="Normal"/>
        <w:overflowPunct w:val="false"/>
        <w:autoSpaceDE w:val="false"/>
        <w:ind w:left="1620" w:hanging="562"/>
        <w:jc w:val="both"/>
        <w:rPr>
          <w:rFonts w:ascii="Arial" w:hAnsi="Arial" w:cs="Arial"/>
          <w:spacing w:val="-4"/>
          <w:sz w:val="20"/>
        </w:rPr>
      </w:pPr>
      <w:r>
        <w:rPr>
          <w:rFonts w:cs="Arial" w:ascii="Arial" w:hAnsi="Arial"/>
          <w:spacing w:val="-4"/>
          <w:sz w:val="20"/>
        </w:rPr>
      </w:r>
    </w:p>
    <w:p>
      <w:pPr>
        <w:pStyle w:val="Normal"/>
        <w:overflowPunct w:val="false"/>
        <w:autoSpaceDE w:val="false"/>
        <w:ind w:left="1620" w:hanging="0"/>
        <w:jc w:val="both"/>
        <w:rPr>
          <w:rFonts w:ascii="Arial" w:hAnsi="Arial" w:cs="Arial"/>
          <w:spacing w:val="-4"/>
          <w:sz w:val="20"/>
        </w:rPr>
      </w:pPr>
      <w:r>
        <w:rPr>
          <w:rFonts w:cs="Arial" w:ascii="Arial" w:hAnsi="Arial"/>
          <w:spacing w:val="-4"/>
        </w:rPr>
        <w:t xml:space="preserve">16)  </w:t>
        <w:tab/>
        <w:t>Proč jsou vaše PR právě taková, jaká jsou?</w:t>
      </w:r>
    </w:p>
    <w:p>
      <w:pPr>
        <w:pStyle w:val="Normal"/>
        <w:overflowPunct w:val="false"/>
        <w:autoSpaceDE w:val="false"/>
        <w:ind w:left="1620" w:hanging="562"/>
        <w:jc w:val="both"/>
        <w:rPr>
          <w:rFonts w:ascii="Arial" w:hAnsi="Arial" w:cs="Arial"/>
          <w:spacing w:val="-4"/>
          <w:sz w:val="20"/>
        </w:rPr>
      </w:pPr>
      <w:r>
        <w:rPr>
          <w:rFonts w:eastAsia="Arial" w:cs="Arial" w:ascii="Arial" w:hAnsi="Arial"/>
          <w:spacing w:val="-4"/>
        </w:rPr>
        <w:t xml:space="preserve"> </w:t>
      </w:r>
    </w:p>
    <w:p>
      <w:pPr>
        <w:pStyle w:val="Normal"/>
        <w:pBdr>
          <w:bottom w:val="single" w:sz="6" w:space="1" w:color="000000"/>
        </w:pBdr>
        <w:overflowPunct w:val="false"/>
        <w:autoSpaceDE w:val="false"/>
        <w:ind w:left="1620" w:hanging="0"/>
        <w:jc w:val="both"/>
        <w:rPr>
          <w:rFonts w:ascii="Arial" w:hAnsi="Arial" w:cs="Arial"/>
          <w:spacing w:val="-4"/>
          <w:sz w:val="20"/>
        </w:rPr>
      </w:pPr>
      <w:r>
        <w:rPr>
          <w:rFonts w:cs="Arial" w:ascii="Arial" w:hAnsi="Arial"/>
          <w:spacing w:val="-4"/>
        </w:rPr>
        <w:t>17)</w:t>
        <w:tab/>
        <w:t>Je-li zde nějaké téma, kterého jsme se nedotkli, nějaké poselství…máte možnost…</w:t>
      </w:r>
    </w:p>
    <w:p>
      <w:pPr>
        <w:pStyle w:val="Normal"/>
        <w:overflowPunct w:val="false"/>
        <w:autoSpaceDE w:val="false"/>
        <w:ind w:left="1418" w:hanging="0"/>
        <w:jc w:val="both"/>
        <w:rPr>
          <w:rFonts w:ascii="Arial" w:hAnsi="Arial" w:cs="Arial"/>
          <w:spacing w:val="-4"/>
          <w:sz w:val="20"/>
        </w:rPr>
      </w:pPr>
      <w:r>
        <w:rPr>
          <w:rFonts w:cs="Arial" w:ascii="Arial" w:hAnsi="Arial"/>
          <w:spacing w:val="-4"/>
          <w:sz w:val="20"/>
        </w:rPr>
      </w:r>
    </w:p>
    <w:p>
      <w:pPr>
        <w:pStyle w:val="Normal"/>
        <w:overflowPunct w:val="false"/>
        <w:autoSpaceDE w:val="false"/>
        <w:ind w:left="1418" w:hanging="0"/>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Po shromáždění přepisu všech rozhovorů byla vytvořena interpretace jednotlivých okruhů. V části o interpretaci rozhovorů (kapitola III.III.) je u každého ze sedmnácti okruhů uveden výtah z uvedených skutečností ze všech sedmi rozhovorů. Uvedeny jsou zde myšlenky, které se často opakovaly, případně zajímavosti, jež někteří respondenti u daného okruhu uvedli. Poslední kapitola III.IV. obsahuje celkovou interpretaci a komentář k výsledkům výzkumu a shrnuje nejdůležitější závěry.  Pro kontrolu správnosti závěrů a jako bohatý informační materiál jsou jako příloha uvedeny přepisy všech sedmi rozhovorů. </w:t>
      </w:r>
      <w:r>
        <w:br w:type="page"/>
      </w:r>
    </w:p>
    <w:p>
      <w:pPr>
        <w:pStyle w:val="Normal"/>
        <w:overflowPunct w:val="false"/>
        <w:autoSpaceDE w:val="false"/>
        <w:spacing w:lineRule="auto" w:line="360"/>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sz w:val="32"/>
        </w:rPr>
      </w:pPr>
      <w:r>
        <w:rPr>
          <w:rFonts w:cs="Arial" w:ascii="Arial" w:hAnsi="Arial"/>
          <w:b/>
          <w:spacing w:val="-4"/>
          <w:sz w:val="32"/>
        </w:rPr>
        <w:t>III.III. Interpretace odpovědí</w:t>
      </w:r>
    </w:p>
    <w:p>
      <w:pPr>
        <w:pStyle w:val="Normal"/>
        <w:overflowPunct w:val="false"/>
        <w:autoSpaceDE w:val="false"/>
        <w:spacing w:lineRule="auto" w:line="360"/>
        <w:ind w:left="1418" w:firstLine="709"/>
        <w:jc w:val="both"/>
        <w:rPr>
          <w:rFonts w:ascii="Arial" w:hAnsi="Arial" w:cs="Arial"/>
          <w:b/>
          <w:b/>
          <w:spacing w:val="-4"/>
          <w:sz w:val="32"/>
        </w:rPr>
      </w:pPr>
      <w:r>
        <w:rPr>
          <w:rFonts w:cs="Arial" w:ascii="Arial" w:hAnsi="Arial"/>
          <w:b/>
          <w:spacing w:val="-4"/>
          <w:sz w:val="32"/>
        </w:rPr>
      </w:r>
    </w:p>
    <w:p>
      <w:pPr>
        <w:pStyle w:val="Normal"/>
        <w:tabs>
          <w:tab w:val="clear" w:pos="708"/>
          <w:tab w:val="left" w:pos="2487" w:leader="none"/>
        </w:tabs>
        <w:overflowPunct w:val="false"/>
        <w:autoSpaceDE w:val="false"/>
        <w:spacing w:lineRule="auto" w:line="360"/>
        <w:ind w:left="2487" w:hanging="360"/>
        <w:jc w:val="both"/>
        <w:rPr>
          <w:rFonts w:ascii="Arial" w:hAnsi="Arial" w:cs="Arial"/>
          <w:b/>
          <w:b/>
          <w:spacing w:val="-4"/>
        </w:rPr>
      </w:pPr>
      <w:r>
        <w:rPr>
          <w:rFonts w:cs="Arial" w:ascii="Arial" w:hAnsi="Arial"/>
          <w:b/>
          <w:spacing w:val="-4"/>
        </w:rPr>
        <w:t>1)</w:t>
        <w:tab/>
        <w:t>Představení respondenta.</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V průzkumu byla zastoupena čtyři občanská sdružení (Vita, EkoCentrum, Piafa, INKANO) a tři obecně prospěšné společnosti (ICN, OPS, SPJH). Délka jejich působení je různá. Všechny organizace poskytují informační a jiné servisní služby, týkající se neziskového sektoru. Pro některé z nich je toto poslání hlavním předmětem činnosti (ICN), pro některé jsou tyto služby logickým následováním jiných činností (např. environmentálně orientované ECB, VITA a SPJH či podpora občanů v OPS a INKANO). </w:t>
      </w:r>
    </w:p>
    <w:p>
      <w:pPr>
        <w:pStyle w:val="Normal"/>
        <w:overflowPunct w:val="false"/>
        <w:autoSpaceDE w:val="false"/>
        <w:spacing w:lineRule="auto" w:line="360"/>
        <w:ind w:left="1418" w:firstLine="709"/>
        <w:jc w:val="both"/>
        <w:rPr>
          <w:rFonts w:ascii="Arial" w:hAnsi="Arial" w:eastAsia="Arial" w:cs="Arial"/>
          <w:spacing w:val="-4"/>
        </w:rPr>
      </w:pPr>
      <w:r>
        <w:rPr>
          <w:rFonts w:eastAsia="Arial" w:cs="Arial" w:ascii="Arial" w:hAnsi="Arial"/>
          <w:spacing w:val="-4"/>
        </w:rPr>
        <w:t xml:space="preserve">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tbl>
      <w:tblPr>
        <w:tblW w:w="7794" w:type="dxa"/>
        <w:jc w:val="left"/>
        <w:tblInd w:w="1343" w:type="dxa"/>
        <w:tblLayout w:type="fixed"/>
        <w:tblCellMar>
          <w:top w:w="0" w:type="dxa"/>
          <w:left w:w="70" w:type="dxa"/>
          <w:bottom w:w="0" w:type="dxa"/>
          <w:right w:w="70" w:type="dxa"/>
        </w:tblCellMar>
      </w:tblPr>
      <w:tblGrid>
        <w:gridCol w:w="1352"/>
        <w:gridCol w:w="900"/>
        <w:gridCol w:w="1080"/>
        <w:gridCol w:w="4462"/>
      </w:tblGrid>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b/>
                <w:b/>
                <w:bCs/>
                <w:spacing w:val="-4"/>
                <w:sz w:val="20"/>
              </w:rPr>
            </w:pPr>
            <w:r>
              <w:rPr>
                <w:b/>
                <w:bCs/>
                <w:spacing w:val="-4"/>
                <w:sz w:val="20"/>
              </w:rPr>
              <w:t>název</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b/>
                <w:b/>
                <w:bCs/>
                <w:spacing w:val="-4"/>
                <w:sz w:val="20"/>
              </w:rPr>
            </w:pPr>
            <w:r>
              <w:rPr>
                <w:b/>
                <w:bCs/>
                <w:spacing w:val="-4"/>
                <w:sz w:val="20"/>
              </w:rPr>
              <w:t>právní forma</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b/>
                <w:b/>
                <w:bCs/>
                <w:spacing w:val="-4"/>
                <w:sz w:val="20"/>
              </w:rPr>
            </w:pPr>
            <w:r>
              <w:rPr>
                <w:b/>
                <w:bCs/>
                <w:spacing w:val="-4"/>
                <w:sz w:val="20"/>
              </w:rPr>
              <w:t>rok založení</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b/>
                <w:b/>
                <w:bCs/>
                <w:spacing w:val="-4"/>
                <w:sz w:val="20"/>
              </w:rPr>
            </w:pPr>
            <w:r>
              <w:rPr>
                <w:b/>
                <w:bCs/>
                <w:spacing w:val="-4"/>
                <w:sz w:val="20"/>
              </w:rPr>
              <w:t>poslání a předměty činnosti</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EkoCentrum (ECB)</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o.s.</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1990</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Informační centrum, knihovna, zaměření – ekologie, příroda, zdravý životní styl. Realizace projekt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ICN</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o.p.s.</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pPr>
            <w:r>
              <w:rPr>
                <w:spacing w:val="-4"/>
                <w:sz w:val="20"/>
              </w:rPr>
              <w:t>1998</w:t>
            </w:r>
            <w:r>
              <w:rPr>
                <w:rStyle w:val="FootnoteCharacters"/>
                <w:rStyle w:val="FootnoteAnchor"/>
                <w:spacing w:val="-4"/>
                <w:sz w:val="20"/>
              </w:rPr>
              <w:footnoteReference w:id="2"/>
            </w:r>
            <w:r>
              <w:rPr>
                <w:spacing w:val="-4"/>
                <w:sz w:val="20"/>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Profesionalizace služeb neziskových organizací a informace o neziskovém sektoru.</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INKANO</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o.s.</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2000</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Komunitní rozvoj, podpora spolupráce NNO, občanů a města, informační centrum, občanská poradna, dobrovolnické centrum.</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OPS</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o.p.s.</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pPr>
            <w:r>
              <w:rPr>
                <w:spacing w:val="-4"/>
                <w:sz w:val="20"/>
              </w:rPr>
              <w:t>1999</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 xml:space="preserve">Podpora neziskového sektoru, podpora občanů prostřednictvím služeb – informační centrum pro NNO, občanská poradna, dobrovolnická kancelář.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 xml:space="preserve">Piafa </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o.s.</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1994</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Sociální a zdravotní služby – hypoterapie, rehabilitace. Informační centrum pro N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SPJH</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pPr>
            <w:r>
              <w:rPr>
                <w:spacing w:val="-4"/>
                <w:sz w:val="20"/>
              </w:rPr>
              <w:t>o.p.s.</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1999</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Podpora krajiny Jizerských hor – program péče o krajinu, program podpory udržitelného rozvoje, podpora neziskového sektoru, enviromentální vzdělávání.</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Vita</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o.s.</w:t>
            </w:r>
          </w:p>
        </w:tc>
        <w:tc>
          <w:tcPr>
            <w:tcW w:w="1080"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1991</w:t>
            </w:r>
          </w:p>
        </w:tc>
        <w:tc>
          <w:tcPr>
            <w:tcW w:w="446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240"/>
              <w:ind w:left="0" w:hanging="0"/>
              <w:rPr>
                <w:spacing w:val="-4"/>
                <w:sz w:val="20"/>
              </w:rPr>
            </w:pPr>
            <w:r>
              <w:rPr>
                <w:spacing w:val="-4"/>
                <w:sz w:val="20"/>
              </w:rPr>
              <w:t>Podpora trvale udržitelného rozvoje, ekologická výchova a poradenství, informační servis pro NNO, vytváření vztahů mezi občanským, veřejným a tržním sektorem.</w:t>
            </w:r>
          </w:p>
        </w:tc>
      </w:tr>
    </w:tbl>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spacing w:val="-4"/>
        </w:rPr>
      </w:pPr>
      <w:r>
        <w:rPr>
          <w:rFonts w:eastAsia="Arial" w:cs="Arial" w:ascii="Arial" w:hAnsi="Arial"/>
          <w:b/>
          <w:spacing w:val="-4"/>
        </w:rPr>
        <w:t xml:space="preserve">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Všichni respondenti jsou členy výkonného vedení, vesměs ve funkci výkonných ředitelů, respondentka z Piafy je členkou výkonného výboru. Pro respondenta z INKANO je jeho funkce navíc i statutární, což vyplývá ze stanov tohoto občanského sdružení.</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2. Počet zaměstnanců. Struktura organizace. Financování.</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Struktura všech organizací vychází ze zákona - tedy správní rada + výkonná složka u občanských sdružení, doplněná dozorčí radou u obecně prospěšných společností. Všechny sledované organizace vykazují z hlediska řízení známky projektové struktury, tedy struktury, kde existuje výkonný ředitel s odpovědností za chod organizace, případně s pracovníkem (-y) sekretariátu, a jednotliví manažeři mají zodpovědnost za průběh projektů.</w:t>
      </w:r>
    </w:p>
    <w:p>
      <w:pPr>
        <w:pStyle w:val="Normal"/>
        <w:overflowPunct w:val="false"/>
        <w:autoSpaceDE w:val="false"/>
        <w:spacing w:lineRule="auto" w:line="360"/>
        <w:ind w:left="1418" w:firstLine="709"/>
        <w:jc w:val="both"/>
        <w:rPr>
          <w:rFonts w:ascii="Arial" w:hAnsi="Arial" w:eastAsia="Arial" w:cs="Arial"/>
          <w:b/>
          <w:b/>
          <w:spacing w:val="-4"/>
        </w:rPr>
      </w:pPr>
      <w:r>
        <w:rPr>
          <w:rFonts w:eastAsia="Arial" w:cs="Arial" w:ascii="Arial" w:hAnsi="Arial"/>
          <w:b/>
          <w:spacing w:val="-4"/>
        </w:rPr>
        <w:t xml:space="preserve"> </w:t>
      </w:r>
    </w:p>
    <w:tbl>
      <w:tblPr>
        <w:tblW w:w="7227" w:type="dxa"/>
        <w:jc w:val="left"/>
        <w:tblInd w:w="1343" w:type="dxa"/>
        <w:tblLayout w:type="fixed"/>
        <w:tblCellMar>
          <w:top w:w="0" w:type="dxa"/>
          <w:left w:w="70" w:type="dxa"/>
          <w:bottom w:w="0" w:type="dxa"/>
          <w:right w:w="70" w:type="dxa"/>
        </w:tblCellMar>
      </w:tblPr>
      <w:tblGrid>
        <w:gridCol w:w="1097"/>
        <w:gridCol w:w="1950"/>
        <w:gridCol w:w="4180"/>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bCs/>
                <w:spacing w:val="-4"/>
                <w:sz w:val="20"/>
              </w:rPr>
            </w:pPr>
            <w:r>
              <w:rPr>
                <w:rFonts w:cs="Arial" w:ascii="Arial" w:hAnsi="Arial"/>
                <w:b/>
                <w:bCs/>
                <w:spacing w:val="-4"/>
              </w:rPr>
              <w:t>název</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bCs/>
                <w:spacing w:val="-4"/>
                <w:sz w:val="20"/>
              </w:rPr>
            </w:pPr>
            <w:r>
              <w:rPr>
                <w:rFonts w:cs="Arial" w:ascii="Arial" w:hAnsi="Arial"/>
                <w:b/>
                <w:bCs/>
                <w:spacing w:val="-4"/>
              </w:rPr>
              <w:t>počet zaměstnanců</w:t>
            </w:r>
          </w:p>
        </w:tc>
        <w:tc>
          <w:tcPr>
            <w:tcW w:w="4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bCs/>
                <w:spacing w:val="-4"/>
                <w:sz w:val="20"/>
              </w:rPr>
            </w:pPr>
            <w:r>
              <w:rPr>
                <w:rFonts w:cs="Arial" w:ascii="Arial" w:hAnsi="Arial"/>
                <w:b/>
                <w:bCs/>
                <w:spacing w:val="-4"/>
              </w:rPr>
              <w:t>financování</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ECB</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2 + externisté</w:t>
            </w:r>
            <w:r>
              <w:rPr>
                <w:rStyle w:val="FootnoteCharacters"/>
                <w:rStyle w:val="FootnoteAnchor"/>
                <w:rFonts w:cs="Arial" w:ascii="Arial" w:hAnsi="Arial"/>
                <w:spacing w:val="-4"/>
              </w:rPr>
              <w:footnoteReference w:id="3"/>
            </w:r>
          </w:p>
        </w:tc>
        <w:tc>
          <w:tcPr>
            <w:tcW w:w="4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 xml:space="preserve">stát, nadace, vlastní aktivity (grafické studio)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ICN</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cca 14 lidí</w:t>
            </w:r>
          </w:p>
        </w:tc>
        <w:tc>
          <w:tcPr>
            <w:tcW w:w="4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nadace, dary, vlastní činnos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INKANO</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6 + externisté</w:t>
            </w:r>
          </w:p>
        </w:tc>
        <w:tc>
          <w:tcPr>
            <w:tcW w:w="4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stát, nadace, město, kraj</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OPS</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cca 4 plné úvazky</w:t>
            </w:r>
          </w:p>
        </w:tc>
        <w:tc>
          <w:tcPr>
            <w:tcW w:w="4180"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b w:val="false"/>
                <w:bCs/>
                <w:spacing w:val="-4"/>
                <w:sz w:val="24"/>
              </w:rPr>
              <w:t>veřejná správa, nadace, fondy EU</w:t>
            </w:r>
            <w:r>
              <w:rPr>
                <w:spacing w:val="-4"/>
                <w:sz w:val="24"/>
              </w:rPr>
              <w:t xml:space="preserve">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Piafa</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12 + externisté</w:t>
            </w:r>
          </w:p>
        </w:tc>
        <w:tc>
          <w:tcPr>
            <w:tcW w:w="4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stát, nadace, velmi málo dary a vlastní činnos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SPJH</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4 (3,5 úvazku)</w:t>
            </w:r>
          </w:p>
        </w:tc>
        <w:tc>
          <w:tcPr>
            <w:tcW w:w="4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granty, vlastní činnos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Vita</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pacing w:val="-4"/>
                <w:sz w:val="20"/>
              </w:rPr>
            </w:pPr>
            <w:r>
              <w:rPr>
                <w:rFonts w:cs="Arial" w:ascii="Arial" w:hAnsi="Arial"/>
                <w:spacing w:val="-4"/>
              </w:rPr>
              <w:t>cca 9,5 plných úvazků</w:t>
            </w:r>
          </w:p>
        </w:tc>
        <w:tc>
          <w:tcPr>
            <w:tcW w:w="4180" w:type="dxa"/>
            <w:tcBorders>
              <w:top w:val="single" w:sz="4" w:space="0" w:color="000000"/>
              <w:left w:val="single" w:sz="4" w:space="0" w:color="000000"/>
              <w:bottom w:val="single" w:sz="4" w:space="0" w:color="000000"/>
              <w:right w:val="single" w:sz="4" w:space="0" w:color="000000"/>
            </w:tcBorders>
          </w:tcPr>
          <w:p>
            <w:pPr>
              <w:pStyle w:val="Heading3"/>
              <w:ind w:left="0" w:hanging="0"/>
              <w:rPr>
                <w:b w:val="false"/>
                <w:b w:val="false"/>
                <w:spacing w:val="-4"/>
                <w:sz w:val="24"/>
              </w:rPr>
            </w:pPr>
            <w:r>
              <w:rPr>
                <w:b w:val="false"/>
                <w:bCs/>
                <w:spacing w:val="-4"/>
                <w:sz w:val="24"/>
              </w:rPr>
              <w:t>granty, vlastní činnost</w:t>
            </w:r>
          </w:p>
        </w:tc>
      </w:tr>
    </w:tbl>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Poměrně překvapující je mizivé zastoupení firemních zdrojů ve financování organizací. Na otázku, proč tomu tak je, odpověděl respondent z ECB tak, že pravděpodobně to, co nabízí tento typ organizací, není to, o co komerční sektor stojí a že energii, kterou by tímto směrem napínal, věnuje raději směrem k nadacím a dlouhodobým projektům.</w:t>
      </w:r>
    </w:p>
    <w:p>
      <w:pPr>
        <w:pStyle w:val="Normal"/>
        <w:overflowPunct w:val="false"/>
        <w:autoSpaceDE w:val="false"/>
        <w:spacing w:lineRule="auto" w:line="360"/>
        <w:ind w:left="1418" w:firstLine="709"/>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rPr>
          <w:rFonts w:ascii="Arial" w:hAnsi="Arial" w:cs="Arial"/>
          <w:b/>
          <w:b/>
          <w:spacing w:val="-4"/>
        </w:rPr>
      </w:pPr>
      <w:r>
        <w:rPr>
          <w:rFonts w:cs="Arial" w:ascii="Arial" w:hAnsi="Arial"/>
          <w:b/>
          <w:spacing w:val="-4"/>
        </w:rPr>
        <w:t>3. PR ve struktuře organizace. Financování PR.</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Žádná organizace nemá vlastní oddělení PR či zaměstnance zodpovědného pouze za tuto oblast. Všichni respondenti uvádějí, že hlavní část PR aktivit, které směřují k celé organizaci,  obstarává výkonný ředitel, některé PR aktivity k projektům zajišťují vedoucí jednotlivých projektů. U žádného respondenta neexistuje předem daný rozpočet na PR, tato složka je obvykle součástí rozpočtu projektů.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pPr>
      <w:r>
        <w:rPr>
          <w:rFonts w:cs="Arial" w:ascii="Arial" w:hAnsi="Arial"/>
          <w:b/>
          <w:spacing w:val="-4"/>
        </w:rPr>
        <w:t>4. Plánování PR.</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Celkově vzato, žádný respondent neuvedl, že by se plánování PR řídilo podle předem stanoveného plánu. Některé organizace (INKANO, OPS) uvádějí, že součástí jejich strategického plánu je i otázka PR, přičemž je formulována velmi obecně a konkrétní operační činnosti stanoveny nejsou. Plán PR se tak nejčastěji odvíjí od konkrétních projektů (VITA, SPJH, Piafa), kdy na jejich základě dochází i k propagaci celé organizace. Některé služby vyžadují rozesílání nabídek. Samostatnou kapitolou je ICN, jehož podstatnou část PR zajišťuje kampaň „30 dní pro občanský sektor,“ připravovaná ve spolupráci s externí PR agenturou. Ve spolupráci s ní bylo domluveno plánování PR aktivit, např. v létě 2003 byla vydána tisková zpráva o ICN.  Zajímavý postřeh uvedl respondent z ECB, který se zmínil o důležitém faktoru organizací, za nimž často dochází veřejnost - kultivovanost celkového prostředí v organizaci. Tento respondent také uvádí, že jejich strategický plán složku o PR obsahuje detailněji.</w:t>
      </w:r>
    </w:p>
    <w:p>
      <w:pPr>
        <w:pStyle w:val="Normal"/>
        <w:overflowPunct w:val="false"/>
        <w:autoSpaceDE w:val="false"/>
        <w:spacing w:lineRule="auto" w:line="360"/>
        <w:ind w:left="1418" w:firstLine="709"/>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rPr/>
      </w:pPr>
      <w:r>
        <w:rPr>
          <w:rFonts w:cs="Arial" w:ascii="Arial" w:hAnsi="Arial"/>
          <w:b/>
          <w:spacing w:val="-4"/>
        </w:rPr>
        <w:t>5. Filosofie PR. Cíle PR. Cílové skupiny PR.</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Hlavní aktivity organizací lze zhruba rozdělit do tří kategorií podle jejich zaměření - A: ekologické a environmentální (ECB, Vita, SPJH), B: sociální a zdravotní (Piafa) a C: informační a servisní (ICN, INKANO, OPS). Tomu odpovídá i povaha jejich PR. </w:t>
      </w:r>
    </w:p>
    <w:p>
      <w:pPr>
        <w:pStyle w:val="Normal"/>
        <w:overflowPunct w:val="false"/>
        <w:autoSpaceDE w:val="false"/>
        <w:spacing w:lineRule="auto" w:line="360"/>
        <w:ind w:left="1418" w:firstLine="709"/>
        <w:jc w:val="both"/>
        <w:rPr/>
      </w:pPr>
      <w:r>
        <w:rPr>
          <w:rFonts w:cs="Arial" w:ascii="Arial" w:hAnsi="Arial"/>
          <w:b/>
          <w:spacing w:val="-4"/>
        </w:rPr>
        <w:t>A)</w:t>
        <w:tab/>
      </w:r>
      <w:r>
        <w:rPr>
          <w:rFonts w:cs="Arial" w:ascii="Arial" w:hAnsi="Arial"/>
          <w:spacing w:val="-4"/>
        </w:rPr>
        <w:t xml:space="preserve">Všichni respondenti ze skupiny A uvedli, že je pro ně důležité, aby nebyli vnímáni jako představitelé nějaké zájmové skupiny, ale jako zdroj informací. Podle respondenta z ECB se jejich PR dlouho snažila zbavit organizaci ekologické nálepky - nyní se snaží, aby byla vnímána jako organizace, která pracuje s informacemi a která je zároveň „v pohodě.“ Respondenti z Vita a SPJH se shodují na tom, že důležitější než přímá advokační činnost pro ně je to, aby veřejnost rozuměla jejich práci a aby tvořili propojovací článek mezi jednotlivými sektory. </w:t>
      </w:r>
    </w:p>
    <w:p>
      <w:pPr>
        <w:pStyle w:val="Normal"/>
        <w:overflowPunct w:val="false"/>
        <w:autoSpaceDE w:val="false"/>
        <w:spacing w:lineRule="auto" w:line="360"/>
        <w:ind w:left="1418"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Respondent SPJH uvedl, že cílové skupiny PR stanoveny nejsou - organizace se obrací na celou veřejnost prostřednictvím médií, což je, jak respondent uvedl, nejjednodušší, avšak nejméně efektivní. Vita a SPJH uvádějí jako nejdůležitější skupinu PR příjemce služeb. Tyto skupiny se odlišují podle jednotlivých projektů a jsou to hlavně školy, pedagogové, obce, zastupitelé a neziskové organizace. U jednotlivých projektů se mohou překrývat, každé z nich také odpovídá jiná komunikační strategie.  Žádný z respondentů neuvedl jako důležitou skupinu komunikace dárce.</w:t>
      </w:r>
    </w:p>
    <w:p>
      <w:pPr>
        <w:pStyle w:val="Normal"/>
        <w:overflowPunct w:val="false"/>
        <w:autoSpaceDE w:val="false"/>
        <w:spacing w:lineRule="auto" w:line="360"/>
        <w:ind w:left="1418" w:firstLine="709"/>
        <w:jc w:val="both"/>
        <w:rPr/>
      </w:pPr>
      <w:r>
        <w:rPr>
          <w:rFonts w:cs="Arial" w:ascii="Arial" w:hAnsi="Arial"/>
          <w:b/>
          <w:spacing w:val="-4"/>
        </w:rPr>
        <w:t>B)</w:t>
        <w:tab/>
      </w:r>
      <w:r>
        <w:rPr>
          <w:rFonts w:cs="Arial" w:ascii="Arial" w:hAnsi="Arial"/>
          <w:spacing w:val="-4"/>
        </w:rPr>
        <w:t>Piafa je jedinou organizací ze sledovaného vzorku, zabývající se sociálními a zdravotními službami. I zde je patrná souvislost PR s posláním organizace.  Obrací se ke klientům (aby o organizaci věděli) a dále k neziskovým organizacím a veřejné správě v regionu. Směrem k široké veřejnosti se obrací prostřednictvím různých akcí, které dělá mimo své hlavní poslání. Ani zde respondent neuvedl nějak strukturovanou práci směrem k dárcům.</w:t>
      </w:r>
    </w:p>
    <w:p>
      <w:pPr>
        <w:pStyle w:val="Normal"/>
        <w:overflowPunct w:val="false"/>
        <w:autoSpaceDE w:val="false"/>
        <w:spacing w:lineRule="auto" w:line="360"/>
        <w:ind w:left="1418" w:firstLine="709"/>
        <w:jc w:val="both"/>
        <w:rPr/>
      </w:pPr>
      <w:r>
        <w:rPr>
          <w:rFonts w:cs="Arial" w:ascii="Arial" w:hAnsi="Arial"/>
          <w:b/>
          <w:spacing w:val="-4"/>
        </w:rPr>
        <w:t>C)</w:t>
        <w:tab/>
      </w:r>
      <w:r>
        <w:rPr>
          <w:rFonts w:cs="Arial" w:ascii="Arial" w:hAnsi="Arial"/>
          <w:spacing w:val="-4"/>
        </w:rPr>
        <w:t>U této skupiny jsou patrné dvě hlavní cílové skupiny PR - veřejnost, ke které by měly směřovat informace o neziskovém sektoru (propagace ve prospěch neziskových orgaizací) a opět příjemci služeb. Pro ICN je jednou z hlavních činností příprava celostátní kampaně 30 dní pro občanský sektor, která je podstatnou PR kampaní celého sektoru. Respondent uvedl, že dosud byla jakoby oddělena kampaň a samotná organizace, aby ICN nepůsobilo jako zástupce neziskového sektoru (také viz. část 8 o CI). Respondent OPS přiznává problémy s propagací činnosti NNO ve svém regionu, respektive s tím, jak toto téma zajímavě uchopit. Stejně jako u ostatních jsou příjemci služeb strukturovaní podle jednotlivých projektů.</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Zajímavé je, že respondenti z této skupiny se nejvíce ze všech pozastavovali nad problematikou spojení PR a fundraisingu. Respondent ICN tvrdí, že oblast PR, FR a marketingu jsou úzce spojeny a dále se zamýšlí nad jednotlivými skupinami z tohoto pohledu (např. ve spojení PR a FR není veřejnost podstatná, protože není cílovou skupinou pro zdroje, z hlediska spojení PR a poslání je naopak důležitá velmi, např. z pohledu kampaně). Žádná z organizací nemá příliš významné zdroje od firemních dárců, přičemž tento stav chápou jako problém. Nejvíce se k tomuto tématu vyjádřil respondent OPS. Problémem je prý hlavně nedostatek pracovníků, ochotných se věnovat firemnímu či individuálnímu fundraisingu a také pociťovaná neuchopitelnost a nezajímavost servisních organizací v očích případných dárců.</w:t>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r>
    </w:p>
    <w:p>
      <w:pPr>
        <w:pStyle w:val="Normal"/>
        <w:overflowPunct w:val="false"/>
        <w:autoSpaceDE w:val="false"/>
        <w:spacing w:lineRule="auto" w:line="360"/>
        <w:ind w:left="1418" w:firstLine="709"/>
        <w:rPr>
          <w:rFonts w:ascii="Arial" w:hAnsi="Arial" w:cs="Arial"/>
          <w:spacing w:val="-4"/>
        </w:rPr>
      </w:pPr>
      <w:r>
        <w:rPr>
          <w:rFonts w:cs="Arial" w:ascii="Arial" w:hAnsi="Arial"/>
          <w:b/>
          <w:spacing w:val="-4"/>
        </w:rPr>
        <w:t>6. Spolupráce s PR profesionály</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Žádný z respondentů kromě ICN a ECB neuvádí nějakou výraznou zkušenost s profesionální agenturou. Hlavní problém je podle OPS ve finanční stránce takové spolupráce. Respondent INKANO uvedl, že v užitečnost takové spolupráce nevěří a uvádí zkušenost z jiné organizace, kdy výsledek spolupráce s PR profesionálem skončila rozčarováním.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Zkušenost s profesionálním PR mají ECB a ICN. ECB samo poskytuje PR služby jiným neziskovým organizacím, kromě toho funguje i jako zprostředkovatel při jednáních mezi PR agenturou a brněnským magistrátem při některých akcích. ICN pak připravuje kampaň poslední dva roky ve spolupráci s reklamní (Mc Cann Erikson) a PR (QandA) agenturou. Před tím spolupracovala s agenturou Spiralis, která se specializuje na neziskový sektor. Od této spolupráce upustila kvůli finančním potížím a také kvůli možnosti propojení na obchodní sféru. Problém spolupráce s touto profesionální agenturou však tkví v tom, že v momentě, kdy agentura má více práce, jako první odkládá práci na zakázce neziskové organizace.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U tohoto okruhu je zajímavé, že žádný z respondentů, kteří nemají zkušenost se spoluprací s PR profesionály, nevyslovil přání nebo touhu takovou spolupráci uskutečnit. </w:t>
      </w:r>
    </w:p>
    <w:p>
      <w:pPr>
        <w:pStyle w:val="Normal"/>
        <w:overflowPunct w:val="false"/>
        <w:autoSpaceDE w:val="false"/>
        <w:spacing w:lineRule="auto" w:line="360"/>
        <w:ind w:left="1418" w:firstLine="709"/>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rPr>
          <w:rFonts w:ascii="Arial" w:hAnsi="Arial" w:cs="Arial"/>
          <w:b/>
          <w:b/>
          <w:spacing w:val="-4"/>
        </w:rPr>
      </w:pPr>
      <w:r>
        <w:rPr>
          <w:rFonts w:cs="Arial" w:ascii="Arial" w:hAnsi="Arial"/>
          <w:b/>
          <w:spacing w:val="-4"/>
        </w:rPr>
        <w:t>7. Média</w:t>
      </w:r>
    </w:p>
    <w:p>
      <w:pPr>
        <w:pStyle w:val="Normal"/>
        <w:overflowPunct w:val="false"/>
        <w:autoSpaceDE w:val="false"/>
        <w:spacing w:lineRule="auto" w:line="360"/>
        <w:ind w:left="1418" w:firstLine="709"/>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Obecně je nejdůležitějším partnerem Český rozhlas a jeho regionální redakce, někteří uvádějí i místní komerční stanice. Spolupráci s celoplošnou televizí uvádí ICN, pro kterou je ČT partnerem kampaně 30 dní pro občanský sektor, Vita, která o které je 10 - 15 vstupů ročně a Piafa, o které jsou reportáže v pořadu Klíč. ECB, OPS a SPJH využívají lokální kabelovou televizi, respondent ECB uvádí kabelovou televizi jako velmi zajímavou možnost prezentace v rámci regionu. ECB je také domluveno s redaktorem ČT, že mu bude zasílat zajímavé informace. Co se týče tištěných médií, zde organizace nejčastěji spolupracují s místními tiskovinami, Deníky Bohemia a s regionálními redakcemi celostátních deníků, hlavně MF DNES.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Respondenti většinou zmiňovali dobré vztahy a zkušenosti s novináři. Všichni mají aktualizovanou databázi novinářů, o nichž vědí, že se zajímají o zvolenou problematiku. S některými novináři  udržují nadstandardní vztahy, například jim zasílají témata, o kterých vědí, že jim takzvaně sednou. Často se novináři hlásí o informace sami. Respondent OPS uvedl, že pro získání kontaktů na novináře uspořádali v rámci regionu setkání novinářů a neziskových organizací, na kterém se vzájemně seznámili.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Nelze určit převládající typ mediálních výstupů. Respondenti uváděli zprávy o své činnosti, vyjádření k místním problémům či na různá témata (ECB a problematika civilní služby), pozvánky na akci či zprávy o jejím proběhnutí. Piafa uvádí, že někdy novináři chtějí, aby si sami napsali rozhovor. OPS provozuje ve spolupráci s místním rozhlasem radioporadnu, kdy jsou poradci z občanské poradny k dispozici dotazům posluchačů.  Žádný z respondentů neuvedl oficiální partnerství s médiem, OPS jedná o partnerství s Radiem Metuje. Placenou reklamu v současnosti nevyužívá nikdo, Piafa uvádí problém, kdy média odmítají otisknout text, který by mohl být považován za skrytou reklamu.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8. Corporate identity.</w:t>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spacing w:val="-4"/>
        </w:rPr>
        <w:t>Respondenti často uváděli, že za dobu existence organizace byli nuceni měnit název. Volili např. zjednodušení názvu - „Informační centrum nadací a jiných neziskových organizací“ na „Informační centrum neziskových organizací,“ případně logickou změnu - OS INKANO na INKANO - zkratka OS znamená občanské sdružení, respondent uvedl, že se žádná firma nejmenuje podle vzoru „právní forma - název,“ nebo „Ekocentrum mádeže“ na „Ekocentrum Brno,“ aby název nevytvářel dojem, že je cílová skupina činnosti příliš úzká.  Názvy často vyjadřují činnost organizace, jako je tomu u ICN (Informační centrum neziskových organizací), OPS (Občanské poradenské středisko) či INKANO (Informační kancelář neziskových organizací). Symbolický význam mají názvy Piafa (název cviku ze španělské jezdecké školy - souvisí s hypoterapií)  a Vita („život“ - respondent uvádí, že symbolizuje život v nejširší podobě, jako život lidí, třeba i život věcí, má v sobě barevnost). Zajímavý je tvar názvu „EkoCentrum,“ který důsledně používá velké „C“ uprostřed názvu, čímž se vizuálně odlišuje od jiných. Obtíže s názvem přiznává SPJH, které byl název přidělen rejstříkovým soudem při zakládání organizace, tento název (Společnost pro Jizerské hory) je snadno zaměnitelný.</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Všechny organizace používají logo. Některé (INKANO, Piafa) používají vedle loga celé organizace také loga pro své jednotlivé programy. Vytvoření loga u některých předcházelo vypsání soutěže - ECB v Brně, SPJH na pražské UMPRUM. U některých organizací využívá logo symboliku, analogickou s posláním organizace - u OPS tvoří logo otevřené dveře (poselství otevřenosti směrem ke klientům), logo Piafa tvoří koňská hlava (návaznost na hypoterapii), logo Vita tvoří písmeno „e“ obalující zeměkouli („e“ jako symbol education a environment), logo SPJH tvoří stejným směrem orientované obloučky (symbolika loga je podle respondenta nejasná - někomu připomíná smrk, jinému hory). Logo ICN se v nejbližší době změní tak, že přibere logo kampaně 30 dní pro občanský sektor tak, aby došlo k většímu propojení organizace a kampaní směrem navenek.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Žádná organizace nepoužívá nějaký jednoduchý slogan, ačkoliv někteří (ICN, ECB) přiznávají, že se k jeho vytvoření chystají. Pouze Vita v rámci určité změny v organizaci vytváří slogan, který bude nejspíše znít „Společně pro budoucnost,“ ECB používá jako slogan výčet svých služeb - „EkoCentrum Brno - informační centrum s knihovnou a programy pro děti.“</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Firemní barvy jako prostředek CI uvádí Piafa (hnědá a zelená) a ICN (logo kampaně tvoří pět barev, které tvoří také firemní barvy, dosud byla firemní barvou modrá). Jednotný grafický styl z respondentů dodržuje Vita, Piafa (snaží se), SPJH. ICN uvádí, že jednotný grafický styl připravuje.</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Z ostatních prostředků CI (maskot, auto apod.) používá pouze Piafa auto, polepené logy sponzorů a sbírky Pomozte dětem, která na zakoupení přispěla nejvíce. </w:t>
      </w:r>
    </w:p>
    <w:p>
      <w:pPr>
        <w:pStyle w:val="Normal"/>
        <w:overflowPunct w:val="false"/>
        <w:autoSpaceDE w:val="false"/>
        <w:spacing w:lineRule="auto" w:line="360"/>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9) Vnitřní PR</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Všechny organizace používají systém pravidelných porad, pouze respondent SPJH tvrdí, že vzhledem k malému množství zaměstnanců (čtyři) zvládá komunikaci bez nich (dodává však, že po plánovaném rozšíření bude třeba tuto otázku řešit). Dalším nástrojem komunikace jsou e-mailové zprávy (ECB), které jsou podle respondenta užitečné pro komunikaci s externisty či nástěnka (OPS). Systém vnitřního řízení vychází z velikosti organizace.</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Co se týče motivace zaměstnanců, je podle respondentů při stávající situaci nemožné sázet na finanční či jiné bonusy (respondent INKANO uvedl, že se snaží mladé zaměstnace posílat co nejčastěji na školení), proto je třeba postupovat jinak. Většina respondentů staví na první místo přátelské vztahy v organizaci. Pro jejich dosažení často pořádají neformální akce - INKANO a OPS vánoční besídky (OPS při nich hraje divadlo), Vita pořádá Viťácké akce (výjezdy s programem) a Ekolyceum (neformální skupina pro ekovzdělávání a víkendové akce), ICN každoroční výjezdní zasedání, Piafa letní tábory a ECB jednou ročně uspořádá „hostinu“ pro zaměstnance a dobrovolníky. O potřebě budování vztahu s dobrovolníky hovoří ECB, OPS, Piafa a Vita - převládajícím motivem zde byla snaha zacházet s nimi jako s ostatními zaměstnanci, až na finanční vztah, tzn. zvát je na společné akce (Vita, ECB, OPS), poskytovat jim informace o činnosti i jiných oddělení (Piafa).</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Z dalších zajímavých možností pro vnitřní PR lze vybrat systém osobních každoročních pohovorů ředitel - zaměstnanec, které se odehrávají v ICN, dále vytvoření aktualizované databáze všech spolupracovníků organizace podle  různých klíčů (ECB), snahu vytvářet kolektivy podle naturelu jednotlivých osob (OPS), slevy či žádné poplatky při odebírání služeb (Piafa - lidé, kteří spolupracují s Piafou a mají v rodině někoho postiženého, neplatí za terapii).</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10. Prostředky PR.</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Respondenti většinou uvádějí používání všech v dotazníku vyjmenovaných prostředků, přičemž se však liší v kladení důrazu na jejich důležitost, některé prostředky se používají nárazově (plakát). Pro ECB je nejdůležitějším prostředkem PR internet, pro SPJH, INKANO a Piafu je nejdůležitějším prostředkem výroční zpráva. Z ostatních, v dotazníku neuvedených možností, používá ICN reklamní baner, ECB jako reklamní pozornost vytvořilo z ořezu papíru záložku.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Tiskové konference nejčastěji organizace pořádají k začátku kampaně 30 dní pro neziskový sektor. Nějakou další zkušenost uvádí ECB (společné TK s Dětmi Země ke Dni bez aut) a Vita. INKANO k tomuto tématu dodává, že není třeba regionální novináře zvát na TK, neboť je lze rovnou pozvat na kávu.</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11. Akce ve smyslu PR.</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Celkově lze říci, že pořádání akcí není u respondentstských organizací příliš důležitým prostředkem PR. Četnost pořádání akcí zde přímo souvisí s posláním organizace. Ekologicky zaměřená Vita je jediná, která v současnosti pořádá happeningy k určité události nebo problému. Dalšími uváděnými možnostmi jsou benefiční koncert, sbírka a akce s koňmi (Piafa), den otevřených dveří (ECB), fotosoutěž (INKANO). Mezi akce lze také počítat kampaň 30 dní pro občanský sektor, která tvoří důležitou náplň práce ICN.</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Mezi akce lze řadit také pořádání konferencí. Tuto aktivitu uvádí ICN, která je pořádá jak na klíč, tak z vlastního popudu. Ve spolupráci s partnery takovouto aktivitu podniká ještě Vita, ve spolupráci s partnery ECB a zřídka OPS a SPJH.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12. Krizová komunikace.</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Respondent ECB si k tomuto tématu všímá, že moment krize je zakotven v zakládacích dokumentech organizace (je tím myšleno vypořádání majetku po zániku organizace, různé demokratické postupy - valná hromada apod.). Stejně tak respondent ICN říká, že plán krizové komunikace směrem dovnitř není třeba, protože takový moment lze řešit standartní cestou komunikace správní rada- ředitel - zaměstnanec.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Respondenti se v tomto okruhu dotýkali dvou témat - krize, která by nastala při nedostatku finančních prostředků a krizovými momenty, vyplývajícími z činnosti organizace.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Nejvíce měl k prvnímu tématu co říci respondent ECB, neboť jeho organizace byla nucena podrobit se díky nedostatku peněz restruktualizaci. Respondent uvádí, že z průběžných finančních analýz vyšlo najevo, že díky dlouhodobému neúspěchu při grantových řízeních se organizace v dosavadní podobě neudrží. Byl zpracován plán opatření, který začal šetřením na výdajích, aktivním fundraisingem (neúspěšným) a končil propouštěním zaměstnanců.  Poté byla organizace vybudována na jiných principech znovu.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Co se týká krizových momentů vyplývajících z předmětu činnosti, zde respondenti často uvádějí, že předem zpracovaný plán aktivit při krizové situaci nemají. Někteří (SPJH, OPS, ICN) pak vyjadřovali vědomí potřebnosti vypracování takového manuálu.</w:t>
      </w:r>
    </w:p>
    <w:p>
      <w:pPr>
        <w:pStyle w:val="Normal"/>
        <w:overflowPunct w:val="false"/>
        <w:autoSpaceDE w:val="false"/>
        <w:spacing w:lineRule="auto" w:line="360"/>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13. Úspěchy a neúspěchy v komunikaci.</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Mezi úspěchy uváděli někteří respondenti (SPJH, ECB) své dobře zvládnuté projekty, které se setkaly se zájmem veřejnosti - akce Ukliďme Jizerky, respektive Stezka zdraví. Respondent ECB téma zobecnil tak, že se domnívá, že v současnosti probíhá komunikace lépe než dříve. Úspěchy v komunikaci uvádí i ICN (spolupráce s Magistrátem hl.m. Prahy, odvysílání výsledků realizovaného výzkumu) a Vita (zájem a spolupráce mnoha lidí s organizací jako výsledek působení komunikace).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Neúspěchy uvádějí organizace spíše dílčí - nezájem o některé semináře (INKANO), naopak špatná komunikace s Městským úřadem (Piafa). Toto téma inspirovalo respondenta OPS k zajímavé úvaze. Problémem je problematičnost zviditelňování činnosti a potřebnosti servisních a poradenských neziskových organizací, neboť výsledky jejich činnosti - podpora občanské angažovanosti - není na první pohled viditelná, nepřináší okamžitý efekt. Jako příklad, který může překonat určitou mediální bariéru, uvádí realizovanou medializaci organizace skrze osobní příběhy lidí, kterým občanská poradna nějak pomohla.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14. Srovnání PR organizace v časové perspektivě.</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 xml:space="preserve">K otázce srovnání PR nyní a dříve (cca 2 - 3 roky) uvádějí respondenti shodně vyšší kvalitu dnešních PR. Lze říci, že z odpovědí čiší spokojenost s vývojem PR v organizacích. Respondenti zde uvádějí spokojenost s kvalitou nebo vůbec existencí webových stránek (INKANO, Piafa, v jiném okruhu takto hovořili i ECB a ICN), automatizace určitých činností (Piafa při vydávání výroční zprávy), ICN pomáhá v systematičnosti PR spolupráce s PR agenturou. OPS a SPJH hovoří o určité změně v nabídce informací médiím - od informací o existenci organizace k informování o samotné činnosti a projektech (posun od kvantity ke kvalitě informací). Respondent ECB navazuje na myšlenku potřebnosti komunikace a uvádí, že největší posun vidí v pochopení nutnosti „vytáhnout paty z baráku,“ tedy nesedět v kanceláři, ale komunikovat s okolím, sbírat informace zvenčí. </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Tento okruh lze shrnout přirovnáním, které uvedl respondent Vita. Přirovnal PR své organizace k výjezdu z mlhy - tedy že se sice jede, ale nemá to jasné obrysy, přičemž postupně se z mlhy vyjíždí a PR obrysy získává - stává se cílenou a definovanou činností.</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15. Největší potíže v PR neziskových organizací.</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V tomto okruhu nejčastěji zaznívaly tři motivy - nedostatek marketingového myšlení, málo kapacity a podcenění PR. Termín „marketingové myšlení“ použil respondent ICN. Myslí tím, že neziskové organizace namísto prodávání svého užitku prodávají svou činnost. S tím koresponduje i názor ECB, který říká, že neziskové organizace se o sobě domnívají, že jsou ušlechtilé a že by je měli mít díky tomu všichni automaticky rádi, přičemž si neuvědomují, že i ony působí na trhu, tedy, jak říká respondent Vita, že i oni poskytují služby stejně jako komerční firmy, pouze s jiným posláním. O problému malé kapacity hovoří respondent SPJH, Piafa a INKANO - problémem je nedostatek financí, zaměstnanců a nutnost pokrýt hlavně projekty, až teprve pak je místo na jiné činnosti. O problému podcenění hovoří respondent OPS. Rozděluje zde neziskové organizace na profesionální (poloprofesionální) a dobrovolnické spolky - ty druhé PR ani nepotřebují. Zato pro organizace fungující profesionálně je kvalitní PR velmi důležitou složkou. OPS si také (opět) všímá, že často ani jeho organizace neví, jak některou informaci zajímavě podat.</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t>16. Proč jsou Vaše PR taková jaká jsou.</w:t>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spacing w:val="-4"/>
        </w:rPr>
        <w:t>Odpovědi na tuto otázku lze shrnout do věty: „Naše PR jsou taková, jak nám dovoluje prostředí.“ Zaznívaly zde myšlenky, že PR jsou taková, jako je organizace a lidé, kteří je vytvářejí (ECB), že jsou taková, jako je poslání organizace (ICN), soulad možností a kapacit (INKANO), jsou taková vinou nedostatku času (OPS, SPJH) či financí (Piafa).</w:t>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r>
    </w:p>
    <w:p>
      <w:pPr>
        <w:pStyle w:val="Normal"/>
        <w:overflowPunct w:val="false"/>
        <w:autoSpaceDE w:val="false"/>
        <w:spacing w:lineRule="auto" w:line="360"/>
        <w:ind w:left="1418" w:firstLine="709"/>
        <w:jc w:val="both"/>
        <w:rPr>
          <w:rFonts w:ascii="Arial" w:hAnsi="Arial" w:cs="Arial"/>
          <w:b/>
          <w:b/>
          <w:spacing w:val="-4"/>
        </w:rPr>
      </w:pPr>
      <w:r>
        <w:rPr>
          <w:rFonts w:cs="Arial" w:ascii="Arial" w:hAnsi="Arial"/>
          <w:b/>
          <w:spacing w:val="-4"/>
        </w:rPr>
      </w:r>
    </w:p>
    <w:p>
      <w:pPr>
        <w:pStyle w:val="Normal"/>
        <w:overflowPunct w:val="false"/>
        <w:autoSpaceDE w:val="false"/>
        <w:spacing w:lineRule="auto" w:line="360"/>
        <w:ind w:left="1418" w:firstLine="709"/>
        <w:jc w:val="both"/>
        <w:rPr/>
      </w:pPr>
      <w:r>
        <w:rPr>
          <w:rFonts w:eastAsia="Arial" w:cs="Arial" w:ascii="Arial" w:hAnsi="Arial"/>
          <w:spacing w:val="-4"/>
        </w:rPr>
        <w:t xml:space="preserve"> </w:t>
      </w:r>
      <w:r>
        <w:rPr>
          <w:rFonts w:cs="Arial" w:ascii="Arial" w:hAnsi="Arial"/>
          <w:b/>
          <w:spacing w:val="-4"/>
        </w:rPr>
        <w:t>17. Myšlenka na závěr.</w:t>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Tato část umožňovala respondentům vyjádřit se o problematice PR mimo otázku. Někteří respondenti se vraceli k předchozím tématům - Piafa se vrátila k problému podcenění PR, respondent ICN uvedl, že neziskové organizace často nechápou PR jako důležitou investici. Respondent ECB uvedl úvahu na téma umění PR - tvrdí, že PR je umění, přičemž je potřeba zvládnout v prvé řadě řemeslo. Tak i pracovník, který není „umělcem“ PR, může kvalitní PR vytvářet, pokud toto řemeslo ovládá. Respondenti INKANO a SPJH společně zmínili nebezpečí přecenění PR - že PR by mělo vždy vycházet z poslání a činnosti organizace, nikoli naopak.  Respondent INKANO dodává, že může nastat situace, kdy zde bude působit velké množství neziskových organizací, které budou vydávat kvalitní výroční zprávy a dobře se věnovat marketingovým strategiím, ale příliš se odtrhnou od reality a svého poslání.</w:t>
      </w:r>
    </w:p>
    <w:p>
      <w:pPr>
        <w:pStyle w:val="Normal"/>
        <w:overflowPunct w:val="false"/>
        <w:autoSpaceDE w:val="false"/>
        <w:spacing w:lineRule="auto" w:line="360"/>
        <w:ind w:left="1418" w:firstLine="709"/>
        <w:jc w:val="center"/>
        <w:rPr>
          <w:rFonts w:ascii="Arial" w:hAnsi="Arial" w:eastAsia="Arial" w:cs="Arial"/>
          <w:spacing w:val="-4"/>
        </w:rPr>
      </w:pPr>
      <w:r>
        <w:rPr>
          <w:rFonts w:eastAsia="Arial" w:cs="Arial" w:ascii="Arial" w:hAnsi="Arial"/>
          <w:spacing w:val="-4"/>
        </w:rPr>
        <w:t xml:space="preserve"> </w:t>
      </w:r>
      <w:r>
        <w:br w:type="page"/>
      </w:r>
    </w:p>
    <w:p>
      <w:pPr>
        <w:pStyle w:val="Normal"/>
        <w:overflowPunct w:val="false"/>
        <w:autoSpaceDE w:val="false"/>
        <w:spacing w:lineRule="auto" w:line="360"/>
        <w:ind w:left="1418" w:firstLine="709"/>
        <w:jc w:val="center"/>
        <w:rPr>
          <w:rFonts w:ascii="Arial" w:hAnsi="Arial" w:cs="Arial"/>
          <w:b/>
          <w:b/>
          <w:spacing w:val="-4"/>
          <w:sz w:val="32"/>
        </w:rPr>
      </w:pPr>
      <w:r>
        <w:rPr>
          <w:rFonts w:cs="Arial" w:ascii="Arial" w:hAnsi="Arial"/>
          <w:b/>
          <w:spacing w:val="-4"/>
          <w:sz w:val="32"/>
        </w:rPr>
        <w:t>III.IV. Celková interpretace a komentář výsledků výzkumu</w:t>
      </w:r>
    </w:p>
    <w:p>
      <w:pPr>
        <w:pStyle w:val="Normal"/>
        <w:overflowPunct w:val="false"/>
        <w:autoSpaceDE w:val="false"/>
        <w:spacing w:lineRule="auto" w:line="360"/>
        <w:ind w:left="1418" w:firstLine="709"/>
        <w:jc w:val="both"/>
        <w:rPr>
          <w:rFonts w:ascii="Arial" w:hAnsi="Arial" w:cs="Arial"/>
          <w:b/>
          <w:b/>
          <w:spacing w:val="-4"/>
          <w:sz w:val="32"/>
        </w:rPr>
      </w:pPr>
      <w:r>
        <w:rPr>
          <w:rFonts w:cs="Arial" w:ascii="Arial" w:hAnsi="Arial"/>
          <w:b/>
          <w:spacing w:val="-4"/>
          <w:sz w:val="32"/>
        </w:rPr>
      </w:r>
    </w:p>
    <w:p>
      <w:pPr>
        <w:pStyle w:val="Normal"/>
        <w:overflowPunct w:val="false"/>
        <w:autoSpaceDE w:val="false"/>
        <w:spacing w:lineRule="auto" w:line="360"/>
        <w:ind w:left="1418" w:firstLine="709"/>
        <w:jc w:val="both"/>
        <w:rPr>
          <w:rFonts w:ascii="Arial" w:hAnsi="Arial" w:cs="Arial"/>
          <w:spacing w:val="-4"/>
        </w:rPr>
      </w:pPr>
      <w:r>
        <w:rPr>
          <w:rFonts w:cs="Arial" w:ascii="Arial" w:hAnsi="Arial"/>
          <w:spacing w:val="-4"/>
        </w:rPr>
        <w:t>Během rozhovorů zaznělo mnoho myšlenek, ze kterých lze sestavit převládající motivy, které každý okruh témat vystihují. V následujících bodech interpretuji a komentuji hlavní myšlenky každého okruhu:</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organizace se vyznačují projektovou strukturou, jejich financování je vícezdrojové, lze konstatovat nízký poměr firemních zdrojů.</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neexistuje oddělení PR ani pracovník, který by měl tuto problematiku na starosti jako svou hlavní náplň práce. Taktéž neexistuje předem stanovený rozpočet na PR činnosti, jejich financování je zahrnuto v žádostech o grant či probíhá podle stavu celkového rozpočtu. Složku PR zajišťuje hlavně výkonný ředitel v součinnosti s vedoucími jednotlivých projektů (oddělení). V podmínkách tohoto typu neziskových organizací, které jsou poměrně malé co do počtu zaměstnanců, jejichž poslání není založené na činnostech PR (přesvědčovací či nátlakové akce apod.), nevystupuje potřeba zajišťovat PR organizace prostřednictvím jediného profesionalizovaného pracovníka. Není to dosud možné ani finančně, velmi pravděpodobně to však není ani účelné – ve sledovaných organizacích jsou si respondenti vědomi toho, že oni jako vedoucí pracovníci organizace nejlépe vědí, jakým způsobem PR organizace vést.</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není stanoven PR plán. Někdy se lze setkat s obecnou pasáží o PR v rámci strategického plánu, konkrétní předem stanovené operační kroky k dosažení cíle však nejsou stanoveny. Proces strategického plánování je dlouhodobý a velmi náročný, a to jak z hlediska času, tak z hlediska vkládané energie. V ideálním případě by měl být proces veden prostřednictvím najatého profesionála, který účastníky plánování delší dobu provádí až k vytvoření dlouhodobého (několikaletého) plánu. Problémem však je, že kvalitní facilitátor je drahý a že proces správně vedeného strategického plánování zabírá nemalou část pracovního času   organizace. Proto se obvykle strategické plánování odehrává v rovině rámcových plánů, či spíše nepříliš přesně zformulovaných představ o dalším fungování organizace. Tomuto stavu pochopitelně nahrává nejistota o samotné existenci organizace v dlouhodobém horizontu – realita, kdy financování většinou probíhá na základě projektů či časově omezených a nejistých dotací, nepřeje dlouhodobým plánům. Z těchto důvodů nelze asi nijak významně u českých NNO v brzké době  očekávat existenci kvalitních strategických plánů včetně dlouhodobých plánů PR.</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hlavním motivem poradenské a informační složky poslání organizací je snaha být chápan jako zdroj nestranných informací v očích různých skupin veřejnosti. Tento stav je u sledovaného vzorku poměrně logický, protože zaměření na příliš úzkou skupinu možných příjemců služeb není rentabilní. Proto je v zájmu poradenské a informační složky organizací být vnímán jako nestranný a odborně zdatný zdroj informací, dostupný co nejširší skupině zájemců. Cílovou skupinou PR jsou nejčastěji příjemci služeb organizace – tento velmi široký pojem pak variuje z hlediska jednotlivých projektů a činností sledovaných organizací. Je poměrně překvapující, že v oblasti cílových skupin PR se příliš neobjevovaly skupiny jako nadace, soukromí a firemní dárci či veřejná správa (pokud nebyla potenciálním příjemcem služeb). Tento jev lze vysvětlit z hlediska financování organizací, kdy je vlastní činnost velmi důležitým zdrojem příjmů. V tom případě jsou právě možní příjemci služeb tou nejdůležitější cílovou skupinou komunikace a směrem k soukromým a firemním dárcům neprobíhá vzhledem k omezeným možnostem organizací komunikace nijak zvláště efektivně, pokud vůbec. Kultura dárcovství není v našich podmínkách zatím příliš rozvinutá, což v případě informačních služeb, jejichž výsledek nelze nijak mediálně reprezentovat, platí obzvláště.</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kromě jediné organizace (ICN) nemají sledované organizace zkušenost s PR profesionály. Jak vyplývá z komentáře v druhém bodě, vedoucí pracovníci sledovaných organizací jsou přesvědčeni, že vzhledem k detailní znalosti činnosti organizace dokáží zajistit kvalitní PR sami. Tento pocit nelze vyvracet již z toho důvodu, že profesionální PR neziskových organizací tohoto typu by vzhledem k nákladům bylo příliš velkým luxusem, jehož prospěšnost vzhledem k nákladům by byla sporná. Pokud se jedná o drobné činnosti (prezentace projektů, výroční zpráva, rozesílka materiálů), pak zcela jistě dokáže zkušený pracovník neziskové organizace vykonat svůj úkol mnohdy lépe než drahý profesionál. Problémem je, pokud se jedná o projekt celorepublikového či jinak velkého významu, kde síly samotné NNO nestačí. V případě pravidelné kampaně ICN byla domluvena dobrovolná spolupráce s PR agenturou, která přerostla i v určité dlouhodobé vedení PR. Takováto spolupráce je jistě pro obě strany prospěšná, problémem však je, že v momentě, kdy má agentura více zakázek, jde jako první stranou zakázka pro neziskovou organizaci. Celkově lze říci, že respondenti se stavěli k možnosti spolupráce s PR profesionály kriticky a nevnímali tuto potřebu jako příliš výraznou.</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všechny organizace uvádějí dobré, často osobní, vztahy s novináři, nestěžují si na nezájem médií. Tento fakt je poměrně překvapující – v neziskovém sektoru je jakýmsi rituálem stěžovat si na nezájem médií a pohodlnost novinářů při zpracovávání tématiky týkající se činnosti neziskových organizací. V případě regionálních center pro neziskové organizace tomu však není. Respondenti uváděli, že novináři se často sami hlásí o informace. To je nejspíše dáno charakterem organizací – novinářům velmi usnadňuje práci existence místa, kde dostane požadovanou informaci či alespoň referenci na potřebný zdroj. Problémem, který však v komunikaci s médii, stejně jako v komunikaci s dárci, tento typ organizací má, je těžko uchopitelný přínos činnosti, aby mohla být zobrazena jednoduchou formou. Protože charakter činnosti center pro neziskové organizace nemá takové parametry, aby se mohl stát zprávou, pociťují někteří respondenti určitý dluh médií v referování o informačních a poradenských službách. Pokud je součástí činnosti organizace ještě jiné téma (jako např. ekologická činnost u Vita či SPJH), pak média referují převážně o něm, naopak pro organizace, které mají za cíl hlavně poradenské a informační služby, je přístup do média jako objektu, o němž je referováno, problematický. Nejdůležitějšími médii jsou Český Rozhlas a jeho regionální redakce, který může poskytnout větší plochu pro nesnadno uchopitelné či nejednoznačné sdělení, a tištěné deníky regionálního charakteru, které se přímo týkají daného regionu, do nichž je snazší přístup a pro něž může být informace poskytnutá poradenskou organizací či informace o činnosti takové organizace zajímavá vzhledem k potřebám svých konzumentů.</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 xml:space="preserve">prostředkům corporate identity organizace věnují pozornost alespoň v nejpodstatnějších částech. Respondenti často uváděli různé potíže, ke kterým docházelo v souvislosti se staršími názvy organizace, které byly nevhodné, např. příliš dlouhé, vytvářející dojem přílišného zaměření na jednu cílovou skupinu či zaměnitelné s jinými.  Podle výpovědí je dobře vidět, jak je důležité věnovat na počátku činnosti organizace velkou pozornost výběru názvu, protože dříve nebo později v případě špatného výběru bude třeba zbytečně řešit následky. Dalším důležitým prvkem je logo, chápané jako vizuální vyjádření organizace. Logo používají všechny organizace, jeho podoba v každém případě koresponduje buď s názvem organizace (ICN, INKANO), s činností (VITA, SPJH) či v sobě nese určité poselství (otevřené dveře u OPS). V některých případech (ECB, ICN) byla na podobu loga vypsána soutěž. </w:t>
      </w:r>
    </w:p>
    <w:p>
      <w:pPr>
        <w:pStyle w:val="Normal"/>
        <w:overflowPunct w:val="false"/>
        <w:autoSpaceDE w:val="false"/>
        <w:spacing w:lineRule="auto" w:line="360"/>
        <w:ind w:left="1440" w:firstLine="687"/>
        <w:jc w:val="both"/>
        <w:rPr>
          <w:rFonts w:ascii="Arial" w:hAnsi="Arial" w:cs="Arial"/>
          <w:b/>
          <w:b/>
          <w:spacing w:val="-4"/>
        </w:rPr>
      </w:pPr>
      <w:r>
        <w:rPr>
          <w:rFonts w:cs="Arial" w:ascii="Arial" w:hAnsi="Arial"/>
          <w:spacing w:val="-4"/>
        </w:rPr>
        <w:t>Poměrně překvapivě organizace příliš nevěnují pozornost dalším prvkům CI jako jsou firemní barvy či jednotný grafický styl materiálů. V této oblasti respondenti přiznávají nedostatky, vůle k jejich řešení však nejspíše naráží na nedostatek času či chuti, možná i na vědomí nepotřebnosti takové změny. Přitom však základní stanovení podoby veřejně přístupných materiálů (internetové stránky, tištěné materiály) a propojení jejich podoby přinese jednoznačné výhody – příjemce sdělení si okamžitě spojí jakýkoliv materiál s organizací, aniž by bylo potřeba jej dlouze studovat. Přitom taková změna nemusí být nijak nákladná – firemní barvy či podobu hlavičkových papírů může stanovit vedení organizace, složitější záležitosti (korespondující podoba časopisů, výročních zpráv, internetových stránek) může být dílem grafika, se kterým organizace dlouhodobě spolupracuje. Ostatní prvky, jako jsou slogany, maskoti apod. organizace příliš nepoužívají – lze se s nimi setkat spíše u nárazových akcí (se slogany např. u kampaní), v každodením provozu organizací tohoto typu, na rozdíl od organizací přesvědčovacích, nejspíše příliš potřebné nejsou.</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 xml:space="preserve">nejdůležitějším nástrojem pro tok informací jsou pravidelné porady a e-mailová komunikace, vše záleží na velikosti a charakteru fungování organizace. Protože se jedná o organizace s nepříliš velkým počtem zaměstnanců, je velká důležitost kladena na přímý osobní styk.  Některé komunikační nástroje jsou formální (např. pravidelné porady), velká důležitost je však kladena na neformální styk a to i při řešení pracovních problémů. </w:t>
      </w:r>
    </w:p>
    <w:p>
      <w:pPr>
        <w:pStyle w:val="Normal"/>
        <w:overflowPunct w:val="false"/>
        <w:autoSpaceDE w:val="false"/>
        <w:spacing w:lineRule="auto" w:line="360"/>
        <w:ind w:left="1440" w:firstLine="687"/>
        <w:jc w:val="both"/>
        <w:rPr>
          <w:rFonts w:ascii="Arial" w:hAnsi="Arial" w:cs="Arial"/>
          <w:b/>
          <w:b/>
          <w:spacing w:val="-4"/>
        </w:rPr>
      </w:pPr>
      <w:r>
        <w:rPr>
          <w:rFonts w:cs="Arial" w:ascii="Arial" w:hAnsi="Arial"/>
          <w:spacing w:val="-4"/>
        </w:rPr>
        <w:t xml:space="preserve">Protože není možné adekvátně odměnit nasazení zaměstnanců finančně, je hlavním nástrojem pro motivování zaměstnanců udržování dobrých vztahů na pracovišti.  Prostředkem  k jejich dosažení jsou nejčastěji neformální akce, konané i mimo pracovní prostředí organizace – večeře, výlety, výroční besídky apod. Jako další prvek motivace zaznívala možnost školení či sleva na odběr služeb organizace. </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 xml:space="preserve">z prostředků PR vyjmenovaných v dotazníku používají organizace čas od času všechny. Frekvence jejich užití závisí na spojení formy prostředku a účelem jeho použití. Nejčastěji uváděnými prostředky PR, které jsou chápány jako nezbytné minimum jsou výroční zpráva a internetová prezentace. Internet se jako nové médium stále více prosazuje i v neziskovém sektoru a všechny sledované organizace v současné době provozují profesionálně zpracované internetové stránky. Některé z nich využívají i další možnosti, jako např. hromadná e-mailová rozesílka materiálů – pozvánek, elektronických zpravodajů apod. Výroční zpráva je tradičním nástrojem PR neziskových organizací, v současnosti je její vydávání nezbytné prakticky pro každou organizaci, pokud chce uspět při získání grantových příspěvků – velmi často je předložení VZ jednou z podmínek. </w:t>
      </w:r>
    </w:p>
    <w:p>
      <w:pPr>
        <w:pStyle w:val="Normal"/>
        <w:overflowPunct w:val="false"/>
        <w:autoSpaceDE w:val="false"/>
        <w:spacing w:lineRule="auto" w:line="360"/>
        <w:ind w:left="1440" w:firstLine="687"/>
        <w:jc w:val="both"/>
        <w:rPr>
          <w:rFonts w:ascii="Arial" w:hAnsi="Arial" w:cs="Arial"/>
          <w:b/>
          <w:b/>
          <w:spacing w:val="-4"/>
        </w:rPr>
      </w:pPr>
      <w:r>
        <w:rPr>
          <w:rFonts w:cs="Arial" w:ascii="Arial" w:hAnsi="Arial"/>
          <w:spacing w:val="-4"/>
        </w:rPr>
        <w:t>Tiskové konference nejsou jako nástroj PR příliš vnímány, jsou spíše prostředkem k zajištění jiných akcí - většinou celostátní kampaně „30 dní pro občanský sektor.“ Tiskové konference má význam pořádat spíše pro větší akce, které mají šanci zaujmout i média, se kterými není organizace pravidelně ve styku – pokud mají organizace vztahy s novináři osobnějšího charakteru, jak to respondenti uvádějí, je vhodnější postupovat po osobní linii než svolávat tiskovou konferenci.</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akce nejsou důležitým prvkem PR organizací. Akce, jako jsou např. konference či kampaně ve prospěch neziskového sektoru, mohou vycházet  z poslání organizace (např. u ICN), jako prostředek PR jednotlivých organizací však nejsou u respondentů příliš vnímány. Akce, chápaná spíše Boorstinůvým termínem „pseudoakce,“ jejíž jediným cílem je stát se předmětem zájmu médií, je u neziskových organizací specifickou činností a je spíše doménou těch, které se snaží vzburcovat veřejné mínění ve prospěch nějakého cíle. U sledovaného vzorku organizací lze nalézt jako příklad PR akce např. pořádání dne otevřených dveří či vyhlašování fotografických soutěží. V každém případě je však pořádání akcí jen doplňkem k hlavní činnosti než plánovaně rozvíjeným prostředkem (s výjimkou kampaně ICN).</w:t>
      </w:r>
    </w:p>
    <w:p>
      <w:pPr>
        <w:pStyle w:val="Normal"/>
        <w:numPr>
          <w:ilvl w:val="0"/>
          <w:numId w:val="4"/>
        </w:numPr>
        <w:overflowPunct w:val="false"/>
        <w:autoSpaceDE w:val="false"/>
        <w:spacing w:lineRule="auto" w:line="360"/>
        <w:jc w:val="both"/>
        <w:rPr>
          <w:b/>
          <w:b/>
          <w:spacing w:val="-4"/>
          <w:sz w:val="20"/>
        </w:rPr>
      </w:pPr>
      <w:r>
        <w:rPr>
          <w:rFonts w:eastAsia="Arial" w:cs="Arial" w:ascii="Arial" w:hAnsi="Arial"/>
          <w:spacing w:val="-4"/>
        </w:rPr>
        <w:t xml:space="preserve">  </w:t>
      </w:r>
      <w:r>
        <w:rPr>
          <w:rFonts w:cs="Arial" w:ascii="Arial" w:hAnsi="Arial"/>
          <w:spacing w:val="-4"/>
        </w:rPr>
        <w:t xml:space="preserve">krizová situace může nastat v případě, že dojde k pochybení při provádění poradenských a informačních služeb, případně pokud takovou situací skončí jiná činnost organizace. Ani pro jeden případ nemají organizace stanovený žádný plán – otázku řešení krizových momnetů v souvislosti s poradenskou a informační činností budou řešit závazné standardy APIS. </w:t>
      </w:r>
    </w:p>
    <w:p>
      <w:pPr>
        <w:pStyle w:val="Normal"/>
        <w:overflowPunct w:val="false"/>
        <w:autoSpaceDE w:val="false"/>
        <w:spacing w:lineRule="auto" w:line="360"/>
        <w:ind w:left="1440" w:firstLine="687"/>
        <w:jc w:val="both"/>
        <w:rPr>
          <w:b/>
          <w:b/>
          <w:spacing w:val="-4"/>
          <w:sz w:val="20"/>
        </w:rPr>
      </w:pPr>
      <w:r>
        <w:rPr>
          <w:rFonts w:eastAsia="Arial" w:cs="Arial" w:ascii="Arial" w:hAnsi="Arial"/>
          <w:spacing w:val="-4"/>
        </w:rPr>
        <w:t xml:space="preserve"> </w:t>
      </w:r>
      <w:r>
        <w:rPr>
          <w:rFonts w:cs="Arial" w:ascii="Arial" w:hAnsi="Arial"/>
          <w:spacing w:val="-4"/>
        </w:rPr>
        <w:t xml:space="preserve">Řešení základních krizových momentů je zakotveno v zakládacích dokumentech organizací, řešení konfliktů se zaměstnanci je v kompetenci výkonného vedení. Formulování dalších možných problémů a modely jejich řešení je pak znímkou prozíravosti vedení organizace – to, že respondenti byli možností vypracování krizového plánu osloveni, naznačuje, že předem připravený plán akcí v krizových situacích může být užitečný i u organizací, u kterých by se to vzhledem k předmětu jejich činnosti nemuselo předpokládat. </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 xml:space="preserve">respondenti obecně vyjadřují spokojenost s úrovní své vnější komunikace. Nemají problémy při komunikaci s novináři a médii obecně – jsou si vědomi specifických požadavků médií  a snaží se více či méně úspěšně těmto požadavkům vycházet vstříc. Větší problémy však mají v komunikaci směrem k možným firemním dárcům, tedy skupině, která by měla ve financování neziskového sektoru nabývat čím dál větší vliv. Problémem je zde neschopnost propojit užitečnost výsledků činnosti organizace s požadavkem dárce na rychlý a viditelný efekt této činnosti.  Tento problém je však v situaci, kdy i dárci mají omezené možnosti podpory, spíše strukturální a nelze jej přičítat na vrub špatné komunikace neziskových organizací. </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respondenti v časové rovině pociťují zlepšování svých PR. Velkým průlomem je používání internetové prezentace organizací, v průběhu doby také organizace získávají větší zkušenosti, které využívají při opakujících se činnostech, jako např. vydávání výročních zpráv. Respondenti také uváděli, že mají dostatek informací o tom, co jsou PR a jakým způsobem se mají vést.</w:t>
      </w:r>
    </w:p>
    <w:p>
      <w:pPr>
        <w:pStyle w:val="Normal"/>
        <w:numPr>
          <w:ilvl w:val="0"/>
          <w:numId w:val="4"/>
        </w:numPr>
        <w:overflowPunct w:val="false"/>
        <w:autoSpaceDE w:val="false"/>
        <w:spacing w:lineRule="auto" w:line="360"/>
        <w:jc w:val="both"/>
        <w:rPr>
          <w:rFonts w:ascii="Arial" w:hAnsi="Arial" w:cs="Arial"/>
          <w:b/>
          <w:b/>
          <w:spacing w:val="-4"/>
        </w:rPr>
      </w:pPr>
      <w:r>
        <w:rPr>
          <w:rFonts w:eastAsia="Arial" w:cs="Arial" w:ascii="Arial" w:hAnsi="Arial"/>
          <w:spacing w:val="-4"/>
        </w:rPr>
        <w:t xml:space="preserve">     </w:t>
      </w:r>
      <w:r>
        <w:rPr>
          <w:rFonts w:cs="Arial" w:ascii="Arial" w:hAnsi="Arial"/>
          <w:spacing w:val="-4"/>
        </w:rPr>
        <w:t xml:space="preserve">podle respondentů jsou obecně největšími potížemi při vedení PR neziskových organizací nedostatek kapacity, absence marketingového myšlení a podcenění PR. První dva body lze vztáhnout obecně k činnosti neziskových organizací. Kapacita neziskových organizací (dostatek prostředků ke kvalitnímu fungování) se odvíjí od celkové ekonomické situace společnosti, marketingové myšlení (chápání neziskové organizace jako subjektu, který funguje na určitém trhu a nabízí určité produkty) je pak jednou z potřebných manažerských dovedností vedoucích pracovníků. Podcenění PR pak lze chápat jako důsledek prvních dvou bodů – v situaci, kdy není dostatek prostředků a činnost organizace je chápána pouze z etického hlediska, není potřebnost PR chápána jako natolik důležitá. U sledovaného vzorku nelze říci, že by svá PR podceňovali, ačkoliv některé oblasti (prostředky CI, větší důraz na dlouhodobé plánování) by bylo možné zlepšit.  </w:t>
      </w:r>
    </w:p>
    <w:p>
      <w:pPr>
        <w:pStyle w:val="Normal"/>
        <w:overflowPunct w:val="false"/>
        <w:autoSpaceDE w:val="false"/>
        <w:spacing w:lineRule="auto" w:line="360"/>
        <w:jc w:val="both"/>
        <w:rPr>
          <w:rFonts w:ascii="Arial" w:hAnsi="Arial" w:cs="Arial"/>
          <w:b/>
          <w:b/>
          <w:spacing w:val="-4"/>
        </w:rPr>
      </w:pPr>
      <w:r>
        <w:rPr>
          <w:rFonts w:cs="Arial" w:ascii="Arial" w:hAnsi="Arial"/>
          <w:b/>
          <w:spacing w:val="-4"/>
        </w:rPr>
      </w:r>
    </w:p>
    <w:p>
      <w:pPr>
        <w:pStyle w:val="Normal"/>
        <w:overflowPunct w:val="false"/>
        <w:autoSpaceDE w:val="false"/>
        <w:spacing w:lineRule="auto" w:line="360"/>
        <w:ind w:left="1418" w:firstLine="720"/>
        <w:jc w:val="both"/>
        <w:rPr/>
      </w:pPr>
      <w:r>
        <w:rPr>
          <w:rFonts w:cs="Arial" w:ascii="Arial" w:hAnsi="Arial"/>
          <w:b/>
          <w:spacing w:val="-4"/>
        </w:rPr>
        <w:tab/>
      </w:r>
      <w:r>
        <w:rPr>
          <w:rFonts w:cs="Arial" w:ascii="Arial" w:hAnsi="Arial"/>
          <w:spacing w:val="-4"/>
        </w:rPr>
        <w:t xml:space="preserve">Pro shrnutí celého výzkumu lze jako úvodník použít poslední větu z předchozích bodů - „PR neziskových organizací jsou taková, jaká jim dovoluje prostředí.“ Narozdíl od komerčních firem, které mohou na prostředky spojené s PR vynaložit významné částky peněz, neziskové organizace jsou v těchto možnostech výrazně omezeny. Proto nelze automaticky aplikovat poučky a návody o PR z prací, které jsou určeny pro profesionální konzultanty, pracovníky PR a komerčně fungující organizace. PR neziskových organizací vždy budou omezena v možnostech kapacity - jak finanční, tak pracovní. Tento fakt však může být paradoxně výhodou - minimalizuje nebezpečí, že se přes samé PR akce a výstupy (pokud to není přímo součástí poslání) odtrhne organizace od činností, pro které hlavně byla založena.  </w:t>
      </w:r>
    </w:p>
    <w:p>
      <w:pPr>
        <w:pStyle w:val="Normal"/>
        <w:overflowPunct w:val="false"/>
        <w:autoSpaceDE w:val="false"/>
        <w:spacing w:lineRule="auto" w:line="360"/>
        <w:ind w:left="1418" w:firstLine="720"/>
        <w:jc w:val="both"/>
        <w:rPr>
          <w:rFonts w:ascii="Arial" w:hAnsi="Arial" w:cs="Arial"/>
          <w:spacing w:val="-4"/>
        </w:rPr>
      </w:pPr>
      <w:r>
        <w:rPr>
          <w:rFonts w:cs="Arial" w:ascii="Arial" w:hAnsi="Arial"/>
          <w:spacing w:val="-4"/>
        </w:rPr>
        <w:t xml:space="preserve">Charakteristickým motivem PR organizací zahrnutých v tomto průzkumu je jakási „uměřenost“ jejich PR. Lze vycítit, že nejdůležitější je pro vedoucí výkonné pracovníky zajistit nejprve chod organizace (tedy finanční prostředky a vedení projektů), PR aktivity jsou vnímány jako něco, co buď souvisí s projektem a je nutno konat nebo jako něco, co se dělá tehdy, když zbyde čas. Problémem je zde podle mého názoru malé zapojení firemních dárců do financování neziskových organizací. Tento fakt, který je charakteristický pro celý český neziskový sektor, způsobuje přílišnou existenční závislost na veřejných a nadačních, tedy velmi nejistých, zdrojích. Následkem toho je největší část energie zaměřena na zajištění samotného přežití organizace (někdy i za cenu přeformulování původních činností podle právě podporovaných oblastí) na úkor metodické a dlouhodobé práce PR. Ačkoliv toto platí i pro sledované organizace, jsou jejich PR, alespoň v základních formách, rozmyšlená, následují určité cíle, k jejichž dosažení používají adekvátní prostředky, jsou si vědomé jejich významu, předností i nedostatků. </w:t>
      </w:r>
    </w:p>
    <w:p>
      <w:pPr>
        <w:pStyle w:val="TextBodyIndent"/>
        <w:ind w:left="1418" w:firstLine="709"/>
        <w:rPr>
          <w:spacing w:val="-4"/>
        </w:rPr>
      </w:pPr>
      <w:r>
        <w:rPr>
          <w:spacing w:val="-4"/>
        </w:rPr>
        <w:t xml:space="preserve">Je značně troufalé činit závěry o názorech celé populace na základě takto malého vzorku respondentů. Odpovědi, které jsem na své otázky dostal, podle mne vyvracejí určité mýty o PR v neziskových organizacích - tedy že  </w:t>
      </w:r>
    </w:p>
    <w:p>
      <w:pPr>
        <w:pStyle w:val="Normal"/>
        <w:numPr>
          <w:ilvl w:val="0"/>
          <w:numId w:val="5"/>
        </w:numPr>
        <w:overflowPunct w:val="false"/>
        <w:autoSpaceDE w:val="false"/>
        <w:spacing w:lineRule="auto" w:line="360"/>
        <w:jc w:val="both"/>
        <w:rPr>
          <w:rFonts w:ascii="Arial" w:hAnsi="Arial" w:cs="Arial"/>
          <w:spacing w:val="-4"/>
        </w:rPr>
      </w:pPr>
      <w:r>
        <w:rPr>
          <w:rFonts w:eastAsia="Arial" w:cs="Arial" w:ascii="Arial" w:hAnsi="Arial"/>
          <w:spacing w:val="-4"/>
        </w:rPr>
        <w:t xml:space="preserve">  </w:t>
      </w:r>
      <w:r>
        <w:rPr>
          <w:rFonts w:cs="Arial" w:ascii="Arial" w:hAnsi="Arial"/>
          <w:spacing w:val="-4"/>
        </w:rPr>
        <w:t>není jasné, o co vlastně jde</w:t>
        <w:tab/>
      </w:r>
    </w:p>
    <w:p>
      <w:pPr>
        <w:pStyle w:val="Normal"/>
        <w:numPr>
          <w:ilvl w:val="0"/>
          <w:numId w:val="5"/>
        </w:numPr>
        <w:overflowPunct w:val="false"/>
        <w:autoSpaceDE w:val="false"/>
        <w:spacing w:lineRule="auto" w:line="360"/>
        <w:jc w:val="both"/>
        <w:rPr>
          <w:rFonts w:ascii="Arial" w:hAnsi="Arial" w:cs="Arial"/>
          <w:spacing w:val="-4"/>
        </w:rPr>
      </w:pPr>
      <w:r>
        <w:rPr>
          <w:rFonts w:eastAsia="Arial" w:cs="Arial" w:ascii="Arial" w:hAnsi="Arial"/>
          <w:spacing w:val="-4"/>
        </w:rPr>
        <w:t xml:space="preserve">  </w:t>
      </w:r>
      <w:r>
        <w:rPr>
          <w:rFonts w:cs="Arial" w:ascii="Arial" w:hAnsi="Arial"/>
          <w:spacing w:val="-4"/>
        </w:rPr>
        <w:t>nejsou vůbec důležitá nebo jsou naopak naprosto klíčová</w:t>
      </w:r>
    </w:p>
    <w:p>
      <w:pPr>
        <w:pStyle w:val="Normal"/>
        <w:numPr>
          <w:ilvl w:val="0"/>
          <w:numId w:val="5"/>
        </w:numPr>
        <w:overflowPunct w:val="false"/>
        <w:autoSpaceDE w:val="false"/>
        <w:spacing w:lineRule="auto" w:line="360"/>
        <w:jc w:val="both"/>
        <w:rPr>
          <w:rFonts w:ascii="Arial" w:hAnsi="Arial" w:cs="Arial"/>
          <w:spacing w:val="-4"/>
        </w:rPr>
      </w:pPr>
      <w:r>
        <w:rPr>
          <w:rFonts w:eastAsia="Arial" w:cs="Arial" w:ascii="Arial" w:hAnsi="Arial"/>
          <w:spacing w:val="-4"/>
        </w:rPr>
        <w:t xml:space="preserve">  </w:t>
      </w:r>
      <w:r>
        <w:rPr>
          <w:rFonts w:cs="Arial" w:ascii="Arial" w:hAnsi="Arial"/>
          <w:spacing w:val="-4"/>
        </w:rPr>
        <w:t>jsou nekvalitní, protože kvalitní PR jsou příliš drahá.</w:t>
      </w:r>
    </w:p>
    <w:p>
      <w:pPr>
        <w:pStyle w:val="Normal"/>
        <w:overflowPunct w:val="false"/>
        <w:autoSpaceDE w:val="false"/>
        <w:spacing w:lineRule="auto" w:line="360"/>
        <w:ind w:left="1418" w:firstLine="720"/>
        <w:jc w:val="both"/>
        <w:rPr>
          <w:rFonts w:ascii="Arial" w:hAnsi="Arial" w:cs="Arial"/>
          <w:spacing w:val="-4"/>
        </w:rPr>
      </w:pPr>
      <w:r>
        <w:rPr>
          <w:rFonts w:cs="Arial" w:ascii="Arial" w:hAnsi="Arial"/>
          <w:spacing w:val="-4"/>
        </w:rPr>
      </w:r>
    </w:p>
    <w:p>
      <w:pPr>
        <w:pStyle w:val="Normal"/>
        <w:overflowPunct w:val="false"/>
        <w:autoSpaceDE w:val="false"/>
        <w:spacing w:lineRule="auto" w:line="360"/>
        <w:ind w:left="1440" w:firstLine="22"/>
        <w:jc w:val="both"/>
        <w:rPr/>
      </w:pPr>
      <w:r>
        <w:rPr>
          <w:rFonts w:cs="Arial" w:ascii="Arial" w:hAnsi="Arial"/>
          <w:spacing w:val="-4"/>
        </w:rPr>
        <w:tab/>
        <w:t>Pro uzavření této části použiji dva výroky, které v průběhu rozhovorů zazněly. Prvním z nich je výrok, že</w:t>
      </w:r>
      <w:r>
        <w:rPr>
          <w:rFonts w:cs="Arial" w:ascii="Arial" w:hAnsi="Arial"/>
          <w:b/>
          <w:spacing w:val="-4"/>
        </w:rPr>
        <w:t xml:space="preserve"> </w:t>
      </w:r>
      <w:r>
        <w:rPr>
          <w:rFonts w:cs="Arial" w:ascii="Arial" w:hAnsi="Arial"/>
          <w:spacing w:val="-4"/>
        </w:rPr>
        <w:t xml:space="preserve">„naše PR jsou taková, jaká nám dovoluje prostředí.“ Druhý výrok lze interpretovat tak, že PR jsou zároveň řemeslo a zároveň umění – je třeba v první řadě ovládnout řemeslo, pokud je člověk schopen přidat i něco navíc, je to jedině dobře. </w:t>
      </w:r>
    </w:p>
    <w:p>
      <w:pPr>
        <w:pStyle w:val="Normal"/>
        <w:overflowPunct w:val="false"/>
        <w:autoSpaceDE w:val="false"/>
        <w:spacing w:lineRule="auto" w:line="360"/>
        <w:ind w:left="1440" w:firstLine="698"/>
        <w:jc w:val="both"/>
        <w:rPr>
          <w:rFonts w:ascii="Arial" w:hAnsi="Arial" w:cs="Arial"/>
          <w:b/>
          <w:b/>
          <w:spacing w:val="-4"/>
        </w:rPr>
      </w:pPr>
      <w:r>
        <w:rPr>
          <w:rFonts w:cs="Arial" w:ascii="Arial" w:hAnsi="Arial"/>
          <w:spacing w:val="-4"/>
        </w:rPr>
        <w:t>Stejně jako v jiných oblastech života i zde platí, že překážky kladené prostředím, ve kterém se pohybujeme, lze elegantně překonat i za použití minimálních prostředků. Je však třeba zapojit invenci, vůli a přesvědčení o možnosti dosažení cíle. Zda jsou právě PR tak důležitým prostředkem pro dosažení cíle, je otázka, kterou si musí každý pracovník neziskové organizace položit sám za sebe. Z tohoto výzkumu je snad patrné, že tomu tak je, hlavně však, že tomu tak být poměrně jednoduše může.</w:t>
      </w:r>
    </w:p>
    <w:p>
      <w:pPr>
        <w:pStyle w:val="Normal"/>
        <w:overflowPunct w:val="false"/>
        <w:autoSpaceDE w:val="false"/>
        <w:spacing w:lineRule="auto" w:line="360"/>
        <w:jc w:val="both"/>
        <w:rPr>
          <w:rFonts w:ascii="Arial" w:hAnsi="Arial" w:cs="Arial"/>
          <w:b/>
          <w:b/>
          <w:spacing w:val="-4"/>
        </w:rPr>
      </w:pPr>
      <w:r>
        <w:rPr>
          <w:rFonts w:cs="Arial" w:ascii="Arial" w:hAnsi="Arial"/>
          <w:b/>
          <w:spacing w:val="-4"/>
        </w:rPr>
      </w:r>
    </w:p>
    <w:p>
      <w:pPr>
        <w:pStyle w:val="Normal"/>
        <w:overflowPunct w:val="false"/>
        <w:autoSpaceDE w:val="false"/>
        <w:spacing w:lineRule="auto" w:line="360"/>
        <w:ind w:left="1418" w:firstLine="720"/>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Cílem tohoto průzkumu nebylo ukázat organizace, které mají svá PR ideálně vyřešena ani stanovit nějak nové a zásadní teoretické závěry o funkci PR v českých neziskových organizacích obecně. Použitá kvalitativní metoda ani takové závěry neumožňuje. Cílem průzkumu bylo pokusit se na poměrně malém vzorku organizací co nejlépe vystihnout realitu spojení PR aktivit a praktického fungování neziskových organizací. </w:t>
      </w:r>
    </w:p>
    <w:p>
      <w:pPr>
        <w:pStyle w:val="Normal"/>
        <w:overflowPunct w:val="false"/>
        <w:autoSpaceDE w:val="false"/>
        <w:spacing w:lineRule="auto" w:line="360"/>
        <w:ind w:left="1418" w:firstLine="720"/>
        <w:jc w:val="both"/>
        <w:rPr>
          <w:rFonts w:ascii="Arial" w:hAnsi="Arial" w:cs="Arial"/>
          <w:spacing w:val="-4"/>
        </w:rPr>
      </w:pPr>
      <w:r>
        <w:rPr>
          <w:rFonts w:cs="Arial" w:ascii="Arial" w:hAnsi="Arial"/>
          <w:spacing w:val="-4"/>
        </w:rPr>
        <w:t>Závěry uvedené v jednotlivých bodech této i předchozí kapitoly jsou vlastně pro člověka obeznámeného s realitou českého neziskového sektoru očekávané a nezajímavé, protože nepřinášejí jakoby nic nového.  Na druhou stranu však umožňují srovnání s realitou jiné neziskové organizace nebo mohou představovat určitý návod, jak PR neziskové organizace vytvářet. Následující příloha, obsahující detailní přepisy rozhovorů, je pak opravdu hutným informačním materiálem nejen o stavu PR určitých organizací, ale i o mnoha jiných věcech - pohledech na funkci neziskového sektoru, jeho potížích i výhodách, specifickém vnímání stejných otázek a v neposlední řadě i o způsobu myšlení zkušených a zajímavých osobností českého neziskového sektoru.</w:t>
      </w:r>
    </w:p>
    <w:p>
      <w:pPr>
        <w:pStyle w:val="Normal"/>
        <w:overflowPunct w:val="false"/>
        <w:autoSpaceDE w:val="false"/>
        <w:spacing w:lineRule="auto" w:line="360"/>
        <w:ind w:left="1418" w:firstLine="720"/>
        <w:jc w:val="both"/>
        <w:rPr>
          <w:rFonts w:ascii="Arial" w:hAnsi="Arial" w:cs="Arial"/>
          <w:spacing w:val="-4"/>
        </w:rPr>
      </w:pPr>
      <w:r>
        <w:rPr>
          <w:rFonts w:cs="Arial" w:ascii="Arial" w:hAnsi="Arial"/>
          <w:spacing w:val="-4"/>
        </w:rPr>
      </w:r>
    </w:p>
    <w:p>
      <w:pPr>
        <w:pStyle w:val="Normal"/>
        <w:overflowPunct w:val="false"/>
        <w:autoSpaceDE w:val="false"/>
        <w:spacing w:lineRule="auto" w:line="360"/>
        <w:ind w:left="1418" w:firstLine="709"/>
        <w:jc w:val="both"/>
        <w:rPr>
          <w:rFonts w:ascii="Arial" w:hAnsi="Arial" w:eastAsia="Arial" w:cs="Arial"/>
          <w:spacing w:val="-4"/>
        </w:rPr>
      </w:pPr>
      <w:r>
        <w:rPr>
          <w:rFonts w:eastAsia="Arial" w:cs="Arial" w:ascii="Arial" w:hAnsi="Arial"/>
          <w:spacing w:val="-4"/>
        </w:rPr>
        <w:t xml:space="preserve">  </w:t>
      </w:r>
      <w:r>
        <w:br w:type="page"/>
      </w:r>
    </w:p>
    <w:p>
      <w:pPr>
        <w:pStyle w:val="Normal"/>
        <w:overflowPunct w:val="false"/>
        <w:autoSpaceDE w:val="false"/>
        <w:spacing w:lineRule="auto" w:line="360"/>
        <w:jc w:val="center"/>
        <w:rPr>
          <w:rFonts w:ascii="Arial" w:hAnsi="Arial" w:cs="Arial"/>
          <w:b/>
          <w:b/>
          <w:spacing w:val="-4"/>
          <w:sz w:val="32"/>
        </w:rPr>
      </w:pPr>
      <w:r>
        <w:rPr>
          <w:rFonts w:cs="Arial" w:ascii="Arial" w:hAnsi="Arial"/>
          <w:b/>
          <w:spacing w:val="-4"/>
          <w:sz w:val="32"/>
        </w:rPr>
        <w:t>Příloha: Přepisy rozhovorů</w:t>
      </w:r>
    </w:p>
    <w:p>
      <w:pPr>
        <w:pStyle w:val="Normal"/>
        <w:overflowPunct w:val="false"/>
        <w:autoSpaceDE w:val="false"/>
        <w:spacing w:lineRule="auto" w:line="360"/>
        <w:jc w:val="center"/>
        <w:rPr>
          <w:rFonts w:ascii="Arial" w:hAnsi="Arial" w:cs="Arial"/>
          <w:b/>
          <w:b/>
          <w:spacing w:val="-4"/>
          <w:sz w:val="32"/>
        </w:rPr>
      </w:pPr>
      <w:r>
        <w:rPr>
          <w:rFonts w:cs="Arial" w:ascii="Arial" w:hAnsi="Arial"/>
          <w:b/>
          <w:spacing w:val="-4"/>
          <w:sz w:val="32"/>
        </w:rPr>
      </w:r>
    </w:p>
    <w:p>
      <w:pPr>
        <w:pStyle w:val="Normal"/>
        <w:overflowPunct w:val="false"/>
        <w:autoSpaceDE w:val="false"/>
        <w:ind w:left="1418" w:hanging="0"/>
        <w:jc w:val="both"/>
        <w:rPr>
          <w:rFonts w:ascii="Arial" w:hAnsi="Arial" w:cs="Arial"/>
          <w:b/>
          <w:b/>
          <w:spacing w:val="-4"/>
          <w:sz w:val="32"/>
        </w:rPr>
      </w:pPr>
      <w:r>
        <w:rPr>
          <w:rFonts w:cs="Arial" w:ascii="Arial" w:hAnsi="Arial"/>
          <w:b/>
          <w:spacing w:val="-4"/>
          <w:sz w:val="32"/>
        </w:rPr>
      </w:r>
    </w:p>
    <w:p>
      <w:pPr>
        <w:pStyle w:val="Normal"/>
        <w:overflowPunct w:val="false"/>
        <w:autoSpaceDE w:val="false"/>
        <w:ind w:left="1418" w:hanging="0"/>
        <w:jc w:val="both"/>
        <w:rPr>
          <w:rFonts w:ascii="Arial" w:hAnsi="Arial" w:cs="Arial"/>
          <w:b/>
          <w:b/>
          <w:bCs/>
          <w:spacing w:val="-4"/>
          <w:sz w:val="18"/>
        </w:rPr>
      </w:pPr>
      <w:r>
        <w:rPr>
          <w:rFonts w:cs="Arial" w:ascii="Arial" w:hAnsi="Arial"/>
          <w:b/>
          <w:bCs/>
          <w:spacing w:val="-4"/>
          <w:sz w:val="18"/>
        </w:rPr>
        <w:t>Zbyněk Zavadil, EkoCentrum Brno, 4.11.2003</w:t>
      </w:r>
    </w:p>
    <w:p>
      <w:pPr>
        <w:pStyle w:val="Normal"/>
        <w:overflowPunct w:val="false"/>
        <w:autoSpaceDE w:val="false"/>
        <w:ind w:left="1418" w:hanging="0"/>
        <w:jc w:val="both"/>
        <w:rPr>
          <w:rFonts w:ascii="Arial" w:hAnsi="Arial" w:cs="Arial"/>
          <w:b/>
          <w:b/>
          <w:bCs/>
          <w:spacing w:val="-4"/>
          <w:sz w:val="18"/>
        </w:rPr>
      </w:pPr>
      <w:r>
        <w:rPr>
          <w:rFonts w:cs="Arial" w:ascii="Arial" w:hAnsi="Arial"/>
          <w:b/>
          <w:bCs/>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 Představení respondenta a uvedení jeho funkce v organizaci. Velmi stručná historie a poslání organizac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Zbyněk Zavadil, EkoCentrum Brno, působíme oficiálně od roku 1990, i když to vlastně vznikalo již předtím od toho devětaosmdesátého roku. EkoCentrum je občanské sdružení, které vzniklo v atmosféře rodícího se občanského sektoru, původním cílem bylo podporovat nově vznikající aktivity, takže na půdě EkoCentra začínaly další, tehdy ekologicky orientované neziskové organizace jako třeba Hnutí Duha nebo Děti Země. EkoCentrum bylo tehdy takové podhoubí, kde se tvořily tyto organizace a poskytoval se jim určitý servis a dělaly se kampaně a podobně, a tato servisní stránka toho původního EkoCentra potom nabývala vrchu, organizace se osamostatňovaly. Stručně shrnuto, v současné době je EkoCentrum informační centrum s knihovnou, které se zaměřuje na téma příroda, ekologie, zdravý životní styl, neziskový sektor a v této oblasti se snaží poskytovat co nejkvalitnější a nejdůležitější informace a jednak spoluvytvářet atmosféru, díky níž by měl mít občanský sektor nějaký zvuk ve společnosti a realizuje své konkrétní projekty, které jsou často postaveny na spolupráci neziskového sektoru, jednotlivých občanů, státní správy, samosprávy, firem.</w:t>
      </w:r>
    </w:p>
    <w:p>
      <w:pPr>
        <w:pStyle w:val="Normal"/>
        <w:overflowPunct w:val="false"/>
        <w:autoSpaceDE w:val="false"/>
        <w:ind w:left="1418" w:firstLine="2"/>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2) Celkový počet zaměstnanců. Struktura organizace. Financován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Jsme občanské sdružení, přesněji řečeno - EkoCentrum původně vzniklo jako složka s právní subjektivitou Asociace pro mládež, vědu a techniku (AMAVET), ačkoliv máme právní subjektivitu, je původní zřizovací listina stále na jméno AMAVET. EkoCentrum fungovalo spoustu let na principu profesionálním kdy zaměstnávalo cca 5 lidí plus využívala pracovníky na civilní službě. Zhruba před dvěma lety nás to dovedlo do krize, která hrozila zánikem organizace, takže jsme po dvou letech úsporných opatření sáhli až k tomu nejradikálnějšímu - došlo k redukci počtu zaměstnanců. V současnosti máme dva stálé zaměstnance plus jednoho pracovníka na mateřské dovolené, máme nyní daleko větší tým externistů, lidí,. kteří pro nás pracují na smlouvy.</w:t>
      </w:r>
    </w:p>
    <w:p>
      <w:pPr>
        <w:pStyle w:val="Normal"/>
        <w:overflowPunct w:val="false"/>
        <w:autoSpaceDE w:val="false"/>
        <w:ind w:left="1418" w:hanging="0"/>
        <w:jc w:val="both"/>
        <w:rPr/>
      </w:pPr>
      <w:r>
        <w:rPr>
          <w:rFonts w:cs="Arial" w:ascii="Arial" w:hAnsi="Arial"/>
          <w:spacing w:val="-4"/>
          <w:sz w:val="18"/>
        </w:rPr>
        <w:t xml:space="preserve">Financování je jasné - když jsem přišel v roce 1992 do organizace já, tak to byl stát,  nadace a to bylo vlastně všechno. My jsme pak zavedli systém placených služeb, což bylo poměrně obtížné, protože nás tehdy podezřívali, jestli náhodou nepodnikáme na půdě neziskové organizace - vybudovali jsme tehdy to grafické studio a systém služeb, takže dnes by to mělo stát na třech nohách - státní dotace, nadace a vlastní aktivity. </w:t>
      </w:r>
      <w:r>
        <w:rPr>
          <w:rFonts w:cs="Arial" w:ascii="Arial" w:hAnsi="Arial"/>
          <w:b/>
          <w:spacing w:val="-4"/>
          <w:sz w:val="18"/>
        </w:rPr>
        <w:t xml:space="preserve">A co další aktivity, jako sbírkové akce, drobní dárci a podobně? </w:t>
      </w:r>
      <w:r>
        <w:rPr>
          <w:rFonts w:cs="Arial" w:ascii="Arial" w:hAnsi="Arial"/>
          <w:spacing w:val="-4"/>
          <w:sz w:val="18"/>
        </w:rPr>
        <w:t xml:space="preserve">Ta čtvrtá nožka je zakrnělá, ale mnohokrát jsme se tím zabývali a stále to máme jako otevřené téma. Když třeba řeknu sponzoři, tak největší sponzoři z komerční sféry vypadají tak, že nám dají kachličky, na které pak malují děti v rámci programů pro děti. V tomto směru jsme nikdy nebyli úspěšní, je to téma, kterým se pořád zabýváme. Co se týče členských příspěvků, tak my je sice máme, ale je to v řádu tisícikorun, které v tom rozpočtu nehrají roli. </w:t>
      </w:r>
      <w:r>
        <w:rPr>
          <w:rFonts w:cs="Arial" w:ascii="Arial" w:hAnsi="Arial"/>
          <w:b/>
          <w:spacing w:val="-4"/>
          <w:sz w:val="18"/>
        </w:rPr>
        <w:t xml:space="preserve">A na co myslíte, že naráží to, že nemáte větší dárce? </w:t>
      </w:r>
      <w:r>
        <w:rPr>
          <w:rFonts w:cs="Arial" w:ascii="Arial" w:hAnsi="Arial"/>
          <w:spacing w:val="-4"/>
          <w:sz w:val="18"/>
        </w:rPr>
        <w:t xml:space="preserve">Přestože si myslím, že to je téma, které je otevřené, za těch několik let, co se tím tématem zabýváme, jsme nepřišli na to,  kde je  chyba. Prostě my asi pro ty komerční firmy nejsme zajímaví. Samozřejmě je možné na tom zapracovat, možná by na tom šlo nějak zapracovat, ale moje zkušenost je taková, že tyto věci se pěstují tak, že jim musíte něco nabídnout. Mám pocit, že to, co my nabízíme komerčnímu sektoru, není úplně to, o co on stojí. Čili dar od komerční firmy by musel vypadat tak, že by to byl náš kamarád, který by se potřeboval zbavit nějakých daní, ale protože to dnes zatím moc nefunguje, tak se jich nezbaví směrem k nám. Takže tady si myslím, že i když tímto směrem upřeme velkou energii, tak ten efekt bude tak malý, že ji raději upíráme k dlouhodobým projektům  směrem k nadacím,  dalším neziskovkám, smrem ke státní správě atd.  </w:t>
      </w:r>
    </w:p>
    <w:p>
      <w:pPr>
        <w:pStyle w:val="Normal"/>
        <w:overflowPunct w:val="false"/>
        <w:autoSpaceDE w:val="false"/>
        <w:ind w:left="1418" w:firstLine="2"/>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3) Existuje ve vaší organizaci oddělení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eastAsia="Arial" w:cs="Arial" w:ascii="Arial" w:hAnsi="Arial"/>
          <w:spacing w:val="-4"/>
          <w:sz w:val="18"/>
        </w:rPr>
        <w:t xml:space="preserve"> </w:t>
      </w:r>
      <w:r>
        <w:rPr>
          <w:rFonts w:cs="Arial" w:ascii="Arial" w:hAnsi="Arial"/>
          <w:spacing w:val="-4"/>
          <w:sz w:val="18"/>
        </w:rPr>
        <w:t xml:space="preserve">Vzhledem k tomu, jak malá naše organizace je, tak oddělení PR jsem já, což ale není až tak úplně pravda, protože již kolem roku 1992 jsme vybudovali grafické studio a vydavatelství, takže dneska nejenom že se staráme o vlastní PR (i když kovářova kobyla chodívá bosa), ale v rámci našich služeb poskytujeme PR služby i dalším neziskovkám. </w:t>
      </w:r>
      <w:r>
        <w:rPr>
          <w:rFonts w:cs="Arial" w:ascii="Arial" w:hAnsi="Arial"/>
          <w:b/>
          <w:spacing w:val="-4"/>
          <w:sz w:val="18"/>
        </w:rPr>
        <w:t xml:space="preserve">Takže PR v praxi děláte jen Vy? </w:t>
      </w:r>
      <w:r>
        <w:rPr>
          <w:rFonts w:cs="Arial" w:ascii="Arial" w:hAnsi="Arial"/>
          <w:spacing w:val="-4"/>
          <w:sz w:val="18"/>
        </w:rPr>
        <w:t xml:space="preserve">Já to řídím. Ale v praxi je to tak, že oblast PR tvoří „ksicht“ organizace - je to vědomí toho, jak ta organizace vypadá, vědomí tvarování. EkoCentrum se člení na samostatné projekty a v čele projektů stojí člověk, který má projekt na starost - s tím člověkem já spolupracuji na PR toho projektu. Já mu zadávám, jak to má dělat, aby to mělo společný ksicht s EkoCentrem a on si dělá dílčí věci sám a nosí  mi  materiály pro to, jak prezentovat projekty.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4) Tvoříte plán PR aktivit předem? Pokud ano, s jakým předstihem a jakým způsob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 xml:space="preserve">Strategický plán organizace máme, vytvořili jsme si jej zhruba před šesti lety, vytvářeli jsme jej s výhledem na pět let dopředu a pak jsme jej upravovali s tím, jak jsme nasávali další informace a nedovedu si představit, že by tam PR nebylo vůbec zahrnuté. Takže tyto aktivity tam máme, součástí toho plánu není jen „kam s náma,“ ale i jak to prezentovat, s kým komunikovat ale i jak budovat tvář organizace zevnitř, protože pro organizace, které poskytují informace je to strašně důležité, protože tam  chodí návštěvníci zvenku. Vzpomínám si, když jsme v roce 1992 začínali s lidmi z „extrémních“ ekologických organizací, tak jsem působli jako zjevení, když jsem z EkoCentra vyhazoval lidi, kteří tam přespávali na zemi v kanadách, protože měli přijít návštěvníci nebo že mám tu drzost učit své přátele správně telefonovat. Dříve stačilo co jsme si vydupali, ale dneska už jsme někde jinde, ale je dobré si občas připomenout, z čeho to vzešlo.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40" w:hanging="0"/>
        <w:jc w:val="both"/>
        <w:rPr>
          <w:rFonts w:ascii="Arial" w:hAnsi="Arial" w:cs="Arial"/>
          <w:spacing w:val="-4"/>
          <w:sz w:val="18"/>
        </w:rPr>
      </w:pPr>
      <w:r>
        <w:rPr>
          <w:rFonts w:cs="Arial" w:ascii="Arial" w:hAnsi="Arial"/>
          <w:spacing w:val="-4"/>
          <w:sz w:val="18"/>
        </w:rPr>
        <w:t>5)</w:t>
        <w:tab/>
        <w:t>Jaká je filozofie vašich PR, čeho a jakou cestou chcete dosáhnout          prostřednictvím PR?</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Jaké jsou cílové skupin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b/>
          <w:spacing w:val="-4"/>
          <w:sz w:val="18"/>
        </w:rPr>
        <w:t>…</w:t>
      </w:r>
      <w:r>
        <w:rPr>
          <w:rFonts w:cs="Arial" w:ascii="Arial" w:hAnsi="Arial"/>
          <w:b/>
          <w:spacing w:val="-4"/>
          <w:sz w:val="18"/>
        </w:rPr>
        <w:t xml:space="preserve">Jaká je taková „příchuť“ vašich PR? </w:t>
      </w:r>
      <w:r>
        <w:rPr>
          <w:rFonts w:cs="Arial" w:ascii="Arial" w:hAnsi="Arial"/>
          <w:spacing w:val="-4"/>
          <w:sz w:val="18"/>
        </w:rPr>
        <w:t xml:space="preserve">Mně se líbilo to slovo „příchuť“ - u organizace to mělo vždycky takovou zvláštní podobu, takovou hrubější, že nás automaticky všichni považovali za ekology. Já jsem vždycky i mezi ekology říkal: „Já nejsem žádný ekolog.“ Problém je v tom, že nám jednou dali to razítko a to mělo pro organizaci své důsledky, třeba díky tomu, že na půdě naší organizace třeba vzniklo Hnutí Duha…Například za ministra Bendy nám nedávali peníze z ministerstva životního prostředí, protože si mysleli, že jsme součástí Hnutí Duha…byla to samozřejmě chyba našich PR, ale tehdy jsme neměli takovou sílu. Po určitou dobu měly v sobě naše PR prvek negace, chtěli jsme přesvědčit ty, s nimiž pracujeme, že my jsme ti, kteří pracují s informacemi - že jsme ti, kteří tam jsou proto, že když přijde v pondělí Novák, tak tam jsme, a když přijde pan Novák ve středu, tak nejsme někde u Temelína, ale zase tam jsme - dáme mu příručku, poradíme mu, půjčíme mu knížky…to je naše práce. Mě se třeba ptali novináři, jestli máme v knihovně knížky také od někoho jiného než od ekologů, a já jim ukázal propagační materiály ČEZu. Oni se ptali,  proč je tady máte, vždyť to jsou vaši nepřátelé, a já říkal, vyjste se zbláznili - my pracujeme s informacemi, já vycházím z toho, že tam chodí inteligentní návštěvníci a těm já se snažím dát maximální množství kvalitních informací, případně je nasměrovat na odborníky. Čili my jsme léta pracovali na tom, abychom nebyli považováni za ekologické aktivisty a to nám trochu komplikovalo život. Poslední asi dva roky se snažíme dostat někam dál - chceme, abychom byli vnímání pozitivně, tak nějak v pohodě…Snažíme se udělat PR tak, aby když k nám přijde maminka s dětmi, aby se nebála. </w:t>
      </w:r>
      <w:r>
        <w:rPr>
          <w:rFonts w:cs="Arial" w:ascii="Arial" w:hAnsi="Arial"/>
          <w:b/>
          <w:spacing w:val="-4"/>
          <w:sz w:val="18"/>
        </w:rPr>
        <w:t xml:space="preserve">Když to tedy nyní vezmeme podle cílových skupin vaší komunikace… </w:t>
      </w:r>
      <w:r>
        <w:rPr>
          <w:rFonts w:cs="Arial" w:ascii="Arial" w:hAnsi="Arial"/>
          <w:spacing w:val="-4"/>
          <w:sz w:val="18"/>
        </w:rPr>
        <w:t xml:space="preserve">Nejrychlejší je, když to vezmu podle projektů. Takže knihovna - tam je hodně mladých lidí, studenti, chodí tam novináři. Snažíme se oslovovat cílové skupiny způsobem, který je co nejefektivnější, a některé naše cílové skupiny se překrývají. Jestliže já oslovím nějakou kampaní lidi působící v oblasti školství, tak oni jsou pak potenciálními zákazníky našeho informačního centra - knihovny - ale také našich výukových programů pro školy. Takže z hlediska věku můžu říci, že pracujeme buď s mládeží nebo s dospělými - tomu musí odpovídat nějaké specifické prostředky oslovování, a z lokálního hlediska jsme organizace pro Brno a okolí, ale vzhledem k projektům, které realizujeme, se dostáváme někam dál.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6) Využíváte při tvorbě PR služeb některé z PR agentur? Které? Jak?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My jsme v tomto trochu specifičtí, protože vlastně nabízíme tyto služby i my.  Čili my jsme pro někoho také taková malá PR agentura. My jsme nikdy pro sebe ani pro žádné naše projekty služby žádné PR agentury nevyužívali. Nepřímo ano a komunikovali jsme s nimi - např. když se podílíme třeba na brněnských Dnech pro zdraví, kterou pořádá brněnský magistrát, tak za jejich zády stojí nějaká PR agentura. A oni jako úředníci si s ní trochu nevědí rady, takže my jsme pro magistrát partner, oni vědí, co od nás mohou očekávat, připravujeme pro ně nějaké základní věci apod. Takže my do nějaké míry ovlivníme vyznění té kampaně. </w:t>
        <w:tab/>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7)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Před lety jsme párkrát zkusili placenou prezentaci v lokálních médiích, šlo hlavně o zviditelnění služeb, které nám přinášejí peníze. To už jsme úplně uzavřeli. Dnes mohu říct, že máme s novináři ty nejlepší zkušenosti, spíše je na nás, abychom tomu EkoCentru dali ještě zajímavější ksicht, aby ti novináři, kteří o nás chtějí psát, měli o čem. Skutečně vidím spíše dluh na naším straně, čili ty vztahy pěstujeme cíleně. Takže máme databázi novinářů, i vysloveně těch, kteří pro nás dělají, protože se s nimi známe léta - píší o nás ne protože musí, ale protože chtějí. Snažíme se dostat hlavně do médií, které to vizualizují - v Brně se rozbíhá lokální kabelová televize, ta dnes běží systémem, že když natočíte pětiminutový šot, tak ten běží celý týden, což je někdy otravné, ale na druhé straně je vysoká pravděpodobnost, že to někdo v Brně uvidí.  Také se snažíme oslovovat novináře přímo - jsou v naší e-mailové rozesílce. Takže bych řekl, že by psali víc, kdybychom jim víc nabízeli. </w:t>
      </w:r>
      <w:r>
        <w:rPr>
          <w:rFonts w:cs="Arial" w:ascii="Arial" w:hAnsi="Arial"/>
          <w:b/>
          <w:spacing w:val="-4"/>
          <w:sz w:val="18"/>
        </w:rPr>
        <w:t xml:space="preserve">Když o vás píšou, tak píšou o čem? </w:t>
      </w:r>
      <w:r>
        <w:rPr>
          <w:rFonts w:cs="Arial" w:ascii="Arial" w:hAnsi="Arial"/>
          <w:spacing w:val="-4"/>
          <w:sz w:val="18"/>
        </w:rPr>
        <w:t>Zpočátku to bylo zaměřeno čistě egoisticky, takže nám šlo o to, aby psali čistě o EkoCentru. Samozřejmě se stávalo, že nás zvali kvůli tématům, třeba do Českého rozhlasu, když bylo živé téma civilní služba a nikdo nevěděl, co s tím. Takže jsme začali takto pracovat a díky tomu, že nabízíme servis pro neziskovky a díky portálu neziskovky.cz k nám teče velké množství informací z ostatních organizací. To dříve nebývalo, to je obrovský skok za poslední dva roky. Dnes už vlastně posíláme dál informace a dáváme tipy. Takže třeba jsme domluveni s redaktorem České televize, že když budeme mít nějaké zajímavé téma, tak mu napíšeme a zavoláme. Takže my se nejen snažíme pomoci jiným neziskovkám, ale pomáhá to i nám, že nabízíme informace i z širšího okruhu než jen o sobě.</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8) Jakou podobu má a jak se vytváří vaše corporate identi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Když jsem přišel kdysi do organizace jako civilák, tak mi dali na starosti oddělení, které mělo za úkol udělat grafické studio a tyto věci. EkoCentrum se tehdy jmenovalo Ekocentrum mládeže a tento název ještě nebyl jednotný, používal se i ten název Asociace pro mládež, vědu a techniku AMAVET. Tenhle název bylo to první, co jsem zamítnul, že už se nikdy nebude používat. Druhá věc je, že jsme se s tehdejším ředitelem  domluvili, že nebudeme používat název Ekocentrum mládeže a že sáhneme k určení místnímu - Ekocentrum Brno a ještě jsme bojovali za to, abychom tam vždy měli to velké C, takže EkoCentrum Brno. Což funguje jako značka, nikoliv jen jako logo v rámci celého toho logotypu. Logo - byli jsme jedni z prvních, kteří jsme udělali konkurs na logo, obeslalo jej tehdy asi šedesát lidí a konkurws vyhrál poměrně uznávaný brněnský výtvarník Jiří Eliška, který udělal logo, které dodnes používáme. Několikrát jsme zvažovali, zda jej stále používat, zdálo se nám staré a kostrbaté a vždy jsme dospěli k názoru, že u loga zůstaneme nejenom proto že je to zavedená značka, ale hlavně proto, protože to logo je prostě dobré. Slogan je velký problém, protože jsme do toho moc ponoření, moc o tom víme, takže jsme se v tom přehrabovali, pořád cizelovali a vlastně je to pořád problém, který se řeší do dneška. Neziskovky jsou obecně do sebe zahledění, včetně nás, všichni si myslíme, že nás musejí mít všichni rádi, protože jsme ušlechtilí - protože se vůbec neumíme prezentovat. Pořád říkáme - my děláme tohle a tohle- jenže to nikoho nezajímá. Takže nám kdysi na jednom bezvadném školení říkali takovou tu známou věc, jako že se máme naučit prezentovat organizaci cestou ve výtahu. Takže na tom pracujeme, máme takovou tu vizi zpracovanou do několika sloganů, dneska jsme to zpragmatizovali a používáme výčet našich služeb - takže „EkoCentrum  Brno - informační centrum s knihovnou  programy pro děti.“ Překopali jsme také naše webové stránky, nebylo to jednoduché, ale dnes máme takovou návštěvnost, že jsme opravdu překvapení - zadali jsme si měření na navrcholu.cz a ty prokliky tam jdou za dva měsíce do tisícovky (to jsou prokliky mezi těmi stránkami, jinak je to v řádu stovek), což je úžasné. Máme tam internetové knihkupectví, nabídku služeb pro neziskovky, pozvánku na Stezku zdraví - nic moc, ale dá se na tom stavět. Ale musím říct a potkali jsme to pět minut po dvanácté - lidi už používají internet, to před dvěma lety nebývalo.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9)</w:t>
        <w:tab/>
        <w:t>Vnitřní PR.</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Je potřeba říci, že z organizace, kterou dříve tvořilo pět lidí, se stala organizace, která musí používat jiný styl práce. Takže my se vlastně zase učíme, zase jsme na začátku. To znamená, že ve všech těch oblastech, v řízení, komunikaci a tak,  jsou na nás najednou kladeny úplně jiné nároky. Takže dříve jsem třeba já seděl celé dny v EkoCentru na zadku a lidé kteří tvořili to profesionální jádro, tam byli také. Takže kdykoliv jsem tam přišel, tak jsem si mohl zkontrolovat, co dělají, nějak to ovlivnit.  A najednou je ten systém úplně vzhůru nohama. Takže se učíme komunikovat mezi sebou mailem sjednocovat informace, dělat porady, které si jednotlivé týmy řídí samy - v tomto jsme na začátku, ale zase na druhou stranu zvětšení EkoCentra přineslo novou energii. Když se vrátím k pocitu z té organizace, tak mě se teď lépe buduje image organizace, protože je uvnitř živější, příjemnější a je tam více všelijakých lidí. </w:t>
      </w:r>
    </w:p>
    <w:p>
      <w:pPr>
        <w:pStyle w:val="Normal"/>
        <w:overflowPunct w:val="false"/>
        <w:autoSpaceDE w:val="false"/>
        <w:ind w:left="1418" w:hanging="0"/>
        <w:jc w:val="both"/>
        <w:rPr/>
      </w:pPr>
      <w:r>
        <w:rPr>
          <w:rFonts w:cs="Arial" w:ascii="Arial" w:hAnsi="Arial"/>
          <w:spacing w:val="-4"/>
          <w:sz w:val="18"/>
        </w:rPr>
        <w:t xml:space="preserve">Stále máme tým, který tvoří vedoucí jednotlivých projektů, takže jednou týdně je porada, na které se tito lidé scházejí. Další forma komunikace je e-mail, takže někteří lidé jsou zaměstnaní někde jinde a pracují pro nás v nějakých omezených časech. Třetí věc - udělali jsme si na zakázku v Accesu databázi všech lidí, kteří jsou pro nás něčím zajímaví, tam jsou úplně všichni a můžeme tam podle klíčových slov hledat. Dále je jednou za rok valná hromada, pak operativní schůzky, to je otázka stylu toho, kdo to vede, můj styl je poměrně špatný, ale učím se to, že když je nějaké téma, které je dost silné, tak si vyberu lidi, kteří k tomu mají co říci a někam se ke pokusím dostat. Není to snadné, nejtěžší je přesvědčit lidi, se kterými pracujete mnoho let, že to mají dělat jinak. Třeba je pozvu do hospody nebo jinam, abych je vytrhnul z toho prostředí, když se to podaří, tak to má úžasné výsledky.  K těm dalším věcem nevím co říct, zkuste nějaké otázky. </w:t>
      </w:r>
      <w:r>
        <w:rPr>
          <w:rFonts w:cs="Arial" w:ascii="Arial" w:hAnsi="Arial"/>
          <w:b/>
          <w:spacing w:val="-4"/>
          <w:sz w:val="18"/>
        </w:rPr>
        <w:t>Já bych ani nezkoušel nějaké konkrétní otázky, spíše by mě zajímalo, co vás k tomu napadne, třeba něco zajímavého, co vás třeba odlišuje…</w:t>
      </w:r>
      <w:r>
        <w:rPr>
          <w:rFonts w:cs="Arial" w:ascii="Arial" w:hAnsi="Arial"/>
          <w:spacing w:val="-4"/>
          <w:sz w:val="18"/>
        </w:rPr>
        <w:t xml:space="preserve"> Nám se úžasně osvědčilo to, že jednou za rok všechny ty, kteří s námi pracovali na projektech, pozveme do pořádné hospody.. Já to uvedu na jednom příkladu, prostě z peněz, které za rok sesbíráme, jdeme třeba do Zemanovy kavárny - je to prostě slavnost, má to téma. Mně pak jednou jedna externistka řekla, že byla úplně dojatá, když jsme ji pozvali, že tam pro nás dělá jenom pár programů pro děti, ta paní je výborná a peněz, které jí dávám málo, je to formalita - a ona byla úplně nadšená. Úplně jsem cítil ten rozdíl, jak nás víc vzala, že k nám patří. Tohle jsou metody, které vřele doporučuji, jenom to chce citlivě vybírat - jetěžké to vyladit, když pracujete s tolika lidmi, s tak odlišnými a tak různě k vám vázanými.</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0)</w:t>
        <w:tab/>
        <w:t>Jaké následující prostředky PR jste v poslední době používali a jak?</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My jsme dříve používali hlavně formy tištěné, dnes používáme hlavně e-mail a internet. To není tím, že bychom se chytali nějaké módní vlny, prostě to funguje, tak to děláme. Samozřejmě tam všechny ty tradiční formy jsou, ale jsou posunuty trochu bokem. Takže dnes když tisknu letáček o naší organizaci, tak jej tisknu na laserové tiskárně, takže když zjistím ,že se mi tam nějaký údaj nelíbí,  tak to mohu přes noc změnit a nezůstanou mi tisíce letáků někde ležet. Drobné reklamní předměty - jenom taková glosa - udělali jsme z ořezu papíru záložku, protože pracujeme s knihami, což je velmi příjemný reklamní předmět. </w:t>
      </w:r>
      <w:r>
        <w:rPr>
          <w:rFonts w:cs="Arial" w:ascii="Arial" w:hAnsi="Arial"/>
          <w:b/>
          <w:spacing w:val="-4"/>
          <w:sz w:val="18"/>
        </w:rPr>
        <w:t xml:space="preserve">Takže ta hlavní informace je to, že jste se přiklonili k elektronickým médiím. </w:t>
      </w:r>
      <w:r>
        <w:rPr>
          <w:rFonts w:cs="Arial" w:ascii="Arial" w:hAnsi="Arial"/>
          <w:spacing w:val="-4"/>
          <w:sz w:val="18"/>
        </w:rPr>
        <w:t>Určitě jo a cítili jsme, že to bude potřeba a donutily nás k tomu praktické věci, potřeba aktualizace a tak. Učíme se pořádat tiskové konference, dříve jsme to nedělali, říkali jsme si, že jsme malá organizace a děláme malé projekty, ale není to úplně pravda, takže když děláme výtvarnou soutěž ke Dni bez aut, tak uděláme společnou tiskovou konferenci s Dětmi Země.</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1) Jaké akce ve smyslu PR pořádáte či se na nich podílít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 xml:space="preserve">S těmito věcmi máme minimální zkušenosti, protože když to všechno shrnu, tak jako prostředek PR používáme Den otevřených dveří, která je udělána i tak, že na ní pozveme i lidi, kteří s námi mají něco společného. Takové věci jako charitativní koncerty, demonstrace, to prakticky vůbec ne. Pokud jde o nějakou konferenci, na které se zviditelníme, tak je to vždycky ve spolupráci s nějakou jinou organizací, většinou nebýváme hlavním pořadatelem.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2) Krizová komunik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eastAsia="Arial" w:cs="Arial" w:ascii="Arial" w:hAnsi="Arial"/>
          <w:spacing w:val="-4"/>
          <w:sz w:val="18"/>
        </w:rPr>
        <w:t xml:space="preserve"> </w:t>
      </w:r>
      <w:r>
        <w:rPr>
          <w:rFonts w:cs="Arial" w:ascii="Arial" w:hAnsi="Arial"/>
          <w:spacing w:val="-4"/>
          <w:sz w:val="18"/>
        </w:rPr>
        <w:t xml:space="preserve">Ano, ten krizový moment je nějak zakotvený v zakládacích dokumentech naší organizace. Tam jsou nějaké pojistky, třeba vlaná hromada a podobně, to se snažíme úzkostlivě dodržovat. A úplně jsme si to krizové řízení vyzkoušeli tehdy, když naše organizace v tom původním modelu přestávala fungovat a málem nás to zabilo, takže tehdy jsme měli krizový plán, který byl nějak strukturovaný. První opatření byly vlastně kosmetické úpravy, snaha nějak ušetřit a poslední opatření bylo vlastně propouštění. Byla to bolestivá zkušenost, ale dnes nějaký plán krizových situací máme včetně těch věcí, na které radší nemyslíme, třeba když někdo z nás odpadne, takže je to v oblasti personální i  finanční. </w:t>
      </w:r>
      <w:r>
        <w:rPr>
          <w:rFonts w:cs="Arial" w:ascii="Arial" w:hAnsi="Arial"/>
          <w:b/>
          <w:spacing w:val="-4"/>
          <w:sz w:val="18"/>
        </w:rPr>
        <w:t xml:space="preserve">Můžete ještě popsat tu krizovou situaci, ke které došlo před těmi zhruba dvěma roky? </w:t>
      </w:r>
      <w:r>
        <w:rPr>
          <w:rFonts w:cs="Arial" w:ascii="Arial" w:hAnsi="Arial"/>
          <w:spacing w:val="-4"/>
          <w:sz w:val="18"/>
        </w:rPr>
        <w:t xml:space="preserve">My máme s jedním kolegou rozděleny role -já přesvědčuji lidi, že EkoCentrum  funguje a on se stará, aby to neumřelo finančně. Protože já bych dal všem všechno zadarmo a jeho úkol je být hnusný, počítat to a analyzovat. Nám se nakonec přestalo dařit v grantech a to samofinancování už nestačilo. Takže to byla jednoduchá matematika, z finančních analýz, které děláme průběžně, jsme zjistili, že se zkracuje doba, za kterou už nebudeme mít peníze. Tím kritickým momentem bylo to, že nebudeme mít na platy - to pro nás znamenalo, že jdeme od toho.  Výsledek byl, že jsme si připravili plán nějakých opatření, který začínal tím, že jsme začali šetřit, zvážili jsme, kde se nemůže utrácet zbytečně a při tom hospodárném fungování organizace jsme ještě ušetřili spoustu peněz. Pak ale ty opatření došly k nějaké čáře, že bylo jasné, že to takto může fungovat třeba rok a pak už to ztatí smysl.  Takže po roce byla valná hromada, kde jsme řekli „nestačilo to,“ musíme jít do druhé fáze toho plánu, to znamená maximální snaha o efektivní fundraising (ale nedařilo se nám, dodnes analyzujeme, jaké to mělo příčiny), a když to nepůjde, tak propouštění, v extrémním případně zůstane jeden člověk, který dokončí nasmlouvané věci a zrušení organizace. Takže to nejpříšernější opatření přineslo zlom a dalo se to zase stavět znova, ale samozřejmě na jiných principech.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3) Jaký byl za poslední dobu váš největší úspěch a neúspěch v komunikac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My máme radost z projektu Stezka zdraví, protože se nám podařilo všechny přesvědčit, že je to příjemný projekt a že, což je můj sen při budování projektu, oni se lidi chtějí na tom projektu podílet. A ten starosta Řečkovic ví, že mu tam přineseme nějaké peníze. Ví, že tento projekt ho neobtěžuje, že mu pomáhá. Nás ten projekt začal znova po letech bavit, to je velký zážitek, když se to podaří, tak z toho každodenního kvapu toho vyřizování nesplněných úkolů, se vám něco vyloupne. V komunikaci obecně, že ta naše pradávná představa, že by se lidé neměli rozdělovat na ekology a neekology, tak že to pořád funguje čím dál víc. A mě těší, jak přijdou ty neziskovky a říkají „to je bezvadný, jak my teď komunikujeme s tou státní správou a jak to teď rozjíždíme“ a ve mně se objeví ta ješitnost a já si říkám „no vždyť před pěti lety jsem vám to říkal“ a nikdy to neřeknu, protože to je úspěch nejenom náš ale i jejich. Prostě komunikuje se - daleko víc.</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46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14) Pokuste se prosím srovnat svá PR za poslední dobu s dneškem. Vidíte zde nějaký kvalitativní (kvantitativní) rozdíl?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Já mám pro to takovou brněnskou větu: „Nejdůležitější je vytáhnout paty z baráku.“ Ono se to potvrzuje a já jsem typický příklad, protože když budujete tu neziskovku od mrtě, tak jste tím hrozně zavalený. A mohou vám na všech školeních říkat, jak je důležité, abyste chodil na ty akce a vy prostě nemůžete, protože když vytáhnete na dvě hodiny paty, tak tam nikdo není. A to je šílený tlak.  Všechny ty změny jsou problematické v tom, že jednou musí člověk jednou ten stimul musí přijít a někdo vám jednou nabídne něco, co vás z té organizace vytáhne, vy se pak vrátíte třeba z toho dvoudenního školení zpátky do organizace a všichni se tam na vás dívají, že jste se někde dva dny výborně bavil v Praze, zatímco oni tam dva dny tvrdě pracovali. Je těžké tohle klima předělat, ale vždycky, když jsem vytáhnul paty z EkoCentra, tak mu to vždycky prospělo. To je potřeba vědět a byť násilím si tu pozici vytvořit. My jsme si mysleli, že když v té organizaci poctivě pracujeme, jsme lidé z praxe, nemachrujeme na nějakých školeních, tak jsme dobří, protože to všechno umíme - kdo by to měl už jiný umět, kdť násilím si tu pozici vytvořit. My jsme si mysleli, že když v té organizaci poctivě pracujeme, jsme lidé z praxe, nemachrujeme na nějakých školeních, tak jsme dobří, protože to všechno umíme - kdo by to měl už jiný umět, když ne my, kdo to celé ty roky dělá. My jsme mysleli, že na sobě pracujeme, ale ona to nebyla pravda, my jsme pracovali na té organizaci jako na molochu, který spotřebovává naše nápady, ale my jsme neměli informace zvenčí, takže naše nápady jsme vyčerpali a už jsme neměli ani inspiraci ani informace. Asi je to jasné, ale já to musím pojmenovat jako člověk z praxe - že my jsme ty paty z organizace vytáhli a začínáme si uvědomovat, že to jinak nepůjde.  A že pokud to nebudeme řídit tak, aniž občas vypadneme, tak to stejně umře, o tom jsem přesvědčen.   </w:t>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5) Jaké jsou podle vás největší potíže, se kterými se neziskové organizace při vytváření svých PR obecně potýkají? </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 xml:space="preserve">Já už jsem to řekl - ten egoismus a ta zaslepenost. Že protože my jsme ti ušlechtilí, tak nás musí mít všichni automaticky rádi. Další věc je, že jestliže člověk z komerční sféry vám uděláškolení pro šéfy malých firmiček a pak tam pozvete někoho, kdo je specialista na neziskovky, ať udělá školení pro neziskovky, tak oba říkají totéž, protože  řízení těch celků je stejné. Dříve se báli říct „trh,“ ale ty neziskovky jsou samozřejmě na trhu a dnes to všichni vědí. Před pěti lety se na nás všichni dívali jako na blázny, když jsme řekli, že jsme na nějakém trhu.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16) Proč jsou PR vaší organizace taková, jaká jsou?</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Já tam vidím určitou danost. Ta danost vychází z těch osobností, kteří to PR určují. Všechny chyby a přednosti našeho PR jsou i moje chyby a přednosti. Napravit se to dá tím, že se budu učit víc komunikovat a že k tomu občas pustím někoho jiného.  A také taková typická chyba - my se neumíme pochválit, neumíme si říct, že jsme v něčem dobří - bylo by dobré, kdyby nám to řekl někdo jiný, ne proto, aby nám pochleboval, ale proto, že tomu rozumí. Další danost je historie té organizace, něco je třeba odhodit, ale něco tam pořád je. Na to, že třeba na to nejsou peníze, na to bych ani nehrál - je jedno, jestli vytisknu výroční zprávu na křídovém papíř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7) Je-li zde nějaké téma, kterého jsme se nedotkli, nějaké poselství…</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 xml:space="preserve">Možná by se to z toho všeho dalo vyextrahovat. Mám radost, že jsme si mohli o tom popovídat. Já tam pořád cítím něco, co se já celé roky učím - nejenom nasávat informace z vnějšku, ale vykopávat je i ze sebe, a vlastně z nějakého důvodu jsme podlehl tomu, že práce v neziskovce je práce, že řízení je práce, plní se ty úkoly a když to klape, tak se přežije, když to neklape, tak se přežije hůře. Kdykoliv jsem našel odvahu z jiných lidí nebo sám ze sebe vytáhnout nápady, styl osobnosti, kdykoliv jsem se přestal chovat jako škrobený panák, který má za úkol prezentovat ušlechtilou organizaci, tak to fungovalo.  Je to zase v lidech - slovo umění je nebezpečné používat, ale PR, jako všechno v životě je umění. Já bych hrozně rád, abychom všichni zvládli všechny ty technické nezbytné věci, ale abychom nezapomínali, že to je trochu umění. A buď ti umělci jsme nebo nejsme. Když umělci nejsme, tak odvedeme dobrou práci, a ten nejlepší řemeslník je taky umělec. Takže prostě aby to bylo umění, aby se to vnímalo jako umění, a jestli se říká, že devadesát procent umění je řemeslo, tak tím lépe - ale ať všichni zvládneme to řemeslo. A pak když se do toho dostane ta správná šťáva, když to chytne nějaký šmrnc, tak je to pak zážitek, pak to není, že nám někdo dává nějaké granty a tak, ale že nás to také baví a že to, co jste léta potil, se také někde zhodnocuje a je to bezva. </w:t>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ind w:left="1418" w:hanging="0"/>
        <w:rPr>
          <w:rFonts w:ascii="Arial" w:hAnsi="Arial" w:cs="Arial"/>
          <w:spacing w:val="-4"/>
          <w:sz w:val="18"/>
        </w:rPr>
      </w:pPr>
      <w:r>
        <w:rPr>
          <w:rFonts w:cs="Arial" w:ascii="Arial" w:hAnsi="Arial"/>
          <w:spacing w:val="-4"/>
          <w:sz w:val="18"/>
        </w:rPr>
      </w:r>
      <w:r>
        <w:br w:type="page"/>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b/>
          <w:b/>
          <w:bCs/>
          <w:spacing w:val="-4"/>
          <w:sz w:val="18"/>
        </w:rPr>
      </w:pPr>
      <w:r>
        <w:rPr>
          <w:rFonts w:cs="Arial" w:ascii="Arial" w:hAnsi="Arial"/>
          <w:b/>
          <w:bCs/>
          <w:spacing w:val="-4"/>
          <w:sz w:val="18"/>
        </w:rPr>
        <w:t>Zuzana loušková, Občanské poradenské středisko, Hradec Králové, 21.10.2003</w:t>
      </w:r>
    </w:p>
    <w:p>
      <w:pPr>
        <w:pStyle w:val="Normal"/>
        <w:overflowPunct w:val="false"/>
        <w:autoSpaceDE w:val="false"/>
        <w:ind w:left="1418" w:hanging="0"/>
        <w:jc w:val="both"/>
        <w:rPr>
          <w:rFonts w:ascii="Arial" w:hAnsi="Arial" w:cs="Arial"/>
          <w:b/>
          <w:b/>
          <w:bCs/>
          <w:spacing w:val="-4"/>
          <w:sz w:val="18"/>
        </w:rPr>
      </w:pPr>
      <w:r>
        <w:rPr>
          <w:rFonts w:cs="Arial" w:ascii="Arial" w:hAnsi="Arial"/>
          <w:b/>
          <w:bCs/>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 Představení respondenta a uvedení jeho funkce v organizaci. Velmi stručná historie a poslání organizac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Zuzana Hloušková, ředitelka. Občanské poradenské středisko sídlí v Hradci Králové, zabývá se hlavně dvěma směry činnosti, jedním je podpora neziskového sektoru a druhou je podpora občanů prostřednictvím bezplatného sociálně právního poradenství. S tím jsou spojeny další projekty, které tuto činnost rozšiřují. Nyní se zabýváme kromě podpory neziskového sektoru formou školení, organizací seminářů a konferencí a také podporou dobrovolnictví, také jsme se zapojili do komunitního plánování sociálních služeb.</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OPS vzniklo v roce 1999, postupně nabíralo další projekty, prvním bylo centrum pro neziskové organizace ve spolupráci s ICN, dále jsme přibírali v roce 2000 občanskou poradnu, v roce 2002 komunitní plánování sociálních služeb, v roce 2003 dobrovolnická informační kancelář. </w:t>
      </w:r>
    </w:p>
    <w:p>
      <w:pPr>
        <w:pStyle w:val="Normal"/>
        <w:overflowPunct w:val="false"/>
        <w:autoSpaceDE w:val="false"/>
        <w:ind w:left="1418" w:firstLine="2"/>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2) Celkový počet zaměstnanců. Struktura organiz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Organizace od doby svého založení udělala poměrně velký pokrok, protože od dobrovolníků se nyní dopracovala k deseti placeným pracovníkům. Na plný úvazek zde pracují dva lidé, ostatní jsou na zaměstnáni na různou délku úvazku, při přepočtení na plné úvazky se jedná o zhruba čtyři plné pracovní úvazky. OSP je obecně prospěšná společnost, má správní radu, dozorčí radu, v čele výkonného vedení je ředitel. Struktura organizace se odvíjí od projektů a prolíná se se strukturou danou právní formou - existuje ředitel, zástupce ředitele a zároveň lidé, kteří jsou rozřazení podle projektů, buď jako vedoucí nebo asistenti, většina lidí participuje na více projektech.</w:t>
      </w:r>
    </w:p>
    <w:p>
      <w:pPr>
        <w:pStyle w:val="Normal"/>
        <w:overflowPunct w:val="false"/>
        <w:autoSpaceDE w:val="false"/>
        <w:ind w:left="1418" w:firstLine="2"/>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3) Existuje ve vaší organizaci oddělení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Ve smyslu PR nepracuje vlastně nikdo, jedině manažerka občanské poradny, která by to měla jakoby v náplni práce, ale většinou to moc nedělá, pokud jí nedám nějaký pokyn, takže o PR se vlastně starám já tak, že dám někomu úkol, protože to sama nezvládám. Já se většinou snažím regulovat PR aktivity všech těch projektů a pak se domluvíme, kdo konkrétně jakou aktivitu provede - kdo s kým namluví článek, kdo kam zajde, kdo co napíše. Takže zatím se to snažím držet v rukou já, je pravda že občanská poradna trochu žije samostatným životem, takže je tam možnost, aby některé PR aktivity dělala samostatně bez nějakého vynucování, ale zatím jí to nejde. Není žádný rozpočet přímo na PR, většinou v nějakém projektu bývá položka na výrobu letáčků apod.</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4) Tvoříte plán PR aktivit předem? Pokud ano, s jakým předstihem a jakým způsob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 xml:space="preserve">Některé PR aktivity se plánují předem, to je jasné, protože třeba prázdniny znamenají hodně důležité období, třeba před a po prázdninách se musí hodně propagovat služby - je úbytek klientů, mění se pracovní doba, což se většinou prezentuje. Potom se samozřejmě každý rok zapojujeme do kampaně „30 dní pro občanský sektor,“ takže se plánují aktivity na  únor.  Jsme koordinátoři kampaně pro náš kraj - je třeba kontaktovat před únorem novináře a znovu jim připomenout, že bude únor a co se bude dít. Pak se dělá samozřejmě hromadná rozesílka organizacím, které máme zkontaktované, což je v současnosti  428 záznamů pro ten kraj - vybízejí se, aby se do této kampaně zapojily, rozesílaly informace o svých akcích, pomáháme jim s přípravou některých věcí. Potom se sestavuje kalendář, dělá se tiskovka, dělá se vlastní akce - většinou je to nějaká přednáška nebo propagace poradny nebo jiných projektů.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Existuje strategický plán, ale je to strategický plán celé organizace a PR tam tvoří jen malou složku. Plán je hodně obecně formulován, takže si myslím, že se podle něj řídíme.</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5)</w:t>
        <w:tab/>
        <w:t>Jaká je filozofie vašich PR, čeho a jakou cestou chcete dosáhnout prostřednictvím PR? Jaké jsou cílové skupin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eastAsia="Arial" w:cs="Arial" w:ascii="Arial" w:hAnsi="Arial"/>
          <w:spacing w:val="-4"/>
          <w:sz w:val="18"/>
        </w:rPr>
        <w:t xml:space="preserve"> </w:t>
      </w:r>
      <w:r>
        <w:rPr>
          <w:rFonts w:cs="Arial" w:ascii="Arial" w:hAnsi="Arial"/>
          <w:spacing w:val="-4"/>
          <w:sz w:val="18"/>
        </w:rPr>
        <w:t xml:space="preserve">Na jednu stranu je poměrně jednoduché, čeho chceme docílit, pokud se to týká třeba občanské poradny. Ale třeba u podpory pro neziskovky pořád hledáme, protože pořád nevíme, jak to nějak stravitelně a zajímavě prezentovat, takže trošku tápeme. Co se týká oslovování veřejnosti, která navštěvuje občanskou poradnu, to je poměrně průhledné - chceme aby o nás vědělo co nejvíce lidí, zejména těch obyčejných lidí, aby k nám pojali důvěru, aby k nám přišli a většinou s tímhle problém není. Spíše je menší ohlas na takové ty nápady, jak zajímavě prezentovat neziskový sektor obecně, to většinou trochu pokulhává za tím efektem. </w:t>
      </w:r>
      <w:r>
        <w:rPr>
          <w:rFonts w:cs="Arial" w:ascii="Arial" w:hAnsi="Arial"/>
          <w:b/>
          <w:spacing w:val="-4"/>
          <w:sz w:val="18"/>
        </w:rPr>
        <w:t xml:space="preserve">Je to řekněme pro vás stejně důležitá aktivita jako to, aby lidé chodili do poraden? </w:t>
      </w:r>
      <w:r>
        <w:rPr>
          <w:rFonts w:cs="Arial" w:ascii="Arial" w:hAnsi="Arial"/>
          <w:spacing w:val="-4"/>
          <w:sz w:val="18"/>
        </w:rPr>
        <w:t xml:space="preserve">Co se týká mě osobně, tak ano, takže já mám přímo na tom zájem, aby se i v tom, co nám nejde dosáhlo stejného úspěchu. </w:t>
      </w:r>
    </w:p>
    <w:p>
      <w:pPr>
        <w:pStyle w:val="Normal"/>
        <w:overflowPunct w:val="false"/>
        <w:autoSpaceDE w:val="false"/>
        <w:ind w:left="1418" w:hanging="0"/>
        <w:jc w:val="both"/>
        <w:rPr/>
      </w:pPr>
      <w:r>
        <w:rPr>
          <w:rFonts w:cs="Arial" w:ascii="Arial" w:hAnsi="Arial"/>
          <w:spacing w:val="-4"/>
          <w:sz w:val="18"/>
        </w:rPr>
        <w:t xml:space="preserve">Cílové skupiny komunikace jsou příjemci služeb - klienti, potom samozřejmě organizace neziskového sektoru, asi to nejsou nadace a konkurenti, nebo já to tak nevnímám. Pak samozřejmě obyvatelé našeho města, orgány státní správy a samosprávy, na ty také jsou některé aktivity zaměřené, jako třeba rozesílání našeho zpravodaje na úřady po celém kraji nebo kampaň. </w:t>
      </w:r>
      <w:r>
        <w:rPr>
          <w:rFonts w:cs="Arial" w:ascii="Arial" w:hAnsi="Arial"/>
          <w:b/>
          <w:spacing w:val="-4"/>
          <w:sz w:val="18"/>
        </w:rPr>
        <w:t xml:space="preserve">Co se týče třeba dárců..? </w:t>
      </w:r>
      <w:r>
        <w:rPr>
          <w:rFonts w:cs="Arial" w:ascii="Arial" w:hAnsi="Arial"/>
          <w:spacing w:val="-4"/>
          <w:sz w:val="18"/>
        </w:rPr>
        <w:t xml:space="preserve">Ne. Naše organizace má jednu velkou chybu, jednu velkou díru a to, že nepracuje systematicky s dárci. Jsme financováni hlavně z grantů veřejné správy nebo nadací nebo třeba Evropské Unie. </w:t>
      </w:r>
      <w:r>
        <w:rPr>
          <w:rFonts w:cs="Arial" w:ascii="Arial" w:hAnsi="Arial"/>
          <w:b/>
          <w:spacing w:val="-4"/>
          <w:sz w:val="18"/>
        </w:rPr>
        <w:t xml:space="preserve">Plánujete nějak systematicky začít pracovat s dárci? </w:t>
      </w:r>
      <w:r>
        <w:rPr>
          <w:rFonts w:cs="Arial" w:ascii="Arial" w:hAnsi="Arial"/>
          <w:spacing w:val="-4"/>
          <w:sz w:val="18"/>
        </w:rPr>
        <w:t xml:space="preserve">Tento plán už existuje asi dva roky, ale není, kdo by ho dělal. Lidé, kteří by to mohli dělat to dělat nechtějí a na lidi, které bych na to najala, nemám peníze. Pokoušela jsem se získat grant na fundraising v praxi, ale bohužel…Je to činnost, kterou prostě nikdo dělat nechce - obcházet sponzory a žádat peníze. Vzhledem k té naší činnosti, která není ani trochu zajímavá..Byly nějaké pokusy z mé strany a ze strany mého kolegy,  nebylo jich tedy mnoho, co jsme kdy vystíhali, to jsme vyzkoušeli, ale bez úspěchu. Dospělí lidé, kterým nic není, nejsou postižení, nejsou blbí, nejsou zajímaví a neziskovky, které jsou neuchopitelné, vůbec nejsou zajímavé. On prostě řekne, že dá peníze přímo té neziskovce… Takže nevím. A dárci… Občas něco najdeme v kasičce od klientů občanské poradny, ale že bychom dělali nějaké sbírky…Neděláme s žádnými dětičkami,  nikým postiženým, Prostě nic, co je nějak zvláště atraktivní. Každý řekne, ať si dospělý člověk, který je svéprávný, pomůže sám. A u neziskovek - když to chtějí dělat, tak ať to dělají jako dobrovolníci, nebo ať to nedělají - mě to nezajímá.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6) Využíváte při tvorbě PR služeb některé z PR agentur? Které? Jak?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V roce 2000 jsem dělali takovou soutěž o nejlepší propagační materiál neziskovky a to jsme spolupracovali s jednou agenturou, ten člověk byl v porotě a hodnotil ty tištěné materiály. Ale většinou… když se tisknou materiály, tak se spolupracuje s nakladatelstvím, většinou si celý návrh musíme udělat sami, protože kde bych na to vzala, že jo… A na tu kampaň je dvacet tisíc a to nezaplatí ani svého člověka, který se s tím trápí, natož abyste si na to někoho najal. Teď akorát plánujeme krajskou mediální kampaň, která se bude týkat komunitního plánování sociálních služeb, na to je grant, tak tam budeme oslovovat televizi a PR agenturu, budeme si nechávat dělat spoty do rádia. Ta kampaň proběhne do konce roku. Má to být velice krátká záležitost, velice intenzivní, asi dvoutýdenní, úderná kampaň, aby lidi něco vyplili a poslali. </w:t>
        <w:tab/>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7)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Spolupracujeme se všemi médii, která mají nějaký dosah pro náš region, takže se bavíme o novinách, časopisech, rádiích a televizi, včetně místní kabelové televize a krajské televize, databáze novinářů existuje už asi tři roky a vytvořila se tak, že se v každém bývalém okrese dělalo setkání s médii, pozvaly se neziskovky a všichni novináři, kteří v dané lokalitě pracují a vzájemně se seznamovali a říkali jsme si,  jak pracují média a jak fungují neziskovky, co by potřebovaly a co by se dalo dělat - a od té doby se s těmi novináři pracuje. Oni se třeba obměňují, ale ne tak výrazně, ta fluktuace není tak veliká, takže poměrně dobře, ty vztahy jsou hodně i osobní s některými, takže hodně přátelské. O oficiální partnerství jsme se ucházeli, ale zatím se nepodařilo, oslovili jsme hlavně Hradecké noviny, ale tam nás předběhla Linka důvěry, to už oni mají jako vyčerpáno, takže to se moc nepovedlo, a teď vyjednáváme s Radiem Metuje, které má o to docela zájem, což je takové serióznější, ne tak komerční…nebo je komerční, ale nezaměřuje se jenom na tu cílovou skupinu mladých lidí, takže by měli docela zájem o zprávy z neziskového sektoru. Ale jestli to bude oficiální partnerství, to v tuto chvíli nevím. No a jak nabízíme články - některé články třeba píšu sama a média je otisknou pod mým jménem a potom jsou články, které si necháváme zpracovat tím novinářem, aby tam bylo to jeho pojetí. A to jsou většinou články o nás,  ty by se mi dost špatně psaly. Jsou to různé typy, třeba nějaká zpráva nebo často rozhovor s námi, s fotkou, to třeba v těch Hradeckých novinách jde poměrně rychle, vždycky se domluvíme, takže v tomhle není problém. Co se týká rádia, tak to si většinou namlouvají ti reportéři sami, že někam přijedou na tu akci, tam si s někým promluví. </w:t>
      </w:r>
      <w:r>
        <w:rPr>
          <w:rFonts w:cs="Arial" w:ascii="Arial" w:hAnsi="Arial"/>
          <w:b/>
          <w:spacing w:val="-4"/>
          <w:sz w:val="18"/>
        </w:rPr>
        <w:t xml:space="preserve">Jaký je nejčastější typ informací, které z vás ti novináři dostanou? </w:t>
      </w:r>
      <w:r>
        <w:rPr>
          <w:rFonts w:cs="Arial" w:ascii="Arial" w:hAnsi="Arial"/>
          <w:spacing w:val="-4"/>
          <w:sz w:val="18"/>
        </w:rPr>
        <w:t xml:space="preserve">Většinou jsou to krátké informace, buď krátká zpráva o nějaké proběhlé akci nebo pozvánka na akci nebo nějaká tisková zpráva, kde třeba může být nějaké stanovisko třeba k nějakému místnímu problému. To jsou nejčastější typy. Co se týká třeba nějakého zamyšlení a článků na obecnější téma nebo reportáže, tak to se většinou nehodí. Je to výjimečné, občas se něco objeví třeba v sobotní příloze, ale v hradeckém kraji je problém v tom, že tam chybí tištěné médium s nějako menší periodicitou - jsou tam především deníky nebo týdeníky, které mají velmi malý prostor. Ty články hlavně upřednostňují krátkost a suplují to celonárodní časopisy, které jsou zaměřené na takové to odpolední nebo večerní čtení, takže tam je asi více místa pro nějaké to filozofování. Ale určitě by to bylo fajn. Ještě docela často v rozhlase takové kulaté stoly nebo něco podobného, tak tam se třeba dá hovořit, ale zase je to takové hodně osobní, že oni jsou více po tom člověku jako takovým. Teď máme nejnovější radioporadnu, takže poradci z poradny chodí přímo do rozhlasu, lidi jim volají, což je takové trochu zpřístupnění té služby. Jednou jsme chtěli podnítit i debatu v té naší krajské televizi, ale oni nemají vůbec o nic takového výrazný zájem, takže to nějak moc nevyšlo. Třeba to časem rozváží - oni tam mají takové šoty a krátké zprávy, hudební magazíny a takové věc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8) Jakou podobu má a jak se vytváří vaše corporate identi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To se zeptejte spíše zakladatelů, proč naši organizaci takto pojmenovali, já u toho nebyla. Jinak existuje logo, které máme udělané od výtvarníka, poměrně hezky zpracované. V tom logu jsou otevřené dveře s má to symbolizovat to, že k nám lidé mohou přijít a najdou u nás otevřené dveře, je to možná už hodně omletá filozofie, ale nám se líbila. Slogan jsme použili jednou na firemní tužky pro lidi, kteří chodí do občanské poradny, ale netýkalo se jakoby celku ani se nepodařilo ho prosadit. Firemní barvy - nic, jednotný grafický styl - nic, internetové stránky existují, v současnosti je předěláváme na administrativní systém, protože to byly statické stránky, které nevyhovovaly, doba se mění, takže v tuto chvíli máme nasmlouvaného člověka, který to pro nás přepracovává, samozřejmě za peníze. Bude se právě snažit, aby to nějak vypadalo, jednak po estetické stránce, aby to nějak vypadalo, aby tam byla nějaká jednotnost. My už jsme se o to snažili teď, ale jak se ta činnost mění, jak se tam přidávaly rubriky a lepilo se to na sebe, tak to vypadalo nepřehledně, takže v tuto chvíli hledáme nějak zjednodušení stránek, aby byly přístupné třeba i lidem, kteří vůbec nic nevědí, ale chtějí se o tom sektoru něco dozvědět a když tam hupnou, tak aby tam nemuseli bloudit v nějaké džungli termínů.</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9)</w:t>
        <w:tab/>
        <w:t>Vnitřní PR.</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To se ptáte toho nejpovolanějšího člověka, protože to je vlastně moje hlavní náplň práce z pozice ředitelky, takže se zabývám personalistikou, přijímáním zaměstnanců, jejich pohodlím a také samozřejmě přijímáním dobrovolníků,  a je jich hodně. Hlavně se snažím o to, abychom zachovali takový přátelský kolektiv, přátelský vztah s vedením, chvílemi je to dobré, chvvílemi se to obrací proti mně,  ale dost se snažím vyhovět některým požadavkům, které třeba vyplývají z jejich soukromého života nebo z jejich zájmů, takže se snažím hodně vstřícně. Potom se snažím sestavovat kolektivy podle jejich naturelu, aby když přijímám nového kolegu, aby to nebylo jako rána pěstí. Jinak se dělají pravidelné porady, buď individuální nebo v rámci projektů, kdy se jich ptám i na věci mimo projekt a na to, jak se jim pracuje, co by potřebovali a oni zase naopak mohou mít nějaké požadavky. Jinak k dobrovolníkům se chováme stejně jako k zaměstnancům, až na ten finanční vztah. Když pořádáme nějaké aktivity pro své lidi, tak do nich zahrneme i je. Dělají se i neformální akce, nějaké oslavy když se nám něco dobře povede, tak se pochválíme, pak se dělají vánoční besídky, kde i hrajeme divadlo a takové legrace, je to pokaždé různé, každý přinese co upekl. Ke komunikaci, která se týká všech, k té slouží taková nástěnka, kam já strkám nějaké informace, zkoušíme i formu oběžníku, že každý tu zprávu dostane na stůl, to také docela funguje, vnitřní e-maily zatím moc nepoužíváme, protože je nás málo, takže se snažíme spíše komunikovat osobně, nebo používáme hodně písemné vzkazy. To je nutné, protože vzhledem k těm různým úvazkům se ti lidé strašně střídají a ne vždycky se potkají. Jinak kodexy chování jsem také vytvářela na začátku, dokud jsme se neměli čeho chytit, tak jsme měli kodex chování, ale spíše se týkal té práce a ty vnitřní vztahy to jako dobudovával. Jinak jsem ještě zapomněla říci, že na vánoce vždykcky dáváme nějaký dárek, vždycky si mohli říci, co by chtěli dostat - nějaký diář a podobně, letos uvažujeme o tom, že bychom jim dávali dárkové poukázky v nějaké hodnotě.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0)</w:t>
        <w:tab/>
        <w:t>Jaké následující prostředky PR jste v poslední době používali a jak?</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Všechny. Plakát se pouřívá směrem k veřejnosti, ale moc velkou efektivitu nemá, leták se požívá pořád směrem ke všem, na letáku je informace o organizaci, stručné shrnutí a samozřejmě kontaktní údaje včetně loga sponzorů a dárců. Hromadný dopis se také používá v případě, že potřebujeme tu cílovou skupinu oslovit, chceme je buď někam pozvat nebo k něčemu přesvědčit, aby něco udělali, výroční zpráva se používá ke všem různým příležitostem, třeba kde je podstatné naše financování, takže ta zadní strana, kde je ten přehled o našem obratu. Je tam shrnutí výsledků pro novináře, statistiky a takové věci. Také používáme PF, která se posílají zejména příznivcům, bývalým kolegům, členům správní a dozorčí rady a různým externím spolupracovníkům - lektorům, konzultantům, těm lidem, kteří jsou nějak blíže svázaní s naší organizací a také dárcům. Drobné reklamní předměty jsme používali třeba když jsme otevírali dobrovolnickou a informační kancelář, tak jsme rozdávali předměty, které vyráběli dobrovvolníci a které se pak rozdávali dobrovolníkům jako pozornost za to že nás navštívili nebo se stali dobrovolníky. Tisková zpráva se posílá médiím ve chvíli, kdy chceme říci něco závažného jako že se třeba chystá kampaň. Tisková konference se pořádá většinou k zahájení kampaně.</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1) Jaké akce ve smyslu PR pořádáte či se na nich podílít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Jednou když jsme ještě dělali koalici neziskovek, tak jsme dělali takové happeningy ke Dni bez aut, tak tam jsme pozvali jiné neziskovky a protestovali jsme proti dopravní situaci ve městě a za přestupní jízdenky a takové věci. V současnosti koalice již  nefunguje, takže v současnosti už ne. Uvažovali jsme o charitativním koncertu, ale zatím jsme to neudělali, ale byl o by to především pro nás než pro někoho jiného. Konference se dělají, ale to jsou výroční konference za kraj, to asi moc za PR aktivitu nelze považovat, ale vždy je tam nějaká schovaná věc jako třeba anketa o našich službách nebo nějaká diskuse. Teď máme v plánu připravit nějaký brainstormingový seminář pro neziskovky o tom, co by potřebovaly a tak, protože potom to můžeme strčit do nějaké grantu. Veřejné sbírky jsme zatím nedělali.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2) Krizová komunik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eastAsia="Arial" w:cs="Arial" w:ascii="Arial" w:hAnsi="Arial"/>
          <w:spacing w:val="-4"/>
          <w:sz w:val="18"/>
        </w:rPr>
        <w:t xml:space="preserve"> </w:t>
      </w:r>
      <w:r>
        <w:rPr>
          <w:rFonts w:cs="Arial" w:ascii="Arial" w:hAnsi="Arial"/>
          <w:spacing w:val="-4"/>
          <w:sz w:val="18"/>
        </w:rPr>
        <w:t xml:space="preserve">Já tomu moc nerozumím, co se tím myslí. </w:t>
      </w:r>
      <w:r>
        <w:rPr>
          <w:rFonts w:cs="Arial" w:ascii="Arial" w:hAnsi="Arial"/>
          <w:b/>
          <w:spacing w:val="-4"/>
          <w:sz w:val="18"/>
        </w:rPr>
        <w:t xml:space="preserve">To znamená, jestli máte nějaký scénář, jak se chovat při nějaké nepříjemné situaci, jestli máte vzato do úvahy, jestli by se nemohla stát nějaká kritická situace a jak byste to asi řešili. </w:t>
      </w:r>
      <w:r>
        <w:rPr>
          <w:rFonts w:cs="Arial" w:ascii="Arial" w:hAnsi="Arial"/>
          <w:spacing w:val="-4"/>
          <w:sz w:val="18"/>
        </w:rPr>
        <w:t xml:space="preserve">Tak jsou nějaké krizové situace, které mohou nastat, třeba že jsme někomu špatně poradili a z toho potom má nějakou újmu. V případě anonymního klienta s tím asi nemůžeme dělat nic, ale když už se dozvíte, že se něco stalo, tak z té anonymity vyjde, to se pak dělá šetření té stížnosti a na základě toho se dělá nějaký závěr. Ale jak to souvisí s PR, třeba že by nás někdo protáhl novinami? </w:t>
      </w:r>
      <w:r>
        <w:rPr>
          <w:rFonts w:cs="Arial" w:ascii="Arial" w:hAnsi="Arial"/>
          <w:b/>
          <w:spacing w:val="-4"/>
          <w:sz w:val="18"/>
        </w:rPr>
        <w:t xml:space="preserve">Třeba. </w:t>
      </w:r>
      <w:r>
        <w:rPr>
          <w:rFonts w:cs="Arial" w:ascii="Arial" w:hAnsi="Arial"/>
          <w:spacing w:val="-4"/>
          <w:sz w:val="18"/>
        </w:rPr>
        <w:t xml:space="preserve">No tak ve chvíli, kdy mám pocit, že nás někdo poškodil, tak mám ze zákona právo na opravu tuším do třiceti dnů na stejném místě ve stejném rozsahu, takže bych toho asi využila, jinak chvíli, kdybych zjistila, že jsme udělali chybu, tak bych to také využila pro omluvu. </w:t>
      </w:r>
      <w:r>
        <w:rPr>
          <w:rFonts w:cs="Arial" w:ascii="Arial" w:hAnsi="Arial"/>
          <w:b/>
          <w:spacing w:val="-4"/>
          <w:sz w:val="18"/>
        </w:rPr>
        <w:t xml:space="preserve">A předem stanovený manuál, jak se chovat v takové situaci máte? </w:t>
      </w:r>
      <w:r>
        <w:rPr>
          <w:rFonts w:cs="Arial" w:ascii="Arial" w:hAnsi="Arial"/>
          <w:spacing w:val="-4"/>
          <w:sz w:val="18"/>
        </w:rPr>
        <w:t xml:space="preserve">Ne. Ale velmi jste mě inspiroval, něco udělám. To není vůbec blbý, zatím se to nestalo. Některé věci začneme zařizovat až když se něco stane a zjistíme, že něco potřebujeme. My jsme hodně mladá organizace a opravdu profesionálně pracujeme druhý rok.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3)</w:t>
        <w:tab/>
        <w:t xml:space="preserve">Jaký byl za poslední dobu váš největší úspěch a neúspěch v komunikac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My bychom chtěli, aby nás lidé vnímali jako velmi potřebnou a prospěšnou věc, kteou se nemusejí bát využít, protože lidé mají většinou obavy, že když se půjdou někam svěřit, tak že to bude zneužito. Domnívám se ,že naše organizace zaplňuje takovou mezeru ve službách, pomáhá lidem v něčem, co se zatím vůbec nedoceňuje a to je znát a hájit si svá práva, být zodpovědný a sebevědomý občan. Takže je to věc, která ve společnosti hodně chybí, je to takový běh na dlouhou trať a strašně se to podceňuje, protože tam není žádný krátkodobý efekt, který bychomn viděli, ale věřím tomu, že když je silná ta skupina lidí v produktivním věku, tak je silná celá společnost, zatím je strašně křehká a projevuje se to jak trestnou činností, tak korupcí, tak násilím tak i tou tzv. druhotnou chudobou, tou sociální pastí.. Tohle se moc nevidí, ta drobná výchovná činnost po malých krůčkách, kdy se snažíme vštípit lidem nějaké nové zásady. A co se týká toho neziskového sektoru, tak to je to samé na druhou, protože považujeme neziskovky za jistou formu občanské angažovanosti. Je to to samé, že vím, že se mohu sdružovat, vím, že mohu hájit své zájmy, vím že mohu pomáhat druhým lidem a tak. Ono se to špatně prezentuje někomu druhému a také na to nejsou nastavené podmínky, teď je žádán nějaký ekonomický efekt, který je vidět - tohle není vidět, natož okamžitě. </w:t>
      </w:r>
      <w:r>
        <w:rPr>
          <w:rFonts w:cs="Arial" w:ascii="Arial" w:hAnsi="Arial"/>
          <w:b/>
          <w:spacing w:val="-4"/>
          <w:sz w:val="18"/>
        </w:rPr>
        <w:t xml:space="preserve">Jinak vraťme se k té komunikaci, máte pocit, že se vám něco obzvláště povedlo? </w:t>
      </w:r>
      <w:r>
        <w:rPr>
          <w:rFonts w:cs="Arial" w:ascii="Arial" w:hAnsi="Arial"/>
          <w:spacing w:val="-4"/>
          <w:sz w:val="18"/>
        </w:rPr>
        <w:t xml:space="preserve">Dobrý nápad byl, že jsme se snažili přes takové osobní příběhy lidí, kterým někdo nebo nějaká neziskovka pomohla, to prezentovat v novinách. Byl tam vždycky osobní příběh a pak tam bylo napsáno, že pak jsem šel tam a tam a tam mi pomohli. Myslím, že to byl dobrý nápad a to téma, které je nezajímavé se povedlo tak nějak zlidštit.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46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14) Pokuste se prosím srovnat svá PR za poslední dobu s dneškem. Vidíte zde nějaký kvalitativní (kvantitativní) rozdíl?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Myslím ,že teď už nás zná mnohem více lidí, že už to není jen o tom, abychom dali o sobě vědět, že existujeme, tuto fázi už máme za sebou, spíše si teď snažíme najít nějaká zajímavá témata, něco atraktivního a něco, co by šlo přímo k věci. Myslím, že teď se snažíme o dokazování nějaké kvality, že už to není o tom, že jsem, ale jací jsme. Jinak za rok 2002 o nás vyšlo asi 35 článků, takže tak úplně špatné to není. </w:t>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ab/>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5) Jaké jsou podle vás největší potíže, se kterými se neziskové organizace při vytváření svých PR obecně potýkají? </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První problém je ten,, že tuhle věc hodně podceňují, že si myslí, tak strčím občas někam nějaký článek a hotovo nebo pozvu novináře a on nepřišel, tak nevadí. Potom asi časem na to každý přijde, že bez PR to nejde a začne si vytvářet nějakou image, ale je to spíš záležitost poloprofesionálních nebo profesionálních organizací, u dobrovolnických spolků si myslím, že to ani nepotřebují. Ale u těch profesionálních to začíná být opravdu nutné a i si to musí člověk trochu rozdělat, aby jenom jen tak někam nepouštěl článek, ale měl to trochu promyšlené. Druhý problém je v tom, že se neumí dobře prezentovat, že i když dělají něco užitečného, tak to neumějí zajímavě podat. To je i náš případ, že nevíme, jak něco zajímavě podat. Někdy se to nepodaří v takové komplementární formě, že vždycky jen takové vytrhnuté drobnosti, ze kterých dokážete něco udělat a ten celkový obraz se většinou nepodař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16) Proč jsou PR vaší organizace taková, jaká jsou?</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 xml:space="preserve">Asi z nedostatku času se tomu věnovat, že i když se snažím jiné organizace přesvědčovat, aby ty existenční problémy překonali a měli trochu nadhled, tak jsou okamžiky, kdy máme úplně stejné problémy jako oni a na tohle nezbývá dech. Mě na tom docela záleží, aby se o nás pouštěly informace do médiích, třeba o projektech, protože když něco takového děláme, tak se můžeme zamyslet, proč to děláme a na chvíli se zastavím a přemýšlím.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7) Je-li zde nějaké téma, kterého jsme se nedotkli, nějaké poselství…</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Asi mi trochu chybělo, co potřebujeme a v čem by nám mohl někdo pomoct, jestli někdo takový existuje. Nějakého nezávislého člověka, který by k nám přijel, tohle všechno s námi probral a navrhl nějakou strategii, co máme udělat konkrétně. Někoho takového bych uvítala, snad bych na to našla i nějakou korunu, když bych viděla, že to bude mít nějaký efekt. </w:t>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ind w:left="1418" w:hanging="0"/>
        <w:rPr>
          <w:rFonts w:ascii="Arial" w:hAnsi="Arial" w:cs="Arial"/>
          <w:spacing w:val="-4"/>
          <w:sz w:val="18"/>
        </w:rPr>
      </w:pPr>
      <w:r>
        <w:rPr>
          <w:rFonts w:cs="Arial" w:ascii="Arial" w:hAnsi="Arial"/>
          <w:spacing w:val="-4"/>
          <w:sz w:val="18"/>
        </w:rPr>
      </w:r>
      <w:r>
        <w:br w:type="page"/>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b/>
          <w:b/>
          <w:bCs/>
          <w:spacing w:val="-4"/>
          <w:sz w:val="18"/>
        </w:rPr>
      </w:pPr>
      <w:r>
        <w:rPr>
          <w:rFonts w:cs="Arial" w:ascii="Arial" w:hAnsi="Arial"/>
          <w:b/>
          <w:bCs/>
          <w:spacing w:val="-4"/>
          <w:sz w:val="18"/>
        </w:rPr>
        <w:t>Zdeněk Jakubka, VITA, občanské sdružení, Ostrava</w:t>
      </w:r>
    </w:p>
    <w:p>
      <w:pPr>
        <w:pStyle w:val="Normal"/>
        <w:overflowPunct w:val="false"/>
        <w:autoSpaceDE w:val="false"/>
        <w:ind w:left="1418" w:hanging="0"/>
        <w:jc w:val="both"/>
        <w:rPr>
          <w:rFonts w:ascii="Arial" w:hAnsi="Arial" w:cs="Arial"/>
          <w:b/>
          <w:b/>
          <w:bCs/>
          <w:spacing w:val="-4"/>
          <w:sz w:val="18"/>
        </w:rPr>
      </w:pPr>
      <w:r>
        <w:rPr>
          <w:rFonts w:cs="Arial" w:ascii="Arial" w:hAnsi="Arial"/>
          <w:b/>
          <w:bCs/>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 Představení respondenta a uvedení jeho funkce v organizaci. Velmi stručná historie a poslání organizac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t>Zdeněk Jakubka, Vita, občanské sdružení, Ostrava. Posláním je pracovat ve prospěch trvale udržitelného rozvoje, v oblasti ekologické výchovy, ekologického poradenství a poskytování pomoci a spolupráce s neziskovými organizacemi a vytváření vztahů a kontaktů mezi třemi sektory společnosti - občanským, veřejnou správou a byznysem. Vznikla v 1991, původně pouze ekologická výchova, později i ekologické poradenství a od 1996 -7 se začalo hovořit o komunitních projektech a spolupráci s neziskovými organizacemi.</w:t>
      </w:r>
    </w:p>
    <w:p>
      <w:pPr>
        <w:pStyle w:val="Normal"/>
        <w:overflowPunct w:val="false"/>
        <w:autoSpaceDE w:val="false"/>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2) Celkový počet zaměstnanců. Struktura organiz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t xml:space="preserve">Struktura společnosti má charakter podle výše zmiňovaných aktivit, jak Vita postupně rostla, tak vytvářela jakoby střediska - podle činností. Svůj personál má středisko ekologické výchovy, ekologická poradna a oblast neziskových organizací. Celkový počet pracovníků je těžké určit, lze spočítat, že počet pracovníků na plný pracovní úvazek (dohoda o provedení práce, živnostenský list nebo pracovní smlouvy) je 9,5 plných úvazků. Zaměstnanců, které zde nalezneme „každý den“ je šest, zbytek jsou lektoři, účetní atd.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3) Existuje ve vaší organizaci oddělení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t>Na oblast PR není vyčleněno oddělení, tuto oblast zajišťuje hlavně předseda sdružení (z hlediska strategií), po formální stránce (příprava textů apod.) zajišťuje PR jeho zástupce a další člověk zajišťuje např. kontakty na zajímavé lidi. Čili v podstatě jsou to tři lidé, nezabývají se však pouze PR aktivitami. Tito lidé jsou odpovědni předsedovi sdružení, ten je, teoreticky vzato, odpovědný správní radě. Rozpočet na PR se stanovuje především z projektů, protože tyto činnosti se hradí z projektů - nicméně ale jako doprovodné činnosti jiných aktivit.</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4) Tvoříte plán PR aktivit předem? Pokud ano, s jakým předstihem a jakým způsob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Protože PR se týká projektů, obsahuje již žádost částku na úhradu nákladů spojených s PR. Organizace však pravidelně realizuje některé činnosti, které se opakují a těm je zajišťována propagace (PR), jako např. prodej služeb - pravidelně se rozesílá nabídka na cca 1 300 adres v rámci Moravskoslezského kraje, na zhruba 400 adres se rozesílají informace o aktuálním dění v organizaci prostřednictvím časopisu.</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6" w:hanging="0"/>
        <w:rPr>
          <w:rFonts w:ascii="Arial" w:hAnsi="Arial" w:cs="Arial"/>
          <w:spacing w:val="-4"/>
          <w:sz w:val="18"/>
        </w:rPr>
      </w:pPr>
      <w:r>
        <w:rPr>
          <w:rFonts w:cs="Arial" w:ascii="Arial" w:hAnsi="Arial"/>
          <w:spacing w:val="-4"/>
          <w:sz w:val="18"/>
        </w:rPr>
        <w:t>5) Jaká je filozofie vašich PR, čeho a jakou cestou chcete dosáhnout prostřednictvím PR?</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Jaké jsou cílové skupin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Hlavním cílem je, aby cílové skupiny věděly, co děláme a aby nám rozuměly. Ne vždy stavíme na tom, aby nás měli všichni rádi, protože některé naše aktivity - jsme původně ekologická organizace - ne že bychom se chtěli dělat škaredými, ale někdy je zajímavé říci, bacha, můžeme vám i šlápnout na kuří oko.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Hlavní cílové skupiny jsou klienti (příjemci služeb) - v oblasti ekologické výchovy hlavně školy a pedagogové, v oblasti ekologického poradenství jsou to obce (municipality - v obecném smyslu), dále zastupitelé (politici) a samozřejmě neziskové organizace. Tyto skupiny jsou dále strukturované, u obcí se například orientujeme na malé obce, k velkým obcím se stavíme spíše tak, že komunikujeme s vybranými lidmi, kteří potom o nás dál dávají informace - zde se potom budují rozdílné strategi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Dárci nejsou naší hlavní cílovou skupinou, nemáme žádný fundraisingový plán z hlediska této oblasti, této problematice se však chceme věnovat v příštím roce. Spojení PR a FR není v organizaci to hlavní - stavíme na tom, že třetinu až polovinu příjmů pokrývá vlastní činnost (pedagogové, obce, školy apod.), kde je největší informační nápor, co se týče dárců, tak v tomto směru jsme příliš nefungovali ani vůči firmám, ani že bychom se snažili vytvořit např. síť drobných dárců, spíše to necháváme na vývoji. Čili nejdůležitějšími skupinami jsou příjemci služeb a státní správa (samospráv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6) Využíváte při tvorbě PR služeb některé z PR agentur? Které? Jak?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ab/>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Nevyužíváme, měli jsme v úmyslu kampaň, ale ztroskotalo to na kontaktu. Dělali jsme sociologický průzkum a nyní plánujeme průzkum dárcovství u firma (firemní průzkum), zde to budeme chtít dostat do roviny, aby se o nás lidé dozvěděli, že jsme schopni dělat regulérní výzkum.</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pPr>
      <w:r>
        <w:rPr>
          <w:rFonts w:cs="Arial" w:ascii="Arial" w:hAnsi="Arial"/>
          <w:spacing w:val="-4"/>
          <w:sz w:val="18"/>
        </w:rPr>
        <w:t xml:space="preserve">7)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Snažíme se využívat všechny druhy médií - noviny (regionální, přílohy celostátních deníků - hlavně MF Dnes a Právo) a regionální moravskoslezské deníky. Dále bez problému Čro Ostrava, bez problému některé lokální komerční stanice. V České televizi se podaří 10 - 15 vstupů za rok. Udržujeme nadstardartní vztahy s některými novináři, oficiální partnerství s nějakým médiem nemáme. Novinářům nabízíme témata o naší činnosti, nemusí to být vždy akce, nabízíme témata, jindy po nás média sama chtějí nějakou informaci či vyjádřen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8) Jakou podobu má a jak se vytváří vaše corporate identi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Vita znamená život, reflektuje to enviromentální zabarvení na začátek, naštěstí byl název vhodně zvolen, protože nyní se můžeme bavit o životě nejen z hlediska toho zeleného, ale toho barevného - životě lidí, třeba životě věcí - je to široký název, který je dnes značkou, která by se snad dala i třeba prodat, tedy že má svoji hodnotu. Logo vypadá tak, že je to písmeno „e,“ které obaluje zeměkouli, „e“ jako symbol environment a education (v době, kdy jsme vznikali, se jednalo o ekologickou výchovu). Firemní barvy jsou zelená a modrá, slogan nemáme, ale Vita se nyní mění (mimochodem, z hlediska PR budeme mít velké starosti s tím jak to dát vědět - vytváříme „Společenství Vita“ a slogan bude pravděpodobně „Společně pro budoucnost.“). Grafický styl dodržujeme, na www stránkách „společenství“ se bude všude používat symbol „e“ a bude zde odkaz na Vitu.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9)</w:t>
        <w:tab/>
        <w:t>Vnitřní PR.</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V této oblasti je podle mě hlavní problém u organizací, které mají dobrovolnickou i profesionální složku a dát tyto dvě skupinky dohromady. Nám se to dařilo prostřednictvím tzv. Viťáckých akcí - jezdilo se na hory apod. společně zaměstnanci a dobrovolníci, před rokem vznikl „Výbor pro naše blaho,“ z iniciativy dobrovolníků jako prostředek pro neformální setkávání - to je hlavní prostředek vnitřního PR. Cílem jsou tedy dobré vztahy. </w:t>
      </w:r>
    </w:p>
    <w:p>
      <w:pPr>
        <w:pStyle w:val="Normal"/>
        <w:overflowPunct w:val="false"/>
        <w:autoSpaceDE w:val="false"/>
        <w:ind w:left="1418" w:hanging="0"/>
        <w:jc w:val="both"/>
        <w:rPr/>
      </w:pPr>
      <w:r>
        <w:rPr>
          <w:rFonts w:cs="Arial" w:ascii="Arial" w:hAnsi="Arial"/>
          <w:spacing w:val="-4"/>
          <w:sz w:val="18"/>
        </w:rPr>
        <w:t>Dobrovolníci jsou získáváni dvěma způsoby - nabídka přivýdělku (hlavně po VŠ) a dále Ekolyceum,</w:t>
      </w:r>
      <w:r>
        <w:rPr>
          <w:rFonts w:cs="Arial" w:ascii="Arial" w:hAnsi="Arial"/>
          <w:b/>
          <w:spacing w:val="-4"/>
          <w:sz w:val="18"/>
        </w:rPr>
        <w:t xml:space="preserve"> </w:t>
      </w:r>
      <w:r>
        <w:rPr>
          <w:rFonts w:cs="Arial" w:ascii="Arial" w:hAnsi="Arial"/>
          <w:spacing w:val="-4"/>
          <w:sz w:val="18"/>
        </w:rPr>
        <w:t>což je neformální skupina pro ekovzdělávání a víkendovky mladých lidí, což je skupina, která na sebe dále natahuje osobní kontak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0)</w:t>
        <w:tab/>
        <w:t>Jaké následující prostředky PR jste v poslední době používali a jak?</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Z těchto prostředků používáme všechny, kromě drobných reklamních předmětů, tiskoviny ano. Účinnost je dána cílovou skupinou - chceme-li oslovit veřejnost, používáme plakáty a letáky, hromadné dopisy a informace většinou politikům, výroční zpráva všem atd.  Tiskové konference pořádáme když je nějaká zajímavá akce, posíláme pozvánku atd.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1) Jaké akce ve smyslu PR pořádáte či se na nich podílít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Pořádáme hlavně happeningy, které upozorňují na nějakou akci (že se má někam přijít) nebo na nějaký problém, dělali jsme např. akci „Rostliny v hudbě,“ kde každý kdo chtěl, si mohl přinést nějaký předmět v souvislosti s rostlinami a hudbou.  Každý rok připravujeme konference, místo výročních setkání pořádáme pravidelné Vití akce.</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2) Krizová komunik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Největší krizí bylo, když jsme se rozhodovali, jak budeme postupovat v případě žádosti o informace úřadu, který s námi odmítl komunikovat a spolupracovat a my jsme stáli před volbou, zda je zažalovat nebo ne s vědomím, že pokud je zažalujeme, tak jsem v tom obvodu odvaření. Krizi vidíme v případě, že by nebyly peníze. V tom případě jsme připraveni minimalizovat počet zaměstnanců, ti lidé o tom vědí, i když na to neradi myslí.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3)</w:t>
        <w:tab/>
        <w:t xml:space="preserve">Jaký byl za poslední dobu váš největší úspěch a neúspěch v komunikac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Těžko posuzovat komunikaci jako takovou, spíše výsledky. Myslím, že v posledním roce se nám podařilo natáhnout spoustu lidí, odborníků, zajímavých lidí, kteří jsou ochotni pro nás pracovat, to považuji za největší úspěch toho, jak fungujeme a jak působíme ven. Neúspěch? Nemohu si na žádný neúspěch, který by Vitu poškodil, vzpomenout. Je to tím, že lidé mají určitá očekávání vůči Vitě a zatím se tato očekávání nepodařilo zklamat - ani v negativním smyslu…např. když s námi hovoří nějaký ekonom, tak očekává, že a priori budeme proti jakýmkoliv ekonomickým záměrů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46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14) Pokuste se prosím srovnat svá PR za poslední dobu s dneškem. Vidíte zde nějaký kvalitativní (kvantitativní) rozdíl?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Přirovnal bych to k tomu, jako když se vyjíždí z mlhy. Před třemi lety bylo vše takové nejasné - jasně že se jede, ale nemá to jasné obrysy - ale postupně z té mlhy vyjíždíme a to PR se stává jakoby cílenou činností nebo jasně definovanou.</w:t>
      </w:r>
    </w:p>
    <w:p>
      <w:pPr>
        <w:pStyle w:val="Normal"/>
        <w:overflowPunct w:val="false"/>
        <w:autoSpaceDE w:val="false"/>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5) Jaké jsou podle vás největší potíže, se kterými se neziskové organizace při vytváření svých PR obecně potýkají? </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Opět vidím výsledek působení neziskovek a je to to obvyklé : „My jsme neziskovky a my máme právo, abyste nás podporovali.“ Tedy automaticky natažená ruka, prosebníci a stylizace do této roviny, která si myslím neziskovkám výrazně škodí. Obecně NNO nedokáží prosadit ten pohled, že jsou poskytovateli služeb stejně jako byznys, tedy za peníze, ale že to dělají s jiným posláním než byznys a zdá se mi, že se nepodařilo dost dobře formulovat poslání obecně neziskového sektoru, že mu lidé nerozumí, že mu dokonce nerozumí ani politikové - u těch navíc vytváří ten pohled, že neziskovky sice jsou významnou silou, ale nerozumí jim, a i když jim nerozumí, tak se je snaží ovládnout a korumpují ten neziskový sektor. Celý problém je v tom, že NO se bojí, že když nebudou hodné, tak že jim veřejná správa jim nebude dávat peníze. Myslím, že z 90% mají pravdu, na druhou stranu by se neměly bát jít do kontroverzních věcí, protože pokud se do toho budou bát chodit, tak si je ta veřejná správa ochočí a bude to součást neziskové správy a ne neziskový sekto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16) Proč jsou PR vaší organizace taková, jaká jsou?</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A proč by neměly být? Je to vývoj. V neziskovém sektoru nají PR jednu výhodu a nevýhodu. Výhoda je v tom, že když se je podaří dobře nastavit, tak NNO může dobře prodávat svoje poslání.  Problém je ale v tom, že NNO je hrozně moc a vyhrát v těch mediálních nebo informačních bojích může jen několik z nich a většinou jsou to neziskovky, které jsou z Prahy, protože mají blízko k celostátním médiím a protože klíčem k úspěchu jsou celostátní média. Naše PR jsou taková, jaká nám umožňuje naše prostředí. Ale nemyslím, že jsou úplně nejhorší ani neříkám, že jsou úplně nejlepší, je docela možné, že pokud najdeme produkty, které jsou zajímavé celorepublikově, tak je možné, že se s trochou nadsázky objeví nová supernova na neziskovém neb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7) Je-li zde nějaké téma, kterého jsme se nedotkli, nějaké poselství…</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709" w:firstLine="709"/>
        <w:jc w:val="both"/>
        <w:rPr>
          <w:rFonts w:ascii="Arial" w:hAnsi="Arial" w:cs="Arial"/>
          <w:spacing w:val="-4"/>
          <w:sz w:val="18"/>
        </w:rPr>
      </w:pPr>
      <w:r>
        <w:rPr>
          <w:rFonts w:cs="Arial" w:ascii="Arial" w:hAnsi="Arial"/>
          <w:spacing w:val="-4"/>
          <w:sz w:val="18"/>
        </w:rPr>
        <w:t>Dávejte o sobě vědět!</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rPr>
          <w:rFonts w:ascii="Arial" w:hAnsi="Arial" w:cs="Arial"/>
          <w:spacing w:val="-4"/>
          <w:sz w:val="18"/>
        </w:rPr>
      </w:pPr>
      <w:r>
        <w:rPr>
          <w:rFonts w:cs="Arial" w:ascii="Arial" w:hAnsi="Arial"/>
          <w:spacing w:val="-4"/>
          <w:sz w:val="18"/>
        </w:rPr>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ind w:left="1418" w:hanging="0"/>
        <w:rPr>
          <w:rFonts w:ascii="Arial" w:hAnsi="Arial" w:cs="Arial"/>
          <w:spacing w:val="-4"/>
          <w:sz w:val="18"/>
        </w:rPr>
      </w:pPr>
      <w:r>
        <w:rPr>
          <w:rFonts w:cs="Arial" w:ascii="Arial" w:hAnsi="Arial"/>
          <w:spacing w:val="-4"/>
          <w:sz w:val="18"/>
        </w:rPr>
      </w:r>
      <w:r>
        <w:br w:type="page"/>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b/>
          <w:b/>
          <w:bCs/>
          <w:spacing w:val="-4"/>
          <w:sz w:val="18"/>
        </w:rPr>
      </w:pPr>
      <w:r>
        <w:rPr>
          <w:rFonts w:cs="Arial" w:ascii="Arial" w:hAnsi="Arial"/>
          <w:b/>
          <w:bCs/>
          <w:spacing w:val="-4"/>
          <w:sz w:val="18"/>
        </w:rPr>
        <w:t>Jitka Doubnerová, Společnost pro Jizerské hory, 7.11.2003</w:t>
      </w:r>
    </w:p>
    <w:p>
      <w:pPr>
        <w:pStyle w:val="Normal"/>
        <w:overflowPunct w:val="false"/>
        <w:autoSpaceDE w:val="false"/>
        <w:jc w:val="both"/>
        <w:rPr>
          <w:rFonts w:ascii="Arial" w:hAnsi="Arial" w:cs="Arial"/>
          <w:b/>
          <w:b/>
          <w:bCs/>
          <w:spacing w:val="-4"/>
          <w:sz w:val="18"/>
        </w:rPr>
      </w:pPr>
      <w:r>
        <w:rPr>
          <w:rFonts w:cs="Arial" w:ascii="Arial" w:hAnsi="Arial"/>
          <w:b/>
          <w:bCs/>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 Představení respondenta a uvedení jeho funkce v organizaci. Velmi stručná historie a poslání organizac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t>Jitka Doubnerová, pracuji jako ředitelka Společnosti pro Jizerské hory, což je obecně prospěšná společnost, která vznikla v roce 1999, má jediného zřizovatele - Nadaci pro záchranu a obnovu Jizerských hor, která ji založila proto, aby převzala již běžící projekty, na které nadace neměla kapacitu vzhledem k tomu, že se přeregistrovala podle nadačního zákona a musela výrazně omezit svoje provozní náklady. Poslání… to co děláme směřuje k tomu, abychom podporovali obnovu harmonické krajiny Jizerských hor a harmonického vztahu lidí k této krajině, což je velmi široké poslání a zřejmě bez časového obzoru. Pro nás to v podstatě zahrnuje čtyři základní programy a to: program péče o krajinu, program podpory udržitelného rozvoje komunit, podpora neziskového sektoru a environmentální vzdělávání a výchovu osob.</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2) Celkový počet zaměstnanců. Struktura organizace (pyramida, projek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t>Je to obecně prospěšná společnost, která je řízena tříčlennou správní radou, pak máme tříčlennou dozorčí radu a kancelář, kterou tvoří čtyři zaměstnanci s celkovým rozsahem tři a půl pracovního úvazku. Financujeme se z projektů, zatím nemáme žádný institucionální fond nebo něco takového, takže jsme částečně financováni z grantů, částečně na základě vlastních činností.</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3) Existuje ve vaší organizaci oddělení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pPr>
      <w:r>
        <w:rPr>
          <w:rFonts w:cs="Arial" w:ascii="Arial" w:hAnsi="Arial"/>
          <w:spacing w:val="-4"/>
          <w:sz w:val="18"/>
        </w:rPr>
        <w:t xml:space="preserve">Oddělení PR nemáme, protože my čtyři zaměstnanci (respektive jeden zaměstnanec je administrativní síla), takže tři zaměstnanci se věnují managementu projektů a každý si jakoby ke svému projektu vytváří PR sám. Plus já ještě přibírám, pokud je to relevantní, PR za celou organizaci. </w:t>
      </w:r>
      <w:r>
        <w:rPr>
          <w:rFonts w:cs="Arial" w:ascii="Arial" w:hAnsi="Arial"/>
          <w:b/>
          <w:bCs/>
          <w:spacing w:val="-4"/>
          <w:sz w:val="18"/>
        </w:rPr>
        <w:t>Máte nějaký předem stanovený rozpočet na PR?</w:t>
      </w:r>
      <w:r>
        <w:rPr>
          <w:rFonts w:cs="Arial" w:ascii="Arial" w:hAnsi="Arial"/>
          <w:spacing w:val="-4"/>
          <w:sz w:val="18"/>
        </w:rPr>
        <w:t xml:space="preserve">  Ne. Snažíme se pokrýt ho z projektů.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3" w:hanging="0"/>
        <w:jc w:val="both"/>
        <w:rPr>
          <w:rFonts w:ascii="Arial" w:hAnsi="Arial" w:cs="Arial"/>
          <w:spacing w:val="-4"/>
          <w:sz w:val="18"/>
        </w:rPr>
      </w:pPr>
      <w:r>
        <w:rPr>
          <w:rFonts w:cs="Arial" w:ascii="Arial" w:hAnsi="Arial"/>
          <w:spacing w:val="-4"/>
          <w:sz w:val="18"/>
        </w:rPr>
        <w:t>4) Tvoříte plán PR aktivit předem? Pokud ano, s jakým předstihem a jakým způsob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Předem plánujeme do té míry, že kdy proběhnou stěžejní části kterých projektů a v podstatě v návaznosti komunikujeme s veřejností a se sdělovacími prostředky. Strategické plánování jsme nějak zásadněji zahájili v srpnu letošního roku, takže prozatím… </w:t>
      </w:r>
      <w:r>
        <w:rPr>
          <w:rFonts w:cs="Arial" w:ascii="Arial" w:hAnsi="Arial"/>
          <w:b/>
          <w:bCs/>
          <w:spacing w:val="-4"/>
          <w:sz w:val="18"/>
        </w:rPr>
        <w:t>Říkala jste, že vaše PR fungují podle projektů. Snažíte se budovat společnou značku vaší organizace?</w:t>
      </w:r>
      <w:r>
        <w:rPr>
          <w:rFonts w:cs="Arial" w:ascii="Arial" w:hAnsi="Arial"/>
          <w:spacing w:val="-4"/>
          <w:sz w:val="18"/>
        </w:rPr>
        <w:t xml:space="preserve"> Snažíme se o to. U nás jsou ty programy hodně provázány navzájem, takže není problém uvádět je do souvztažnosti jeden s druhým a upozorňovat na to, jak péče o krajinu souvisí s rozvojem komunit, jak nástrojem pro to všechno je ekologická výchova atd., takže nemáme problém s tím, jak je Společnost pro Jizerské hory taková široce rozpažená a dělá řadu aktivit.</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6" w:hanging="0"/>
        <w:rPr>
          <w:rFonts w:ascii="Arial" w:hAnsi="Arial" w:cs="Arial"/>
          <w:spacing w:val="-4"/>
          <w:sz w:val="18"/>
        </w:rPr>
      </w:pPr>
      <w:r>
        <w:rPr>
          <w:rFonts w:cs="Arial" w:ascii="Arial" w:hAnsi="Arial"/>
          <w:spacing w:val="-4"/>
          <w:sz w:val="18"/>
        </w:rPr>
        <w:t>5) Jaká je filozofie vašich PR, čeho a jakou cestou chcete dosáhnout prostřednictvím PR?</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Jaké jsou cílové skupin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My úplně v zásadě se snažíme fungovat jako takový komunikační prvek, nechceme se profilovat jako advokační organizace - jenom když je to opravdu nutné, když nás k tomu někdo dotlačí. Jinak se snažíme být takovým propojovacím článek v komunikaci mezi resorty, mezi sektory společnosti, takže se snažíme, aby to naše PR tomu odpovídalo. Neútočíme, většinou neupozorňujeme na nějaké výrazné nešvary, spíše informujeme o tom, co děláme pro to, aby věci fungovaly dobře a ve vzájemných vztazích. Co se týče cílových skupin…na dárce drobné i velké se zaměřujeme spíše adresně, ne nějakou strategií třeba přes sdělovací prostředky, kromě toho, že samozřejmě informujeme o našich velkých akcích, vydáváme tiskové zprávy a tam je dárce vždycky uvedený. Na klienty…? Snad jedině na celou veřejnost - přes sdělovací prostředky. Orgány státní správy a samosprávy - to je asi stejné jako ta veřejnost. My to PR nemáme nějak teoreticky propracované, tak v podstatě se obracíme na celé spektrum, a to přes sdělovací prostředky. To je asi nejjednodušší… a asi nejméně efektivn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firstLine="70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6) Využíváte při tvorbě PR služeb některé z PR agentur? Které? Jak?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ab/>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V zásadě jenom přes ICN, to co se točilo kolem kampaně „30 dní pro neziskový sektor“ a tam jsme přišli do styku…ne moc…dost zprostředkovaně a potom jenom prostřednictvím našeho vlastního vzdělávání, zúčastnili jsme se programu Nadace VIA, který podporoval právě PR  schopnosti organizací, takže tam - a to tedy z pozice žáka.</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firstLine="70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7)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Většinou v regionu ne příliš adresně, s tím, že máme za ta léta, co fungujeme, vytypované nějaké novináře, kteří se s námi rádi baví a my s nimi, protože moc nezkreslí to, co jim říkáme. Ale není to na té pozici, že bychom měli někoho vysloveně  svého. Spíše jsou to lidé, které jakoby sdílíme s ostatními neziskovými organizacemi, protože víme, že jsou jim naklonění, že o nich píší nebo o nich informují. Posíláme jim tiskové zprávy, ale to neadresně - na velký adresář - a potom občas, výhradně, když víme, že někomu sedne téma, které jsme schopni mu poskytnout nějak podrobněji, exkluzivně, dejme tomu. Na tisk se obracíme především regionální a to ten ,který má regionální přílohu a nebo vůbec funguje regionálně. Myslím tedy Deníky Bohemia a regionální přílohy MF Dnes a Hospodářských novin, protože v regionu je těžiště naší činnosti, takže tam asi nejefektivněji oslovujeme… Do celostátního tisku se dostaneme čas od času prostřednictvím ČTK, a to v poslední době téměř výhradně s akcí „Ukliďme Jizerky,“  kterou pravidelně otiskuje deník Metro. S rozhlasy máme dobré vztahy s  libereckou stanicí Českého rozhlasu, ale pokud jde o témata nějak obecnější, tak  se nám tedy podařilo být i v celostátním vysílání Českého rozhlasu, a to tedy spíše přes osobní kontakty, než že bychom nabídli nějakou informaci a někdo, kdo  nás předem neznal, se jí chopil.  A s televizí - tam zase s regionální nemáme vůbec žádný problém a do celostátní jsme se dostlai jenom v souvislosti s kampaní 30 dní pro neziskový sektor, tam to bylo zprostředkovaně přes ICN. No a webové stránky máme vlastní a web zatím nepoužíváme tak, jak bychom mohli a doufám, že to bude lepš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firstLine="70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8) Jakou podobu má a jak se vytváří vaše corporate identi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eastAsia="Arial" w:cs="Arial" w:ascii="Arial" w:hAnsi="Arial"/>
          <w:spacing w:val="-4"/>
          <w:sz w:val="18"/>
        </w:rPr>
        <w:t xml:space="preserve"> </w:t>
      </w:r>
      <w:r>
        <w:rPr>
          <w:rFonts w:cs="Arial" w:ascii="Arial" w:hAnsi="Arial"/>
          <w:spacing w:val="-4"/>
          <w:sz w:val="18"/>
        </w:rPr>
        <w:t xml:space="preserve">Název nám přidělil rejstříkový soud, s tím jsme si moc neporadili a je to docela nevýhoda, protože tím,že v Jizerkách potom co tam v osmdesátých letech proběhla ta ekologická katastrofa, tak tam vznikla spousta organizací a sdružení, které se nějakým způsobem o ty Jizerky starají a mají ho v názvu, samozřejmě. Takže si nás lidi pletou s řadou jiných organizací a nejvíc se sdružením, které se zabývá ekologickou výchovou a pěstování sazenic ve školkách, což se částečně týká jednoho z našich témat - péče o krajinu, ale jenom velice částečně. To sdružení se jmenovalo „Staří ochránci Jizerských hor“ a po několika letech fungování v pocitu, že už nemají chuť vysvětlovat dokola lidem, proč jsou staří ochránci, se přejmenovali na Společnost přátel přírody, ale ta kombinace s námi tam zůstala, pořád si lidi stejně pletou a zřejmě to bude pokračovat i do budoucna. Logo máme a uplatňujeme ho všude, kde je to možné, protože se nám líbí. </w:t>
      </w:r>
      <w:r>
        <w:rPr>
          <w:rFonts w:cs="Arial" w:ascii="Arial" w:hAnsi="Arial"/>
          <w:b/>
          <w:bCs/>
          <w:spacing w:val="-4"/>
          <w:sz w:val="18"/>
        </w:rPr>
        <w:t>Co symbolizuje?</w:t>
      </w:r>
      <w:r>
        <w:rPr>
          <w:rFonts w:cs="Arial" w:ascii="Arial" w:hAnsi="Arial"/>
          <w:spacing w:val="-4"/>
          <w:sz w:val="18"/>
        </w:rPr>
        <w:t xml:space="preserve">  No to jsme se právě velmi pohádali, když jsme ho vybírali, protože jsme na ně vyhlašovali soutěž, měli jsme hodně námětů od studentů pražské UMPRUM a spousta z nich tam bylo hezkých a my jsme chtěli něco, co nebude až tak úplně jednoznačné. Na první pohled je to jednoznačný stromeček a ještě k tomu smrček, což je legrační, protože naším cílem je obnova smíšených porostů Jizerských hor, ale nemusí to být smrček, může to být hřeben hor, může to být nějaká vývojová pyramida, může to být v podstatě cokoliv, co si člověk pod tím chce představit. Některým to připomíná vlny Českého rozhlasu…Nedílnou součástí toho loga je i náš název, čímž se snažíme podporovat to, že máme nějakou integritu. Slogan nemáme žádný, ani firemní barvy nemáme žádné. Jednotný styl máme úplně jednoduchý, snažíme se uplatňovat logo a vybíráme si nějaké typy písma pro nějaké akce. Vizitky jsme zvolili s logem na papíře, který je trochu nazelenalý, se zeleným tiskem, protože sice se čím dál více věnujeme tématu rozvoje komunit, ale s tou přírodou si pořád chceme zachovat těsnou vazbu.  Internetové stránky máme, ale nemáme v současné době kapacitu se jimi zabývat pro to, abychom to mohli dělat dál. Auta - samozřejmě bych byla ráda, kdybychom měli ve firemních barvách, zatím máme jednu zelenou Felicii, maskota nemám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9)</w:t>
        <w:tab/>
        <w:t>Vnitřní PR.</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pPr>
      <w:r>
        <w:rPr>
          <w:rFonts w:cs="Arial" w:ascii="Arial" w:hAnsi="Arial"/>
          <w:spacing w:val="-4"/>
          <w:sz w:val="18"/>
        </w:rPr>
        <w:t xml:space="preserve">Vnitřní PR máme zatím hodně jednoduché, protože jsme čtyři, takže se pořád ještě stíháme potkávat a domlouvat, jak to jde. Jiná věc je ta, že nás zřejmě v blízké době čeká významné rozšíření a tam ještě úplně nevím, jak to bude vypadat. </w:t>
      </w:r>
      <w:r>
        <w:rPr>
          <w:rFonts w:cs="Arial" w:ascii="Arial" w:hAnsi="Arial"/>
          <w:b/>
          <w:bCs/>
          <w:spacing w:val="-4"/>
          <w:sz w:val="18"/>
        </w:rPr>
        <w:t>Ještě nějaké zajímavé věci na „utužování kolektivu?“</w:t>
      </w:r>
      <w:r>
        <w:rPr>
          <w:rFonts w:cs="Arial" w:ascii="Arial" w:hAnsi="Arial"/>
          <w:spacing w:val="-4"/>
          <w:sz w:val="18"/>
        </w:rPr>
        <w:t xml:space="preserve"> No my máme takovou velmi kvalitní kancelář na utužování kolektivu, máme takovou pidikancelář asi tak tři krát čtyři metry, kterou sdílíme společně se zřizovatelem, takže ve vrcholných stádiích se nás tam schází šest, a kdy ještě někdo přijde na návštěvu, tak je kolektiv hustý až moc. Ne, nemáme žádné speciální techniky, ani jsme to zatím nepotřebovali.</w:t>
      </w:r>
    </w:p>
    <w:p>
      <w:pPr>
        <w:pStyle w:val="Normal"/>
        <w:overflowPunct w:val="false"/>
        <w:autoSpaceDE w:val="false"/>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0) Jaké následující prostředky PR jste v poslední době používali a jak?</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Plakáty používáme výjimečně k jednotlivým akcím, pro propagaci letáky zrovna tak. Hromadný dopismoc nepoužíváme, i když jsme vyvinuli takový ten mezistupeň, že vyvedeme jeden dopis a adresně ho posíláme sponzorům, tak, aby tam bylo vždycky osobní oslovení. Výroční zprávu vydáváme a považujeme ji za hlavní propagační materiál.  Vydali jsme nabídkový materiál, ve kterém se snažíme propagovat služby, které poskytujeme. PF děláme každý rok, tam cítím velkou rezervu, protože je děláme na koleni na poslední chvíli a přitom vím, že to je velice příjemný způsob oslovení. Samolepky jsme dělali k akci Úklid Jizerek a zatím to nebudeme opakovat. Kalendáře nevydáváme, pohlednice jsme žádné nevydali, používáme jako propagační a zároveň suvenýrový materiál obrázky ze spřáteleného Domu dětí a mládeže v Novém městě pod Smrkem, tam je taková výtvarná dílna, která dělá velice pěkné věci z recyklovaného papíru. Pozvánky na akci, tiskové zprávy vydáváme ke každé akci, kterou děláme, a snažíme se aby měly nějakou jednotnou identitu, aby byly poznatelné na první pohled. Maily rozesíláme osobní, televizní ani radiový spot jsme zatím nikdy nepotřebovali. Tiskovky pořádáme ke kampani 30 dní pro neziskový sektor jako regionální koordinátor k zahájení kampaně a jinak výjimečně.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1) Jaké akce ve smyslu PR pořádáte či se na nich podílít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V posledních dvou letech jsme nedělali v podstatě nic, jedině občas něco na zakázku -  konferenci - ve spolupráci s ostatními partnery a to zase tematicky…Výroční  setkání zaměstnanců je velmi neformální.</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2) Krizová komunik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b/>
          <w:bCs/>
          <w:spacing w:val="-4"/>
          <w:sz w:val="18"/>
        </w:rPr>
        <w:t>…</w:t>
      </w:r>
      <w:r>
        <w:rPr>
          <w:rFonts w:cs="Arial" w:ascii="Arial" w:hAnsi="Arial"/>
          <w:b/>
          <w:bCs/>
          <w:spacing w:val="-4"/>
          <w:sz w:val="18"/>
        </w:rPr>
        <w:t xml:space="preserve">Jestli máte třeba předem stanovený nějaký postup na nějaký problém, který by mohl nastat? </w:t>
      </w:r>
      <w:r>
        <w:rPr>
          <w:rFonts w:cs="Arial" w:ascii="Arial" w:hAnsi="Arial"/>
          <w:spacing w:val="-4"/>
          <w:sz w:val="18"/>
        </w:rPr>
        <w:t xml:space="preserve"> Nemáme a přitom už jsme narazili na situaci, kdy bychom to potřebovali, a přitom jsme to vyřešili ad hoc a …je to před námi teprve, musíme se nějak ustanovit.</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3)</w:t>
        <w:tab/>
        <w:t xml:space="preserve">Jaký byl za poslední dobu váš největší úspěch a neúspěch v komunikac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Já považuji za úspěch v PR naši pravidelnou akci Ukliďme Jizerky, kterou pořádáme pátým rokem, je to taková trošku paradoxní situace, protože jak se nám ty aktivity rozšiřují, tak na ten úklid Jizerek máme čím dál tím méně času a on tak běží samospádem a kupodivu i to PR běží samospádem. Takže aniž bychom proto museli udělat něco víc než že vydáme tiskovou zprávu, tak se nás již aktivně obracejí novináři, zajímají se jednak o to, jednak jak to připravujeme a potom jak to dopadlo, takže tam nějak nezaslouženě jsme došli úspěchu. Na základě toho, že je to úspěšná akce, dobře medializovatelná, tak my aniž bychom museli nějak moc  přikládat, tak to prostě jede jako mašina. Uvědomuji si, že je to úspěch nezasloužený a že je zřejmě výjimečný a že to tak není dobře - takže to je takový trošku výstražný případ a vždycky je to pro mě připomenutí, že bych to mohla dělat i lép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46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14) Pokuste se prosím srovnat svá PR za poslední dobu s dneškem. Vidíte zde nějaký kvalitativní (kvantitativní) rozdíl?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Myslím, že jsme mnohem víc informovali o tom, co děláme. V podstatě ke každé akci, kterou děláme, jsme vydávali tiskovou zprávu a zatímco teď to necháváme tak trochu plavat, což je škoda, protože se zapomíná na to, že novináři o nás nepíšou tolik, nejsme v takovém povědomí, ale zase na druhou stranu vím, že už ty akce nejsou nové, spousta z nich je opakovaných, že už je to v podstatě pravidelná činnost, tak ani nemáme moc potřebu o nich  dávat vědět.  Takže jsme jakoby kvantitativně  upadli a kvalitativně možná ne, protože spíše informujeme o tom, co je opravdu výjimečné a většinou je tam jistota, že budou mít o to novináři záj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5) Jaké jsou podle vás největší potíže, se kterými se neziskové organizace při vytváření svých PR obecně potýkají? </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Určitě nedostatečná kapacita. V neziskovkách pracuje pár lidí, málokdo má vyčleněného člověka  přímo na PR a vede to k tomu, že novináři nevědí, na koho se obracet. Že se nám tak nějak hromadně nedaří vytvářet nějaké povědomí o tom, že děláme věci profesionálně nebo že děláme užitečné věci a že jsme pořád takoví chaotici.  A chyby… já asi vidím chybu v přeceňování vlastního významu a vlastních činností. A v tom, že se pak vytvářejí taková latentní nepřátelství a další podezřívání a třeba tedy úplně konkrétně o situaci třeba mezi neziskovkami v oblasti ochrany přírody a podnikem Lesy České republiky. V jizerských horách neziskovky vysázely a vypěstovaly několik desítek tisíc stromů, umístily je do lesa, podporují obnovu smíšeného lesa a Lesy České republiky toto dělají ve velkém. A cítí se ukřivděny tím, že se píše o těch neziskovkách, které to dělají, které s tím začínaly pilotně a jakoby prošvihly ten moment, kdy to mělo přejít do spolupráce s Lesy České republiky.  Pořád vystupují jako ti jediní, kdo vědí, jak se to má dělat, kdo ví, jak se to má dělat správně a kdo potřebují podporu veřejnosti. Takže ty Lesy České republiky se trošku právem cítí ukřivděně, trošku neprávem, protože kdyby tady nebyl ten tlak veřejnosti a třeba financí odjinud, tak oni by taky dnes nedělaly to co dělají.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16) Proč jsou PR vaší organizace taková, jaká jsou?</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Protože to nestíháme lépe. Legrační je, že dobře víme, jak se to dělá, dokonce to i školíme a v praxi selháváme, protože na to nemáme čas a lid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7) Je-li zde nějaké téma, kterého jsme se nedotkli, nějaké poselství…</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45"/>
        <w:jc w:val="both"/>
        <w:rPr>
          <w:rFonts w:ascii="Arial" w:hAnsi="Arial" w:cs="Arial"/>
          <w:spacing w:val="-4"/>
          <w:sz w:val="18"/>
        </w:rPr>
      </w:pPr>
      <w:r>
        <w:rPr>
          <w:rFonts w:cs="Arial" w:ascii="Arial" w:hAnsi="Arial"/>
          <w:spacing w:val="-4"/>
          <w:sz w:val="18"/>
        </w:rPr>
        <w:t xml:space="preserve">Já myslím, že by se PR mělo patřičně ocenit, ale ne přecenit. Že by mělo vždycky výrazně vycházet z toho, co ty organizace dělají a že by měly realisticky posoudit, co z toho je zveřejněníhodné a co z toho může mít nějaké širší dopady. Myslím tím co může nějakým způsobem přispět k nějakému systémovému řešení toho, co neziskovky dělají zatím třeba nesystematicky, kde  třeba suplují nějakou úlohu státní správy a jak k tomu přispěje to, že se to zveřejní - jestli jim to pomůže anebo kdy jim to třeba může dočasně uškodit.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rPr>
          <w:rFonts w:ascii="Arial" w:hAnsi="Arial" w:cs="Arial"/>
          <w:b/>
          <w:b/>
          <w:bCs/>
          <w:spacing w:val="-4"/>
          <w:sz w:val="18"/>
        </w:rPr>
      </w:pPr>
      <w:r>
        <w:rPr>
          <w:rFonts w:cs="Arial" w:ascii="Arial" w:hAnsi="Arial"/>
          <w:b/>
          <w:bCs/>
          <w:spacing w:val="-4"/>
          <w:sz w:val="18"/>
        </w:rPr>
        <w:t>Michal Novotný, INKANO, 25.11.2003</w:t>
      </w:r>
    </w:p>
    <w:p>
      <w:pPr>
        <w:pStyle w:val="Normal"/>
        <w:overflowPunct w:val="false"/>
        <w:autoSpaceDE w:val="false"/>
        <w:ind w:left="1418" w:hanging="0"/>
        <w:jc w:val="both"/>
        <w:rPr>
          <w:rFonts w:ascii="Arial" w:hAnsi="Arial" w:cs="Arial"/>
          <w:b/>
          <w:b/>
          <w:bCs/>
          <w:spacing w:val="-4"/>
          <w:sz w:val="18"/>
        </w:rPr>
      </w:pPr>
      <w:r>
        <w:rPr>
          <w:rFonts w:cs="Arial" w:ascii="Arial" w:hAnsi="Arial"/>
          <w:b/>
          <w:bCs/>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 Představení respondenta a uvedení jeho funkce v organizaci. Velmi stručná historie a poslání organizac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pPr>
      <w:r>
        <w:rPr>
          <w:rFonts w:eastAsia="Arial" w:cs="Arial" w:ascii="Arial" w:hAnsi="Arial"/>
          <w:spacing w:val="-4"/>
          <w:sz w:val="18"/>
        </w:rPr>
        <w:t xml:space="preserve"> </w:t>
      </w:r>
      <w:r>
        <w:rPr>
          <w:rFonts w:cs="Arial" w:ascii="Arial" w:hAnsi="Arial"/>
          <w:spacing w:val="-4"/>
          <w:sz w:val="18"/>
        </w:rPr>
        <w:t>Michal Novotný, předseda sdružení, zároveň statutární i výkonná funkce. INKANO vzniklo v roce 2000 jako servisní organizace pro další neziskovky v Písku, na to byl napojen pilotní projekt komunitního plánování.  INKANO vzniklo jako organizační jednotka klubu,</w:t>
      </w:r>
      <w:r>
        <w:rPr>
          <w:rFonts w:cs="Arial" w:ascii="Arial" w:hAnsi="Arial"/>
          <w:b/>
          <w:spacing w:val="-4"/>
          <w:sz w:val="18"/>
        </w:rPr>
        <w:t xml:space="preserve"> </w:t>
      </w:r>
      <w:r>
        <w:rPr>
          <w:rFonts w:cs="Arial" w:ascii="Arial" w:hAnsi="Arial"/>
          <w:spacing w:val="-4"/>
          <w:sz w:val="18"/>
        </w:rPr>
        <w:t xml:space="preserve">který tam fungoval jako taková líheň dalších neziskovek, od roku 2002 se přeorganizovalo na samostatné občanské sdružení. Jeho posláním je podporovat rozvoj komunity, spolupráci neziskového sektou, občanů a města, a v současné době realizuje tři okruhy činnosti - informační centrum pro neziskovky, které navazuje na ten původní záměr, občanská poradna, která poskytuje poradenství občanům v různých potížím, a dobrovolnické centrum, které jednak propaguje dobrovolnictví, poskytuje servis v oblasti dobrovolnictví pro neziskovky, realizuje vlastní dobrovolnické projekty a působí jako takové kontaktní místo pro dobrovolníky. </w:t>
      </w:r>
      <w:r>
        <w:rPr>
          <w:rFonts w:cs="Arial" w:ascii="Arial" w:hAnsi="Arial"/>
          <w:b/>
          <w:spacing w:val="-4"/>
          <w:sz w:val="18"/>
        </w:rPr>
        <w:t xml:space="preserve"> </w:t>
      </w:r>
    </w:p>
    <w:p>
      <w:pPr>
        <w:pStyle w:val="Normal"/>
        <w:overflowPunct w:val="false"/>
        <w:autoSpaceDE w:val="false"/>
        <w:ind w:left="1418" w:hanging="0"/>
        <w:jc w:val="both"/>
        <w:rPr>
          <w:rFonts w:ascii="Arial" w:hAnsi="Arial" w:cs="Arial"/>
          <w:b/>
          <w:b/>
          <w:spacing w:val="-4"/>
          <w:sz w:val="18"/>
        </w:rPr>
      </w:pPr>
      <w:r>
        <w:rPr>
          <w:rFonts w:cs="Arial" w:ascii="Arial" w:hAnsi="Arial"/>
          <w:b/>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2"/>
        <w:jc w:val="both"/>
        <w:rPr>
          <w:rFonts w:ascii="Arial" w:hAnsi="Arial" w:cs="Arial"/>
          <w:spacing w:val="-4"/>
          <w:sz w:val="18"/>
        </w:rPr>
      </w:pPr>
      <w:r>
        <w:rPr>
          <w:rFonts w:cs="Arial" w:ascii="Arial" w:hAnsi="Arial"/>
          <w:spacing w:val="-4"/>
          <w:sz w:val="18"/>
        </w:rPr>
        <w:t>2) Celkový počet zaměstnanců. Struktura organizace (pyramida, projek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t xml:space="preserve">V tuto chvíli je to šest zaměstnanců, několik externistů na dohody. Sdružení má sedm členů, kteří jej zakládali, tříčlenný výbor, který je zároveň zaměstnán v INKANU, kde já jsem zároveň šéfem toho sdružení a pode mnou jsou zaměstnanci, kteří se dělí na ty tři programy.  Financování je směs - státní granty, dobrovolnictví má velký projekt z PHARE, další významná část jsou nadace a zbytek od města nebo od kraj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2"/>
        <w:jc w:val="both"/>
        <w:rPr>
          <w:rFonts w:ascii="Arial" w:hAnsi="Arial" w:cs="Arial"/>
          <w:spacing w:val="-4"/>
          <w:sz w:val="18"/>
        </w:rPr>
      </w:pPr>
      <w:r>
        <w:rPr>
          <w:rFonts w:cs="Arial" w:ascii="Arial" w:hAnsi="Arial"/>
          <w:spacing w:val="-4"/>
          <w:sz w:val="18"/>
        </w:rPr>
        <w:t xml:space="preserve">3) Existuje ve vaší organizaci oddělení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t xml:space="preserve">Samostatné oddělení PR neexistuje, PR a propagace je v mé kompetenci a ty jednotlivé projekty by si měli propagovat vedoucí jednotlivých programů sami podle svých možností a na webových stránkách. Rozpočet na PR není, ale je řada aktivit, které k PR směřuj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4) Tvoříte plán PR aktivit předem? Pokud ano, s jakým předstihem a jakým způsob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INKANO teď procházelo takovou překotnou přestavbou, od ledna jsem nastoupil já, počet zaměstnanců se zvýšil ze dvou na šest plus externisty, takže toto je věc, která se předem nevytvářela, dělala se spíše ad hoc nebo s nějakým čtvrtletním výhledem, byla jedna aktivita, která probíhala několik let - fotosoutěž, zaměřená na různá témata, ta loni nebyla a letos bude s tématem „Co se nám na Písku nelíbí - řekněte to  fotkou“ a druhý samostatný okruh PR jsou nově budované internetové stránky. Ale plán PR aktivit není, respektive existuje takový obecný ve strategickém plánování, ale chybí tam ten krok k realizaci.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6" w:hanging="0"/>
        <w:jc w:val="both"/>
        <w:rPr>
          <w:rFonts w:ascii="Arial" w:hAnsi="Arial" w:cs="Arial"/>
          <w:spacing w:val="-4"/>
          <w:sz w:val="18"/>
        </w:rPr>
      </w:pPr>
      <w:r>
        <w:rPr>
          <w:rFonts w:cs="Arial" w:ascii="Arial" w:hAnsi="Arial"/>
          <w:spacing w:val="-4"/>
          <w:sz w:val="18"/>
        </w:rPr>
        <w:t>5) Jaká je filozofie vašich PR, čeho a jakou cestou chcete dosáhnout prostřednictvím PR?</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Jaké jsou cílové skupin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PR má několik okruhů - jednak přesvědčit širokou veřejnost, že INKANO je potřebná a prospěšná organizace, pak jsou cílenější podskupiny, zaměřené třeba na město Písek, což souvisí se zaměřením našich činností - jednak programová zaměření a jednak s okruhy záběrů - Písek má několik okruhů, jednak samotný Písek, ve kterém to vznikalo, jednak celý kraj. Tam je spíše zaměření na neziskovky, případně krajskou samosprávu. V Písku jsou to neziskovky, místní správa a občané, v kraji jsou to více neziskovky a samospráva, občané nejsou v tuto chvíli moc pro nás uchopitelní. Pak je to prezentace po jednotlivých projektech - občanská poradna se prezentuje směrem k příjemcům svých služeb, dobrovolnické centrum cíleně k dobrovolníkům, na jedné straně k lidem, kteří chtějí být dobrovolníky a na druhé straně k organizacím, které by přijímaly dobrovolníky, a informační centrum cíleně na neziskovky. To, co by mělo pojítkem všech těch aktivit, by mělo spojení PR a fundraisingu, čili pojítko jak k donátorům ze strany samosprávy tak k případným donátorům z firemního sektoru, ale to je také v plenkách. V nejbližším období by naše PR měla být zaměřená na samosprávy a donátory, případně na veřejnost, abychom se měli o co opřít, když budeme říkat, že jsme tady potřební. Co se týče povědomí o neziskovkách a jejich významu, dá se říci, že čím se jde na nižší úroveň: ministerstva tomu již rozumí, tvrdí, že je to důležité, kraj tvrdí, že také musí mít nějakou strategii, město nemá ani formuláře a stále se tváří, že neziskovky jsou zbytečné pijavi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6) Využíváte při tvorbě PR služeb některé z PR agentur? Které? Jak?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ab/>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Spíše jsem k tomu skeptický,  muselo by to být dohodnuto na nějaké prospěšnosti nebo nějakém zájmu. Ne - my sídlíme v budově s reklamní agenturou, domlouvali jsme se na společném připojení k internetu, myslím, že kreativitu na naší straně také nějakou máme. Viděl jsem to v jedné neziskovce, stálo to strašně peněz, výsledek nebyl žádný a agentura, respektive ten reklamní a PR agent byl vyhnán svinským krokem po šesti nedělích - přitom funguje na nejvyšší úrovni, figuroval i v nějakých kauzách ohledně PR ministrů, takže je to zřejmě člověk, který je v daném oboru uznáván, fundován, využíván, ale ve spojení s neziskovkou to nefungovalo. Takže takové zkušenosti zatím nemáme, samozřejmě třeba webové stránky jsme si nedělali sami, udělali jsme návrh a někdo nám je zpracovával.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7)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U deníků je trochu problém, protože řada deníků, třeba Lidové noviny, nemají krajské redakce, u nás je krajská redakce Mladé fronty, ta je asi pro mě jedna z nejstrategičtějších, protože je největší a seriózní zároveň. Možná to zase zkusíme s cenou Křesadlo pro dobrovolníky, na kterou jsme se napojili, tak jako to dělalo dobrovolnické centrum v Českých Budějovicích, kteří do hodnotící komise natáhli novináře. Na té místní úrovni máme místní plátek, který vychází v Písku a v Táboře, tam pravidelně inzerujeme aktivity občanské poradny, občas se dá domluvit článek, takže toto využíváme, občas se někdo na základě toho přihlásí. Pak jsou listy Bohemia, které jsou nešťastné cílovou skupinou, která je čte, ale i s nimi se dá domlouvat. Domlouvala se pravidelná spolupráce, ale pak se to nějak nekonalo, listy by tomu byly nakloněné, domlouvalo se nějaké pravidelné okénko, chceme na to navázat s nějakým okénkem občanského sektoru.  Placenou reklamu jsme zatím nezkoušeli, už jsme o tom také uvažovali, ale spíše bychom šli cestou té neplacené reklamy,  a už dlouho plánujeme až na to budou síly, protože na PR síly moc nejsou, spolupráci s místním rozhlasem. Teď se samozřejmě nejvíce zabýváme webovými stránkami, chceme je udělat tak zajímavé, aby je lidé v kraji četli, protože neziskové portály jsou zatím z osmdesáti procent využívány jenom Prahou. Televize v Písku není, ve Strakonicích je kabelová, teď v prosinci budeme dělat slavnostní otevření dobrovolnického centra ve Strakonicích, které podporujeme v rámci projektu PHARE a tam asi kabelovku oslovíme, ale je to malý dosah.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8) Jakou podobu má a jak se vytváří vaše corporate identi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Název jsme trochu změnili, bylo zvykem nazývat to OS INKANO, teď to dolaďujeme - Os INKANO Písek,  já jsem proti tomu brojil, protože žádná firma není „Společnost s ručením omezeným“ a jméno, INKANO je to co prodáváme, takže občanská poradna se jmenovala Občanská poradna Písek, teď je to Občanská poradna INKANO.  Také se zrušilo to „Informační kancelář  neziskových organizací,“ původně to bylo INKANO - Informační kancelář neziskových organizací. Loga máme díky dobrovolníkovi v podobné podobě pro všechny tři projekty, akorát občanská poradna přibrala velké logo Asociace občanských poraden, je to všechno v černé barvě,  tři loga - Dobrovolnické centrum, Informační centrum a občanská poradna, pak ještě INKANO samostatné. Asi přejdeme na styl, že všechny programy budou mít svůj hlavičkový papír, dole bude mít patičku s poděkováním sponzorům, bude tam kontakt na INKANO, ale logo bude toho jednotlivého programu.  Internetová stránka se od těch černých barev trochu liší, ale logo tam zůstává INKANO bez textu a je také součástí banneru INKANO.cz.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9)</w:t>
        <w:tab/>
        <w:t>Vnitřní PR.</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Z toho tak jediné jsou pravidelné poradny, motivace dobrovolníků je spíše ústní, chceme dělat nějaké věci kolem Vánoc, nějaké dárky, vánoční besídka nebo večeře. Co se týče bonusů, tak ty mladší, kteří ještě nemají rodiny, hodně posíláme na školení, oni pak otěhotní a odejdou…Stravenky nemám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0) Jaké následující prostředky PR jste v poslední době používali a jak?</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Za nejlepší bych považoval výroční zprávu, ale letos se nějak zdrželi s tiskem a nesehnali jsme na ni sponzora, takže vyšla ve stylu jako dříve, takže žádná velká sláva, také chceme vytisknout takové desky, které budeme používat na předávání materiálů a abychom příští výroční zprávu vkládali do nich. Máme letáky pro občanskou poradnu s otevírací dobou, máme plakáty převzaté z Asociace občanských poraden, dobrovolnické centrum má skládačku a akce, která je komunitní, jako třeba ta fotografická výstava využívala plakátovací služby v Písku. Spíše než tiskové konference jsme dělali vzdělávací semináře, díky projektu  PHARE jsme dělali tři, měly být zaměřeny na Strakonicko, Písecko a Táborsko, v těch třech městech proběhly tři informační semináře. Tisková konference - to by mělo asi smysl odjet do Českých Budějovic, musela by to být celokrajská úroveň. Aby nám novináři z Písku přišli na tiskovku…to si je můžeme raději rovnou pozvat na kávu.  PF děláme každoročně, reklamní předměty nemáme, pozvánky se rozesílají e-mailovou rozesílkou, někdy i v tištěné podobě.</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1) Jaké akce ve smyslu PR pořádáte či se na nich podílít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Je to ta komunitní fotosoutěž a pak spíše semináře na nějaká témata, které se spojí s propagací. Dělali jsme seminář na kraji před uzávěrkami grantových řízení na téma změn k dotačním řízením MPSV, krajských úřadů a spojitostem s dobrovolnickou službou, což je napojeno na naše dobrovolnické projekty. Což je spíše PR k samosprávě, veřejnost to asi ani nezaregistrovala.  </w:t>
        <w:tab/>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2) Krizová komunik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ab/>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Zatím ne, možná to bude otázka nového roku a přísunu peněz… V tu chvíli by se asi jelo po mailech, neziskovky v místě, otevřený dopis, tisková zpráva. Možná se něco takového bude dít, spekuluje se, že bude zavřené dětské oddělení v nemocnici v Písku, jsme na to připraveni prostřednictvím našeho komunitního centra, takže uspořádáme třeba nějaké diskusní setkání.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058" w:firstLine="358"/>
        <w:jc w:val="both"/>
        <w:rPr>
          <w:rFonts w:ascii="Arial" w:hAnsi="Arial" w:cs="Arial"/>
          <w:spacing w:val="-4"/>
          <w:sz w:val="18"/>
        </w:rPr>
      </w:pPr>
      <w:r>
        <w:rPr>
          <w:rFonts w:cs="Arial" w:ascii="Arial" w:hAnsi="Arial"/>
          <w:spacing w:val="-4"/>
          <w:sz w:val="18"/>
        </w:rPr>
        <w:t xml:space="preserve">13) Jaký byl za poslední dobu váš největší úspěch a neúspěch v komunikac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Největší úspěch v komunikaci…asi že se nám díky těm seminářům podařilo zaháčkovat se na kraji. Potom takové maličkosti, jako že ten komunikační styl, který jsme zavedli  na stánkách, od nás převzali všichni ostatní, včetně toho, kdy se ta akce bude konat a od koho informace přichází. Neúspěch…asi seminář ve Strakonicích k projektu PHARE, kdy nám přišli asi čtyři zájemci. Jako neúspěch bych vnímal i nějaké prošvihnutí možností, na které nebyly kapacity, o kterých jsme si řekli, že toto by bylo dobré a někdo to udělal místo nás.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46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14) Pokuste se prosím srovnat svá PR za poslední dobu s dneškem. Vidíte zde nějaký kvalitativní (kvantitativní) rozdíl?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Na to nejsme asi moc kompetentní odpovědět, protože to mohu říci jen za poslední rok… Asi jsou kvalitnější díky projektu síťování, jsou kvalitnější stránky, aktuálně upravované. Sjednocujeme propagační výstupy navenek. Pocit z PR mám takový…spojení PR s fundraisingem vnímám jako jednu z hodně důležitých aktivit organizace a zároveň vnímám, že na to nemáme v tuto chvíli velké kapacity a není síla na ty velké projekty, třeba na PHARE na fundraising, do toho dávat, takže tyto příležitosti nám utekly.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5) Jaké jsou podle vás největší potíže, se kterými se neziskové organizace při vytváření svých PR obecně potýkají? </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Nedocenění PR, nedostatek kapacit. První se musí pokrýt projekty, vedení, které by to mělo mít na starost… já to vidím na sobě, že nevím, jestli jsem správce sítě nebo jestli mám jít psát granty. Ten roční cyklus je šílený, v březnu dojdou peníze, trochu se to rozjede a je léto a musí se psát další granty.  Chyby, který se dopuštějí… myslím, že to bude neprofesionalita. Můžou se objevit propagační materiály, které nejsou kvalitně připraveny s tím, že to musí stačit nebo naopak že se seženou peníze a jsou materiály na křídovém papíře a je to skládačka o čtyřech seminářích, které budou, což také nepůsobí dobře.</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16) Proč jsou PR vaší organizace taková, jaká jsou?</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Myslím, že v rámci možností jsou to ty nejlepší, které máme. Je to soulad možností, kapacit a toho, co umím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7) Je-li zde nějaké téma, kterého jsme se nedotkli, nějaké poselství…</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45"/>
        <w:jc w:val="both"/>
        <w:rPr>
          <w:rFonts w:ascii="Arial" w:hAnsi="Arial" w:cs="Arial"/>
          <w:spacing w:val="-4"/>
          <w:sz w:val="18"/>
        </w:rPr>
      </w:pPr>
      <w:r>
        <w:rPr>
          <w:rFonts w:cs="Arial" w:ascii="Arial" w:hAnsi="Arial"/>
          <w:spacing w:val="-4"/>
          <w:sz w:val="18"/>
        </w:rPr>
        <w:t xml:space="preserve">K tomu mě napadá… mám dojem, že se dělí neziskovky na dva typy. Jeden, který se stará o toho klienta, o své poslání, o to své základní a nějak se jim daří přežít. A pak jsou druzí, kteří dělají také své věci dobře a k tomu zvládají všechny ty profesionální aktivity. A možná u některých hrozí nebezpečí, že se všechny ty marketingové strategie, PR a fundraising a psaní projektů odtrhne od reality, od poslání a od klienta, a bude tu působit několik velkých neziskovek, které budou produkovat spoustu kvalitních výročních zpráv a nebudou blízko k tomu, co  by měly dělat. Takže to vnímám jako to, co se může stát v tom boji o přežití, který u nás probíhá. Takže já přemýšlím, jak ty tři věci skloubit - naší profesionální aktivitu, shánění peněz na přežití a zároveň dělat něco, co bude prospěšné, co zapojí komunitu nebo kraj do aktivit, které ta neziskovka realizuje. </w:t>
      </w:r>
    </w:p>
    <w:p>
      <w:pPr>
        <w:pStyle w:val="Normal"/>
        <w:overflowPunct w:val="false"/>
        <w:autoSpaceDE w:val="false"/>
        <w:rPr>
          <w:rFonts w:ascii="Arial" w:hAnsi="Arial" w:cs="Arial"/>
          <w:spacing w:val="-4"/>
          <w:sz w:val="18"/>
        </w:rPr>
      </w:pPr>
      <w:r>
        <w:rPr>
          <w:rFonts w:cs="Arial" w:ascii="Arial" w:hAnsi="Arial"/>
          <w:spacing w:val="-4"/>
          <w:sz w:val="18"/>
        </w:rPr>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b/>
          <w:b/>
          <w:spacing w:val="-4"/>
          <w:sz w:val="18"/>
        </w:rPr>
      </w:pPr>
      <w:r>
        <w:rPr>
          <w:rFonts w:cs="Arial" w:ascii="Arial" w:hAnsi="Arial"/>
          <w:b/>
          <w:spacing w:val="-4"/>
          <w:sz w:val="18"/>
        </w:rPr>
        <w:t>Martina Pištěláková, Sdružení Piafa ve Vyškově, 5.11.2003</w:t>
      </w:r>
    </w:p>
    <w:p>
      <w:pPr>
        <w:pStyle w:val="Normal"/>
        <w:overflowPunct w:val="false"/>
        <w:autoSpaceDE w:val="false"/>
        <w:ind w:left="1418" w:hanging="0"/>
        <w:jc w:val="both"/>
        <w:rPr>
          <w:rFonts w:ascii="Arial" w:hAnsi="Arial" w:cs="Arial"/>
          <w:b/>
          <w:b/>
          <w:spacing w:val="-4"/>
          <w:sz w:val="18"/>
        </w:rPr>
      </w:pPr>
      <w:r>
        <w:rPr>
          <w:rFonts w:cs="Arial" w:ascii="Arial" w:hAnsi="Arial"/>
          <w:b/>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 Představení respondenta a uvedení jeho funkce v organizaci. Velmi stručná historie a poslání organizace.</w:t>
      </w:r>
    </w:p>
    <w:p>
      <w:pPr>
        <w:pStyle w:val="Normal"/>
        <w:overflowPunct w:val="false"/>
        <w:autoSpaceDE w:val="false"/>
        <w:ind w:left="1418" w:hanging="0"/>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 xml:space="preserve">Oficiální název je sdružení Piafa ve Vyškově, fungujeme od roku 1994, úplně od počátku v sociálních a zdravotních službách. Úplně prvotní byla hypoterapie, na ně navázaly další alternativní rehabilitace a v posledních asi pěti letech se k tomu přidalo informační centrum, které mělo původně za úkol informovat zájemce právě o těch rehabilitacích, ale potom se k tomu přidaly všeobecné otázky o neziskovém sektoru, takže je to informační centrum pro neziskovky. Poslání se tedy rozšířilo o informační služby, původně to bylo pomáhat zdravotně postiženým a šířit povědomí o těchto rehabilitačních metodikách. </w:t>
      </w:r>
    </w:p>
    <w:p>
      <w:pPr>
        <w:pStyle w:val="Normal"/>
        <w:overflowPunct w:val="false"/>
        <w:autoSpaceDE w:val="false"/>
        <w:ind w:left="1418" w:firstLine="2"/>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2) Celkový počet zaměstnanců. Struktura organizace. Financování.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firstLine="2"/>
        <w:jc w:val="both"/>
        <w:rPr/>
      </w:pPr>
      <w:r>
        <w:rPr>
          <w:rFonts w:cs="Arial" w:ascii="Arial" w:hAnsi="Arial"/>
          <w:spacing w:val="-4"/>
          <w:sz w:val="18"/>
        </w:rPr>
        <w:t xml:space="preserve">Nás je teď asi 12, nepočítám lidi, kteří jsou u nás na dohody. Takže na pracovní smlouvu je u nás 12 zaměstnanců a struktura organizace - fungujeme hlavně v rehabilitačních projektech, nad tím vším je tříčlenný výbor, kterého jsem členkou. Jedna z těch tří je předsedkyně, máme rozhodovací pravomoc, pod tím jsou ty jednotlivé projekty a každý z nich má svého vedoucího. V hypoterapii je to člověk, který je hypolog, v canisterapii je to canisterapeut, vedou, který si to řídí a potom když je porada, tak se bavíme spíše o tom, co se děje ve kterém tom projektu. </w:t>
      </w:r>
      <w:r>
        <w:rPr>
          <w:rFonts w:cs="Arial" w:ascii="Arial" w:hAnsi="Arial"/>
          <w:b/>
          <w:spacing w:val="-4"/>
          <w:sz w:val="18"/>
        </w:rPr>
        <w:t xml:space="preserve">Vaše organizace je tedy občanské sdružení? </w:t>
      </w:r>
      <w:r>
        <w:rPr>
          <w:rFonts w:cs="Arial" w:ascii="Arial" w:hAnsi="Arial"/>
          <w:spacing w:val="-4"/>
          <w:sz w:val="18"/>
        </w:rPr>
        <w:t xml:space="preserve">Ano, je to občanské sdružení. </w:t>
      </w:r>
      <w:r>
        <w:rPr>
          <w:rFonts w:cs="Arial" w:ascii="Arial" w:hAnsi="Arial"/>
          <w:b/>
          <w:spacing w:val="-4"/>
          <w:sz w:val="18"/>
        </w:rPr>
        <w:t xml:space="preserve">A ten výbor je jako správní rada? </w:t>
      </w:r>
      <w:r>
        <w:rPr>
          <w:rFonts w:cs="Arial" w:ascii="Arial" w:hAnsi="Arial"/>
          <w:spacing w:val="-4"/>
          <w:sz w:val="18"/>
        </w:rPr>
        <w:t>Je to výkonný výbor, vedle něj už není správní rada. Máme revizní komisi, ta stojí vedle výkonného výboru. Financováni jsme ze státního rozpočtu, grantů nadací, ze sponzorských darů velmi málo, pak trochu i z vlastní činnosti. V současnosti asi nejvíce z grantů.</w:t>
      </w:r>
    </w:p>
    <w:p>
      <w:pPr>
        <w:pStyle w:val="Normal"/>
        <w:overflowPunct w:val="false"/>
        <w:autoSpaceDE w:val="false"/>
        <w:ind w:left="1418" w:firstLine="2"/>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3) Existuje ve vaší organizaci oddělení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U nás pracují tři lidé z těch dvanácti v administrativě a není to tak, že bychom měli vyčleněno speciální oddělení nebo speciálního pracovníka  s celým úvazkem třeba jen na PR, ale je to zhruba dohromady asi třičtvrtě úvazku těch tří lidí, kteří se věnují PR. A funguje to v podstatě tak, že ty závažné věci, jako třeba výroční zpráva nebo webové stránky se konzultují se všemi, každý do toho může mluvit, může mít různé návrhy a tak, ale jinak takové běžné věci jako rozhovory s novináři se dělají jen v rámci těchto tří lidí. </w:t>
      </w:r>
      <w:r>
        <w:rPr>
          <w:rFonts w:cs="Arial" w:ascii="Arial" w:hAnsi="Arial"/>
          <w:b/>
          <w:spacing w:val="-4"/>
          <w:sz w:val="18"/>
        </w:rPr>
        <w:t xml:space="preserve">Kdo jsou vlastně tito tři lidé? </w:t>
      </w:r>
      <w:r>
        <w:rPr>
          <w:rFonts w:cs="Arial" w:ascii="Arial" w:hAnsi="Arial"/>
          <w:spacing w:val="-4"/>
          <w:sz w:val="18"/>
        </w:rPr>
        <w:t xml:space="preserve">Tak jsem to já a další dvě kolegyně, a to paní předsedkyně,která zároveň na půl úvazek pracuje jako fundraiser a pak kolegyně,  která dělá jenom fundraising a částečně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4) Tvoříte plán PR aktivit předem? Pokud ano, s jakým předstihem a jakým způsob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U nás to hodně závisí na plánu celé organizace, děláme si asi rok dopředu plán všech aktivit. Hodně těch aktivit je takových stálých, které se stále opakují a na to se snažíme napasovat PR, snažíme se kontaktovat média, protože spousta těch akcí je již vyhledáváno médii. Pak samozřejmě výroční zpráva, na které se pracuje od začátku roku. Souvislost se strategickým plánováním moc nevidím, určitě děláme strategický plán, ale spíše v souvislosti s celou organizací.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6" w:hanging="0"/>
        <w:jc w:val="both"/>
        <w:rPr>
          <w:rFonts w:ascii="Arial" w:hAnsi="Arial" w:cs="Arial"/>
          <w:spacing w:val="-4"/>
          <w:sz w:val="18"/>
        </w:rPr>
      </w:pPr>
      <w:r>
        <w:rPr>
          <w:rFonts w:cs="Arial" w:ascii="Arial" w:hAnsi="Arial"/>
          <w:spacing w:val="-4"/>
          <w:sz w:val="18"/>
        </w:rPr>
        <w:t>5) Jaká je filozofie vašich PR, čeho a jakou cestou chcete dosáhnout prostřednictvím PR?</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Jaké jsou cílové skupin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Je to rozdělené na takové dvě podskupiny, jedna věc je ta, že i když klientů máme dost, tak se mění a potřebujeme mít stále takovou nějakou zálohu, aby o nás lidé věděli a hlásili se tak nějak postupně, takže dávat vědět klientům, kteří využívají ty sociální služby a pak je to další věc, protože se snažíme fungovat jako takový koordinátor neziskovek v regionu, tak o sobě dáváme vědět tak, že se snažíme komunikovat s místní samosprávou a s veřejnou správou a u ní už tím, že vědí, že nějaká Piafa existuje a že nepracuje jenom v těch sociálních službách, tak se nám daří navazovat různé spolupráce a co se týče místní samosprávy, tak se nám podařilo sestavit sociální komisi při Radě města, která je takový poradní orgán Rady města, byli jsme to my, kdo to inicioval. </w:t>
      </w:r>
      <w:r>
        <w:rPr>
          <w:rFonts w:cs="Arial" w:ascii="Arial" w:hAnsi="Arial"/>
          <w:b/>
          <w:spacing w:val="-4"/>
          <w:sz w:val="18"/>
        </w:rPr>
        <w:t xml:space="preserve">Tím se dostáváme k cílovým skupinám komunikace… </w:t>
      </w:r>
      <w:r>
        <w:rPr>
          <w:rFonts w:cs="Arial" w:ascii="Arial" w:hAnsi="Arial"/>
          <w:spacing w:val="-4"/>
          <w:sz w:val="18"/>
        </w:rPr>
        <w:t xml:space="preserve">Já začnu asi u těch klientů, tam to začíná hlavně u rozesílky letáků a dopisů, skoro osobních, tam musíme zapůsobit tím, co jsme už dosáhli, jaký mají  naše terapie efekt. Co se týče dárců, tam je to trochu složitější, tam používáme buď cílené prezentace vůči dárcům, nebo obecnou žádost - pokud chcete přispět na naše aktivity, číslo účtu a podobně. Orgány státní správy a samosprávy - tam nám hodně pomáhá kampaň 30 dní pro občanský sektor, kde jsme takoví samozvaní koordinátoři kampaně v regionu, krajský koordinátor je jiný a Vyškov je takový trošku odříznutý, protože všechno se koná v Brně, tak my koordinujeme zhruba pětadvacet neziskovek a ten únor se snažíme využít jako takový start do dalších měsíců a z té kampaně dělat nějaké výstupy. Třeba loni jsme sestřihávali videokazetu z činnosti všech neziskovek v regionu, ta se teď distribuuje do škol a myslím si, že to pomáhá rozšíření toho povědomí. Co se týče obyvatel, to je taková široká veřejnost, která nemá třeba ani tak zájem o ty naše služby, takže tam je PR součástí těch dalších aktivit, které děláme mimo hlavní činnost. Takže na Den dětí děláme akce, pak na podzim zábavnou celodenní integrační akci pro děti, na Velikonoce nám pomáhá sbírka Pomozte dětem, kdy děláme sbírkovou akci na vyškovském náměstí, takže tím myslím dáváme o sobě vědět docela dost.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6) Využíváte při tvorbě PR služeb některé z PR agentur? Které? Jak?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Ne, s PR agenturami nemáme žádnou zkušenost, všechno si to děláme po různých konzultacích a seminářích PR sami, vlastní cestou. V rámci reklamní kampaně - myslím, že těch 30 dní se dá považovat za reklamní kampaň, se snažíme prezentovat také vlastní činnost. Reklamní agenturu jsme taky nikdy nevyužili. Jediné, kdy jsme použili nějakého profesionála, tak je to na internetovou prezentaci, na webové stránky jsme si sami netroufli.</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firstLine="70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7)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Já si myslím, že máme s novináři dobré vztahy -třeba novináře z regionálního tisku už nemusíme ani oslovovat, oni sami chodí, pak tedy ještě, i když v poslední době je to trochu v útlumu, vždycky se nám dobře spolupracovalo s Českým rozhlasem, tam jsme už měli i taková želízka v ohni, redaktorky, které samy třeba volaly a vyhledávaly. My když jsme je oslovili, tak okamžitě na to zareagovali, prostě nebyl problém udělat živý rozhovor v rádiu. Takže tato dvě média, tedy tisk a rozhlas. S Českou televizí si myslím, tam to tedy není, že by nás sami vyhledávali, ale už několikrát jsme už byli v Klíči a tady v těch podobně zaměřených pořadech, dokonce za námi jezdili na letní tábory, protože oni mají rádi akce, které dobře vypadají na obrazovce, lidi to přitáhne - jsou tam psi, koně. Sami se někdy ozvou před táborem že by zase přijeli a něco natočili. </w:t>
      </w:r>
      <w:r>
        <w:rPr>
          <w:rFonts w:cs="Arial" w:ascii="Arial" w:hAnsi="Arial"/>
          <w:b/>
          <w:spacing w:val="-4"/>
          <w:sz w:val="18"/>
        </w:rPr>
        <w:t xml:space="preserve">Máte nějaké oficiální partnerství s médii? Třeba nějakou oficiální smlouvu s médii, že o vás budou informovat? </w:t>
      </w:r>
      <w:r>
        <w:rPr>
          <w:rFonts w:cs="Arial" w:ascii="Arial" w:hAnsi="Arial"/>
          <w:spacing w:val="-4"/>
          <w:sz w:val="18"/>
        </w:rPr>
        <w:t xml:space="preserve">Ne.  </w:t>
      </w:r>
      <w:r>
        <w:rPr>
          <w:rFonts w:cs="Arial" w:ascii="Arial" w:hAnsi="Arial"/>
          <w:b/>
          <w:spacing w:val="-4"/>
          <w:sz w:val="18"/>
        </w:rPr>
        <w:t xml:space="preserve">Jaký je typ výstupů, které jsou o vás v médiích? </w:t>
      </w:r>
      <w:r>
        <w:rPr>
          <w:rFonts w:cs="Arial" w:ascii="Arial" w:hAnsi="Arial"/>
          <w:spacing w:val="-4"/>
          <w:sz w:val="18"/>
        </w:rPr>
        <w:t xml:space="preserve">Hodně často se nám stává, že chtějí dělat nějaký rozhovor, ale nechtějí si ho udělat sami, jako že by přišli a ptali se. Řeknou „co si myslíte, že by o vás chtěli lidé vědět, tak to napište formou otázek a odpovědí,“ takže my píšeme sami se sebou rozhovory, když pak novinář přijde, tak to bývá zaměřeno tak, že do nějakého časopisu potřebují nějaký profil osobnosti, protože se dozví o Piafě, ví, že tam pracují lidé, kteří jsou tam od začátku těch deset let, tak přijedou a chtějí rozhovor s tou konkrétní osobností. Takže je tam propagace Piafy také, ale je to zaměřeno na toho konkrétního člověka. Protože poslední dobou se nám stává, že všechno, co zavání nějakou inzercí, tak chtějí zaplatit, tak nám vždy poradí, abychom napsali článek, kde ta akce bude nějakým způsobem zmíněna, nebude to zavánět nějakým inzerátem, takže většinou to začíná úplně všeobecnou informací, o tom co děláme a nakonec to někam směřuje.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8) Jakou podobu má a jak se vytváří vaše corporate identi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Piafa je slovo, které původně souvisí s hipoterapií, kvůli které Piafa vznikla, Piafa je název jednoho cviku z vysoké španělské jezdecké školy, kdy koně zdvihají vysoko nohy. A holky k  tomu mají vždycky takovou průpovídku, že k  tomu je potřeba souhra jezdce a koně a to samozřejmě platí i v hypoterapii. Logo je zaměřené také tímto směrem - tvoří jej koňská a dětská hlava, orámované podkovou, logo maloval architekt z okresního úřadu, s kterým byly kolegyně zadobře  a od té doby jej používáme. Spousta lidí nám říkala, že se jim naše logo líbí, a všude, kde je, na něj lidé často zareagují - je v podstatě jednoduché a přitáhne pozornost. Poslední dobou se nám vyplatilo, protože se nám rozšířily programy, ta loga tedy nejsou oficiální,  používat taková loga ve stejném stylu, maloval je stejný architekt a ta loga jsou pro canisterapii, takže tam je psí hlava s dítětem a pro cvičení na balónech, tedy ballterapie a tam je zase dítě na balónu a je to všechno ve stejném designu. To se nám osvědčilo pokud oslovujeme lidi ohledně canisterapie a balónů, tak tam to logo vždycky přidáme a někde v rohu je ještě logo Piafy. Slogan žádný, alespoň nevím. Firemní barvy - to se nějak vyvrbilo. Kdysi dávno, když Piafa získala finance na výrobu výroční zprávy, tehdy ve formě jednoho listu, tak ty barvy byly hnědá a zelená a protože pak jsme tu výroční zprávu rozšiřovali, a tak jsme přemýšleli, jak tu obálku zvýraznit, a zase vyhrála ta hnědá a zelená. Takže teď když děláme nějakou prezentaci, třeba na výstavní panely, tak používáme tyto dvě barvy. Jednotný grafický styl - to se snažíme, ale stává se, že některé věci se dělají ve spěchu a vyhrává obsah nad tou formou. Internetové stránky nám původně dělala firma, teď se tam učíme vkládat tam něco i sami, a zase jsou tam ty dvě barvy - modrá a zelená. V podstatě je máme udělané takovou informativní formou, jsou tam ty základní kontakty a jediné co je tam interaktivní jsou odkazy třeba na neziskovky.cz nebo tam prodáváme publikace, které vydáváme. V posledním roce, kdy máme auto na svoz dětí do škol - bylo podpořeno z největší části ze sbírky Pomozte dětem, používáme pro prezentaci také toto auto - jsou na něm všechna naše loga, vepředu samozřejmě to  největší a je tam logo sbírky Pomozte dětem - kuře v záchranném kruhu, ale nevím jestli je to možno spojovat s naší identitou, za tak krátkou dobu se to asi ještě nedostalo do povědomí…</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9)</w:t>
        <w:tab/>
        <w:t>Vnitřní PR.</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pPr>
      <w:r>
        <w:rPr>
          <w:rFonts w:cs="Arial" w:ascii="Arial" w:hAnsi="Arial"/>
          <w:spacing w:val="-4"/>
          <w:sz w:val="18"/>
        </w:rPr>
        <w:t xml:space="preserve">Porady děláme, osvědčilo se nám to hlavně z toho důvodu, že se naše činnost rozšířila, takže porady jsou nutné, abychom vůbec věděli, co se děje na druhém konci Piafy. Kdysi jsme měli i myšlenku, že budeme vydávat nějaký písemný oběžník, ale to se neosvědčilo, u nás potřebují mít všichni ty informace z očí do očí. Motivace - to je docela těžká otázka. Dobrovolníci - s těmi je to těžké, protože oni k nám přijdou s tím, že by u nás chtěli být dlouho a příští týden už jim do toho něco přijde a my se snažíme raději udržovat kontakt s těmi stálými. Takže ta motivace…je to spíše formou takových setkávání, kde se třeba všichni jednou za rok potkají, dozví se co vlastně je nového, protože každý dobrovolník pracuje jen v té jedné oblasti, takže je to docela úzce specializované. Snažíme se je třeba na různých akcích je odměňovat, aby se jim trochu posílilo sebevědomí… </w:t>
      </w:r>
      <w:r>
        <w:rPr>
          <w:rFonts w:cs="Arial" w:ascii="Arial" w:hAnsi="Arial"/>
          <w:b/>
          <w:spacing w:val="-4"/>
          <w:sz w:val="18"/>
        </w:rPr>
        <w:t xml:space="preserve">Co se týče motivování zaměstnanců… </w:t>
      </w:r>
      <w:r>
        <w:rPr>
          <w:rFonts w:cs="Arial" w:ascii="Arial" w:hAnsi="Arial"/>
          <w:spacing w:val="-4"/>
          <w:sz w:val="18"/>
        </w:rPr>
        <w:t>U nás to celkem ještě funguje z toho nadšení lidí, to nadšení je drží a když je možnost nějakého zvýšení platu, tak se snažíme, ale je to samozřejmě hrozně těžké. U nás bohužel nefungují ani takové věci jako nepeněžní plnění, třeba stravenky a podobně, hodně využíváme toho, že naši zaměstnanci se často dostali k Piafě tak, že třeba mají v rodině někoho postiženého, takže využíváme toho, že s nimi docházejí na terapie a za ně samozřejmě neplatí, nebo když máme přes léto tábory, tak si s sebou mohou vzít dítě, takže to také funguje. A pak párkrát do roka se sejdeme i jinde než jen při té práci a já si myslím, že to ti lidé také ocení. V poslední výroční zprávě jsme poprvé také použili fotky všech zaměstnanců se jmenovkami a popisem, kdo pracuje v jakém projektu. Neslouží to jen pro orientaci dárců a klientů, ale snad to taky trochu motivuje zaměstnance.</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0)</w:t>
        <w:tab/>
        <w:t>Jaké následující prostředky PR jste v poslední době používali a jak?</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Takže začnu výroční zprávou. Výroční zprávu vydáváme každý rok a slouží k tomu, že se prostě prezentujeme směrem k veřejnosti, k neziskovkám, rozesíláme  ji všem spolupracujícím organizacím, dárcům, při oslovování nových dárců ji používáme jako základní prezentační materiál, tam je hlavně otázka fundraisingu, protože těžko se na nějaké schůzce  s potenciálním sponzorem najde čas, aby se vysvětlovala všechna ta činnost, takže se to zkrátím touto formou. Hromadný dopis používáme hodně často, vzhledem k neziskovkám a k novinářům, hodně oslovujeme média hromadným dopisem vždycky před nějakou akcí, hodně před kampaní 30 dní, pak ty letáky a plakáty, letáky máme průběžně, ty jsou určeny široké veřejnosti, hodně je používáme na Rehaprotexu, kde projdou kvanta lidí. Plakáty jako takové nemáme. Tiskovou konferenci jsme dělali párkrát, ale vždycky to bylo v rámci 30 dní pro neziskový sektor, takže to nebylo jen o Piafě jako takové, sešlo se tam vždycky více neziskovek, pozvali se novináři i třeba tam byli zástupci města, ale Piafa samostatně ne.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1) Jaké akce ve smyslu PR pořádáte či se na nich podílít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Už jsem mluvila o té sbírce na konto Pomozte dětem, takže to je asi největší akce v tomto smyslu, kterou děláme, pak se snažíme dělat benefiční koncert, třeba až do loňska jsme dělali každý rok benefiční koncert v Janáčkově divadle v Brně. U nás také hodně funguje to, že se někde vezmou koně, lidi to přitáhne, takže hodně využíváme i toho.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2) Krizová komunik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Tak manuál nemáme, ale co se týče nějakých krizových  situacích, tak hodně se nám osvědčila supervize, takže hodně používáme z různých oblastí supervizora. Hodně se nám osvědčila psycholožka, která je zároveň supervizor, takže to dobře funguje.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3)</w:t>
        <w:tab/>
        <w:t xml:space="preserve">Jaký byl za poslední dobu váš největší úspěch a neúspěch v komunikaci? </w:t>
      </w:r>
    </w:p>
    <w:p>
      <w:pPr>
        <w:pStyle w:val="Normal"/>
        <w:overflowPunct w:val="false"/>
        <w:autoSpaceDE w:val="false"/>
        <w:ind w:left="1418" w:hanging="0"/>
        <w:jc w:val="both"/>
        <w:rPr>
          <w:rFonts w:ascii="Arial" w:hAnsi="Arial" w:cs="Arial"/>
          <w:color w:val="FF0000"/>
          <w:spacing w:val="-4"/>
          <w:sz w:val="18"/>
        </w:rPr>
      </w:pPr>
      <w:r>
        <w:rPr>
          <w:rFonts w:cs="Arial" w:ascii="Arial" w:hAnsi="Arial"/>
          <w:color w:val="FF0000"/>
          <w:spacing w:val="-4"/>
          <w:sz w:val="18"/>
        </w:rPr>
      </w:r>
    </w:p>
    <w:p>
      <w:pPr>
        <w:pStyle w:val="Normal"/>
        <w:overflowPunct w:val="false"/>
        <w:autoSpaceDE w:val="false"/>
        <w:ind w:left="1418" w:hanging="0"/>
        <w:jc w:val="both"/>
        <w:rPr/>
      </w:pPr>
      <w:r>
        <w:rPr>
          <w:rFonts w:eastAsia="Arial" w:cs="Arial" w:ascii="Arial" w:hAnsi="Arial"/>
          <w:color w:val="FF0000"/>
          <w:spacing w:val="-4"/>
          <w:sz w:val="18"/>
        </w:rPr>
        <w:t xml:space="preserve">   </w:t>
      </w:r>
      <w:r>
        <w:rPr>
          <w:rFonts w:cs="Arial" w:ascii="Arial" w:hAnsi="Arial"/>
          <w:spacing w:val="-4"/>
          <w:sz w:val="18"/>
        </w:rPr>
        <w:t>Za největší neúspěch považuji asi dlouhodobou neschopnost domluvit se s Městským úřadem o pronájmu areálu pro činnost sdružení - nevím, kde je chyba, ale nemůžeme se pohnout z místa. A úspěch? Nevím, jestli je to přesně odpověď na tuto otázku, ale z poslední doby byl jmenovala asi získání 80.000 od Jihomoravské plynárenské na naši prezentaci na veletrhu Rehaprotex a také účast na setkání vyškovských neziskovek s prezidentem při jeho návštěvě Vyškova.</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46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14) Pokuste se prosím srovnat svá PR za poslední dobu s dneškem. Vidíte zde nějaký kvalitativní (kvantitativní) rozdíl?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Já myslím, že dneska už tomu věnujeme mnohem více než  třeba před třemi lety, hodně nám k tomu pomohly i webové stránky, které třeba před třemi lety nebyly. Kvalitativní rozdíl je myslím také, protože získáváme různé kontakty na lidi kteří umějí třeba už profesionálně vyrobit nějaký leták nebo pozvánku a podobně, když si vzpomenu, jak dříve vypadaly nějaké letáky a jak vypadají nyní, tak je to rozdíl. Z našich PR mám takový trochu rozporuplný pocit. Já myslím, že je to samozřejmě o penězích - kdybychom využili nějako PR agenturu nebo reklamku, tak by to bylo úplně někde jinde, ale v rámci toho, co my jsme schopni pro to udělat, si myslím, že to docela dobře funguje. Spousta věcí se už tak nějak sama zaběhla. Třeba ta výroční zpráva je dnes naprosto automatická věc, dříve když nebyly peníze, tak jsme dělali takový samizdat, že jsme tiskli na kopírce, dneska si to ani neumíme představit.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5) Jaké jsou podle vás největší potíže, se kterými se neziskové organizace při vytváření svých PR obecně potýkají? </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Já myslím, že to hlavní je asi nedostatek financí, pak třeba u nás v regionu je hodně neziskovek, které fungují na  dobrovolné bázi, nemají žádné stálé zaměstnance, nemají stálé zázemí a s tím souvisí i třeba počítačové vybavení, takže ty letáky když nemají kde vydat, tak vypadají různě, jsou třeba psané v ruce, takže tam jde i třeba tady o to, ale to zase souvisí s financemi. Hodně si myslím, že se potýkají také s webovými stránkami, že nemají to stálé zázemí, nemají jak si zařídit nějaké hostován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16) Proč jsou PR vaší organizace taková, jaká jsou?</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To je podobné jako s tou třináctkou… Já myslím, že to je dané tím, co děláme, myslím si, že by to mohlo i být lepší, ale v současné době nějak nejsme schopni to zajistit - je to kapacitou těch lidí, financemi a těmito věcm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7) Je-li zde nějaké téma, kterého jsme se nedotkli, nějaké poselství…</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Spíše k tomu, s čím se potýkají ty neziskovky, tak mám pocit, že to strašně podceňují. My už jsme se sami přesvědčili, také jsme kdysi byli v té situaci, že než napsat nějaký článek do novin, tak raději jsme šli dělat něco, co nám přineslo v té chvíli nějaký větší užitek, ale pak jsme se přesvědčili, že tohle je strašně důležité, a jediné co nás mrzí je, že na to nejsou ty finance, jak bychom si představovali a že to neumíme sami našimi silami udělat v takové kvalitě, jak by to mohlo vypadat. Ale když to vidím kolem sebe, tak mám pocit, že hodně těch neziskovek o to ten zájem nemá, že to podceňují už jenom z principu, že pro ně jsou důležitější jiné věci.</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rPr>
          <w:rFonts w:ascii="Arial" w:hAnsi="Arial" w:cs="Arial"/>
          <w:spacing w:val="-4"/>
          <w:sz w:val="18"/>
        </w:rPr>
      </w:pPr>
      <w:r>
        <w:rPr>
          <w:rFonts w:cs="Arial" w:ascii="Arial" w:hAnsi="Arial"/>
          <w:spacing w:val="-4"/>
          <w:sz w:val="18"/>
        </w:rPr>
        <w:tab/>
        <w:tab/>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b/>
          <w:b/>
          <w:spacing w:val="-4"/>
          <w:sz w:val="18"/>
        </w:rPr>
      </w:pPr>
      <w:r>
        <w:rPr>
          <w:rFonts w:cs="Arial" w:ascii="Arial" w:hAnsi="Arial"/>
          <w:b/>
          <w:spacing w:val="-4"/>
          <w:sz w:val="18"/>
        </w:rPr>
        <w:t>Marek Šedivý, Informační centrum neziskových organizací, 12.11.2003</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 Představení respondenta a uvedení jeho funkce v organizaci. Velmi stručná historie a poslání organizace.</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Marek Šedivý, Informační centrum neziskových organizací, výkonný ředitel. ICN ylo založeno v roce 1992, funguje od roku 1993, s tím že v roce 1998 absolvovalo přeregistraci na obecně prospěšnou společnost. Poslání organizace je profesionalizace služeb neziskových organizací a informování veřejnosti o neziskovém sektoru. Poslání lze také rozvinout tak, že ICN nedělá služby jen pro neziskové organizace, ale začíná působit i jako kontaktní místo pro další skupiny - pro studenty, akademickou sféru, byznys a veřejnou správu.</w:t>
      </w:r>
    </w:p>
    <w:p>
      <w:pPr>
        <w:pStyle w:val="Normal"/>
        <w:overflowPunct w:val="false"/>
        <w:autoSpaceDE w:val="false"/>
        <w:ind w:left="1418" w:firstLine="2"/>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2) Celkový počet zaměstnanců. Struktura organizace. Financování. </w:t>
      </w:r>
    </w:p>
    <w:p>
      <w:pPr>
        <w:pStyle w:val="Normal"/>
        <w:overflowPunct w:val="false"/>
        <w:autoSpaceDE w:val="false"/>
        <w:ind w:left="1416" w:firstLine="708"/>
        <w:jc w:val="both"/>
        <w:rPr>
          <w:rFonts w:ascii="Arial" w:hAnsi="Arial" w:cs="Arial"/>
          <w:spacing w:val="-4"/>
          <w:sz w:val="18"/>
        </w:rPr>
      </w:pPr>
      <w:r>
        <w:rPr>
          <w:rFonts w:cs="Arial" w:ascii="Arial" w:hAnsi="Arial"/>
          <w:spacing w:val="-4"/>
          <w:sz w:val="18"/>
        </w:rPr>
      </w:r>
    </w:p>
    <w:p>
      <w:pPr>
        <w:pStyle w:val="Normal"/>
        <w:overflowPunct w:val="false"/>
        <w:autoSpaceDE w:val="false"/>
        <w:ind w:left="1416" w:firstLine="24"/>
        <w:jc w:val="both"/>
        <w:rPr>
          <w:rFonts w:ascii="Arial" w:hAnsi="Arial" w:cs="Arial"/>
          <w:spacing w:val="-4"/>
          <w:sz w:val="18"/>
        </w:rPr>
      </w:pPr>
      <w:r>
        <w:rPr>
          <w:rFonts w:cs="Arial" w:ascii="Arial" w:hAnsi="Arial"/>
          <w:spacing w:val="-4"/>
          <w:sz w:val="18"/>
        </w:rPr>
        <w:t xml:space="preserve">Celkový počet zaměstnanců lze stanovit těžko, pokud bereme dohromady půlúvazky, civilní službu dohromady, tak jsme někde na čtrnácti lidech. Struktura - je správní rada, dozorčí rada. Správní rada je odpovědná za chod organizace, výkonná složka je výkonný ředitel. To je upraveno statutem, potom existuje další organizační struktura, která je třívrstevná - výkonný ředitel, hlavní management a výkonné složky. Financování - nemáme příjmy od státních institucí, z veřejné správy minimální, většina peněz je z projektů a z vlastní činnosti. Rádi bychom měli firemní zdroje, většinou máme nadační zdroje a soukromé dary a vlastní služby. V současné době je problém ten, že budeme muset nahradit 65% zdrojů z PHARE, které končí.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firstLine="22"/>
        <w:jc w:val="both"/>
        <w:rPr>
          <w:rFonts w:ascii="Arial" w:hAnsi="Arial" w:cs="Arial"/>
          <w:spacing w:val="-4"/>
          <w:sz w:val="18"/>
        </w:rPr>
      </w:pPr>
      <w:r>
        <w:rPr>
          <w:rFonts w:cs="Arial" w:ascii="Arial" w:hAnsi="Arial"/>
          <w:spacing w:val="-4"/>
          <w:sz w:val="18"/>
        </w:rPr>
        <w:t xml:space="preserve">3) Existuje ve vaší organizaci oddělení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PR oddělení neexistuje, existuje spolupráce s PR agenturou QandA</w:t>
      </w:r>
      <w:r>
        <w:rPr>
          <w:rFonts w:cs="Arial" w:ascii="Arial" w:hAnsi="Arial"/>
          <w:b/>
          <w:spacing w:val="-4"/>
          <w:sz w:val="18"/>
        </w:rPr>
        <w:t xml:space="preserve"> </w:t>
      </w:r>
      <w:r>
        <w:rPr>
          <w:rFonts w:cs="Arial" w:ascii="Arial" w:hAnsi="Arial"/>
          <w:spacing w:val="-4"/>
          <w:sz w:val="18"/>
        </w:rPr>
        <w:t xml:space="preserve">která poskytuje PR služby zdarma. PR za organizaci má na starosti ředitel, který je tiskovým mluvčím, takže PR je otázkou ředitele ICN. Rozpočet na PR činnosti neexistuj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4) Tvoříte plán PR aktivit předem? Pokud ano, s jakým předstihem a jakým způsobem?</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U nás je PR hodně spojené s kampaní 30 dní pro neziskový sektor, na které se to dělá. Tvoří se to asi dva měsíce před tou akcí, to znamená v prosinci, dodělává se to v lednu, mělo by to být dříve, ale bohužel z časových důvodů to nejde zvládnout. PR má návaznost na strategické plánování, ale PR samotného ICN se neplánuje. Plánuje se pouze s tou jednou aktivitou - tedy s kampaní 30 dní pro neziskový sektor. Snad dojde ke změně v rámci toho, že s PR agenturou budeme dávat dohromady jakýsi průběh roku a PR se bude plánovat. Letos už to fungovalo s tím, že oprázdninách, když byla okurková sezóna, tak jsme vydávali tiskovou zprávu za ICN, což už prakticky byla součást nějakého plánu, který jsme měli, ale nebylo to nic dopředu daného.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6" w:hanging="0"/>
        <w:jc w:val="both"/>
        <w:rPr>
          <w:rFonts w:ascii="Arial" w:hAnsi="Arial" w:cs="Arial"/>
          <w:spacing w:val="-4"/>
          <w:sz w:val="18"/>
        </w:rPr>
      </w:pPr>
      <w:r>
        <w:rPr>
          <w:rFonts w:cs="Arial" w:ascii="Arial" w:hAnsi="Arial"/>
          <w:spacing w:val="-4"/>
          <w:sz w:val="18"/>
        </w:rPr>
        <w:t>5) Jaká je filozofie vašich PR, čeho a jakou cestou chcete dosáhnout prostřednictvím PR?</w:t>
      </w:r>
    </w:p>
    <w:p>
      <w:pPr>
        <w:pStyle w:val="Normal"/>
        <w:overflowPunct w:val="false"/>
        <w:autoSpaceDE w:val="false"/>
        <w:ind w:left="1418" w:hanging="0"/>
        <w:jc w:val="both"/>
        <w:rPr/>
      </w:pPr>
      <w:r>
        <w:rPr>
          <w:rFonts w:cs="Arial" w:ascii="Arial" w:hAnsi="Arial"/>
          <w:spacing w:val="-4"/>
          <w:sz w:val="18"/>
        </w:rPr>
        <w:t>Jaké jsou cílové skupin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Veřejnost, jako takovou - tak tam je 30 dní pro neziskový sektor, což není jenom ICN, ale je to i PR neziskového sektoru a neziskových organizací obecně, s tím, že ICN se tam profiluje a bude se profilovat čím dál tím více. V minulosti tomu tak nebylo z důvodu toho, že ICN enchtělo působit jako že zastupuje neziskový sektor. Dobrovolníci v ICN jsou domlouváií pouze na pomocné aktivity, protože zatím tu odbornou práci, kterou tady děláme není možné zajišťovat prostřednictvím dobrovolníků, potřebujeme lidi ,kteří budou pracovat na plný úvazek. Máme pár dobrovolníků, kteří spolupracují na chodu organizace - tam můžeme třeba brát tu agentruru, která spolupracuje na PR organizace. Během té kampaně je těch dobrovolníků víc, ale to se samozřejmě nedá spočítat. Co se týče spojení PR a fundraisingu, tak tam je to velmi blízké, ještě bych k tomu přidal marketing a je to jedna aktivita. PR a fundraising se oddělit nedá. Cílovou skupinu komunikace definovanou máme, je jich několik. Veřejnost je ta poslední, pokud se na to podíváme z pohledu fundraisingu, protože nepředpokládáme, že by ICN mohlo mělo veřejnost jako cílovou skupinu pro zdroje. Tam PR funguje spíše směrem k byznysu, veřejné správě a nadacím - to se týká kombinace PR afundraising Pokud budeme brát PR a poslání ICN, tak to samozřejmě jsou  neziskové organizace, veřejná správa a veřejnost také, potom samozřejmě studenti a akademická sféra a samozřejmě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6) Využíváte při tvorbě PR služeb některé z PR agentur? Které? Jak?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b/>
          <w:spacing w:val="-4"/>
          <w:sz w:val="18"/>
        </w:rPr>
        <w:t xml:space="preserve">Tady by mě asi nejvíce zajímalo něco o kampani… </w:t>
      </w:r>
      <w:r>
        <w:rPr>
          <w:rFonts w:cs="Arial" w:ascii="Arial" w:hAnsi="Arial"/>
          <w:spacing w:val="-4"/>
          <w:sz w:val="18"/>
        </w:rPr>
        <w:t xml:space="preserve">Kampaň bude v roce 2004 již sedmý ročník. Cílem kampaně je informovat veřejnost, co je  neziskovka, co všechno dělají, jaký je jejich význam pro společnost. Poslední ročníky jsou zaměřeny na podporu dárcovství u lidí, to znamená investovat peníze do neziskového sektoru a ne tak, že je nasypu na ulici z peněženky při sbírkách, ale dárcovství systematické. To znamená, že si lidé vyberou organizaci, kterou podporují a jsou schopni s ní spolupracovat delší dobu, přispívat na ní pravidelně. Takže toto je akce, pro kterou je PR klíčové. ICN zajišťuje věci jako komunikaci s reklamní agenturou, která na tom spolupracuje, zajišťuje komunikační strategii, spolupráci v regionech a věci, které se týkají neziskového sektoru, to znamená těch vnitřních věcí v rámci neziskovek. Druhá část je ta část komunikační, naven - tam spolupracujeme s PR agenturou, která teď už zajišťuje komunikaci směrem k médiím a k dalším subjektům. </w:t>
      </w:r>
      <w:r>
        <w:rPr>
          <w:rFonts w:cs="Arial" w:ascii="Arial" w:hAnsi="Arial"/>
          <w:b/>
          <w:spacing w:val="-4"/>
          <w:sz w:val="18"/>
        </w:rPr>
        <w:t xml:space="preserve">Jaké to jsou agentury? </w:t>
      </w:r>
      <w:r>
        <w:rPr>
          <w:rFonts w:cs="Arial" w:ascii="Arial" w:hAnsi="Arial"/>
          <w:spacing w:val="-4"/>
          <w:sz w:val="18"/>
        </w:rPr>
        <w:t xml:space="preserve">Reklamní agentura je </w:t>
      </w:r>
      <w:r>
        <w:rPr>
          <w:rFonts w:cs="Arial" w:ascii="Arial" w:hAnsi="Arial"/>
          <w:b/>
          <w:spacing w:val="-4"/>
          <w:sz w:val="18"/>
        </w:rPr>
        <w:t xml:space="preserve">McCannErikson </w:t>
      </w:r>
      <w:r>
        <w:rPr>
          <w:rFonts w:cs="Arial" w:ascii="Arial" w:hAnsi="Arial"/>
          <w:spacing w:val="-4"/>
          <w:sz w:val="18"/>
        </w:rPr>
        <w:t xml:space="preserve">a PR agentura je QandA. Během doby trvání kampaní tam byli různí partneři, tyto dvě agentury to dohromady dělají druhý rok. Před tím Mccan Erikson čtyři roky, QandA k tomu přistoupilo loni, před tím toto ICN dělalo ve spolupráci s neziskovkou, která je zaměřena na PR - Spiralis. Ale protože Spiralis mělo nějaké finanční potřeby, tak vzhledem k financím a propojení na byznys… </w:t>
      </w:r>
      <w:r>
        <w:rPr>
          <w:rFonts w:cs="Arial" w:ascii="Arial" w:hAnsi="Arial"/>
          <w:b/>
          <w:spacing w:val="-4"/>
          <w:sz w:val="18"/>
        </w:rPr>
        <w:t xml:space="preserve">Ta reklamka to dělá zadarmo? </w:t>
      </w:r>
      <w:r>
        <w:rPr>
          <w:rFonts w:cs="Arial" w:ascii="Arial" w:hAnsi="Arial"/>
          <w:spacing w:val="-4"/>
          <w:sz w:val="18"/>
        </w:rPr>
        <w:t xml:space="preserve">Práce je zadarmo, náklady s výrobou ne, ty se platí a ta částka je pořád hodně vysoká. </w:t>
      </w:r>
      <w:r>
        <w:rPr>
          <w:rFonts w:cs="Arial" w:ascii="Arial" w:hAnsi="Arial"/>
          <w:b/>
          <w:spacing w:val="-4"/>
          <w:sz w:val="18"/>
        </w:rPr>
        <w:t xml:space="preserve">A jak jste na ně přišli? </w:t>
      </w:r>
      <w:r>
        <w:rPr>
          <w:rFonts w:cs="Arial" w:ascii="Arial" w:hAnsi="Arial"/>
          <w:spacing w:val="-4"/>
          <w:sz w:val="18"/>
        </w:rPr>
        <w:t xml:space="preserve">Mx jsme s nimi jednali a hledali jsme reklamní agenturu, která by s námi spolupracovala, takže… po jednání s nimi - jim se to líbilo, nám taky… </w:t>
      </w:r>
      <w:r>
        <w:rPr>
          <w:rFonts w:cs="Arial" w:ascii="Arial" w:hAnsi="Arial"/>
          <w:b/>
          <w:spacing w:val="-4"/>
          <w:sz w:val="18"/>
        </w:rPr>
        <w:t xml:space="preserve">A jste s nimi spokojení? </w:t>
      </w:r>
      <w:r>
        <w:rPr>
          <w:rFonts w:cs="Arial" w:ascii="Arial" w:hAnsi="Arial"/>
          <w:spacing w:val="-4"/>
          <w:sz w:val="18"/>
        </w:rPr>
        <w:t xml:space="preserve">To je obecný problém, když má člověk partnera v byznysu, že ve chvíli, kdy má byznys zakázky, tak my musíme čekat, což někdy může být problém, jako třeba letos u kampaně. </w:t>
      </w:r>
      <w:r>
        <w:rPr>
          <w:rFonts w:cs="Arial" w:ascii="Arial" w:hAnsi="Arial"/>
          <w:b/>
          <w:spacing w:val="-4"/>
          <w:sz w:val="18"/>
        </w:rPr>
        <w:t xml:space="preserve">Jak vlastně vymýšlíte téma kampaně? </w:t>
      </w:r>
      <w:r>
        <w:rPr>
          <w:rFonts w:cs="Arial" w:ascii="Arial" w:hAnsi="Arial"/>
          <w:spacing w:val="-4"/>
          <w:sz w:val="18"/>
        </w:rPr>
        <w:t xml:space="preserve">V současné době to funguje tak, že se dělá malý výzkum mezi veřejností - teď o dárcovství - prakticky už jsou to každý rok stejné otázky a podle odpovědí se bude zjišťovat dosah kampaně, jestli tam nějaká změna je nebo není, a v rámci výsledků toho výzkumu se plánuje téma na příští rok s tím, že u toho je ta reklamka, ICN a PR agentura. Pak se to téma dá dohromady a vymyslí se, jestli budeme pokračovat v tom trendu, který máme nebo jestli je tam potřeba nějaká změna.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7) Média.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Prakticky nejlepší vztahy jsou s Českým rozhlasem, Radiožurnál je nejslabší, Radio 6 je nejlepší, ta spolupráce je nejintenzivnější. To souvisí se zaměřením těch rádií. Tady bych tu spolupráci bral jako bezproblémovou. Česká televize - ta bývá každý rok (kromě jednoho roku) mediálním partnerem kampaně, takže více aktivit v televizi - tam nemáme šanci, takže ta spolupráce asi funguje na tom nejideálnějším, co se snimi dá domluvit. Tisk - tam je problém. Je to asi nejnáročnější, většinou to funguje prostřednictvím vydávání tiskových zpráv, s tím, že jestli to uveřejní noviny nebo ne, to už je otázka další, nemáme partnera, který by se přímo věnoval aktivitám ICN v průběhu roku. Zase je tam mediální partnerství prostřednictvím kampaně, ale tam je to většinou jenom o tom využívání těch reklamních ploch a není tam nějaká větší spolupráce. </w:t>
      </w:r>
      <w:r>
        <w:rPr>
          <w:rFonts w:cs="Arial" w:ascii="Arial" w:hAnsi="Arial"/>
          <w:b/>
          <w:spacing w:val="-4"/>
          <w:sz w:val="18"/>
        </w:rPr>
        <w:t xml:space="preserve">Co se týče internetu, tam máte zajímavý projekt neziskovky.cz… </w:t>
      </w:r>
      <w:r>
        <w:rPr>
          <w:rFonts w:cs="Arial" w:ascii="Arial" w:hAnsi="Arial"/>
          <w:spacing w:val="-4"/>
          <w:sz w:val="18"/>
        </w:rPr>
        <w:t xml:space="preserve">Tam je spoluprací to, že firma CP Online nám poskytuje publikační systém za minimální poplatky, který můžeme využívat pro ty internetové stránky. CP Online je i partnerem v rámci kampaně, takže ta nám třeba pouští banner na svých serverech. </w:t>
      </w:r>
      <w:r>
        <w:rPr>
          <w:rFonts w:cs="Arial" w:ascii="Arial" w:hAnsi="Arial"/>
          <w:b/>
          <w:spacing w:val="-4"/>
          <w:sz w:val="18"/>
        </w:rPr>
        <w:t xml:space="preserve">Ještě něco k těm neziskovkám.cz… </w:t>
      </w:r>
      <w:r>
        <w:rPr>
          <w:rFonts w:cs="Arial" w:ascii="Arial" w:hAnsi="Arial"/>
          <w:spacing w:val="-4"/>
          <w:sz w:val="18"/>
        </w:rPr>
        <w:t xml:space="preserve">Tak neziskovky jsou prakticky stránky, které provozuje ICN, protože těch služeb a informací je docela hodně, takže jsme se to snažili rozhodit do stránek ICN, tam se to nevešlo, a některé věci jsou tak obecné a není to jenom produkt ICN, je to zaměřené na celý neziskový sektor, takže tam se to rozvinulo na informační portál jako takový, v jehož rámci běží i stránky ICN, které se budou předělávat a budou zaměřeny trošku jinam, tak, aby se tam utřídily informace a by ty stránky byly přehlednější, pokud se to vůbec dá udělat. To množství informací je velikě. K rozlišení stránek neziskovky a ICN nedojde s tím, že o ICN tam budou jen obecné informace a nabídka služeb jako takových půjde v rámci neziskovek.cz.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8) Jakou podobu má a jak se vytváří vaše corporate identity?</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Tyto věci se v současné době předělávají, protože ICN dostalo nějaké projekty na rozvoj marketingu, což s tímto hodně souvisí. Název se měnit nebude, ten zůstane - název se měnil asi třikrát nebo čtyřikrát v průběhu let, z názvu, který byl opravdu dlouhý, takže si ho ani nepamatuji, myslím, že to bylo Informační centrum nadací a jiných neziskových organizací, po přeregistraci už to snad bylo rovnou Informační centrum neziskových organizací, takže tady se změna nepředpokládá, protože ten název, ačkoliv je dlouhý, říká to základní o aktvitách a poslání. Logo se bude měnit asi během čtrnácti dnů, to logo bude hodně propojené na kampaň 30 dní pro neziskový sektor, protože to logo kampaně je zajímavé a hezké a s ICN se dá prakticky ztotožnit, takže ho využijeme. Slogan - k tomu se snad dopracujeme, ale zatím není, firemní barvy - prakticky to souvisí s barvou loga, a těch je tam pět, takže je to velmi různorodé. Doteď to byla modrá, ale uvidíme dále, jestli je pro nás barva důležitá nebo není. Jednotný grafický styl se připravuje, zatím tomu tak není, máme s tím velký problém, ale doufáme, že ten jednotný grafický styl bude. O internetových stránkách jsme mluvili, tam je těžké odlišit poslání toho portálu a ICN, ale na tom už se pracuje. Maskot, auta - tam bohužel zatím ne, ani nevím, jestli by to bylo pro naši činnost důležité.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9)</w:t>
        <w:tab/>
        <w:t>Vnitřní PR.</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pPr>
      <w:r>
        <w:rPr>
          <w:rFonts w:cs="Arial" w:ascii="Arial" w:hAnsi="Arial"/>
          <w:spacing w:val="-4"/>
          <w:sz w:val="18"/>
        </w:rPr>
        <w:t xml:space="preserve">Na komunikaci se pracuje  neustále, pravidelné porady existují. Bude daná větší priorita pravidelným poradám, protože ty se někdy ruší, ale od nového roku bychom měli najet na nový systém. Probíhají tu také, a to už hodně souvisí s personalistikou, pravidelně každý rok osobní pohovory ředitel - zaměstnanec. </w:t>
      </w:r>
      <w:r>
        <w:rPr>
          <w:rFonts w:cs="Arial" w:ascii="Arial" w:hAnsi="Arial"/>
          <w:b/>
          <w:spacing w:val="-4"/>
          <w:sz w:val="18"/>
        </w:rPr>
        <w:t xml:space="preserve">Na jaké téma? </w:t>
      </w:r>
      <w:r>
        <w:rPr>
          <w:rFonts w:cs="Arial" w:ascii="Arial" w:hAnsi="Arial"/>
          <w:spacing w:val="-4"/>
          <w:sz w:val="18"/>
        </w:rPr>
        <w:t xml:space="preserve">Obecně… klasický personalistický osobní rozhovor se zaměstnancem, týkající se absolutně všeho. Ty rozhovory trvají hodinu, hodinu a půl a pak se to dává dohromady s tím, že samozřejmě se pak snažíme pracovat s těmi lidmi tak,  aby se jim tady dobře pracovalo a ICN jim vyjde vstříc, pokud může. Strategické plánování probíhalo každoročně, teď to vypadá, že budeme mít rok pauzu a budeme to dělat každé dva roky. </w:t>
      </w:r>
      <w:r>
        <w:rPr>
          <w:rFonts w:cs="Arial" w:ascii="Arial" w:hAnsi="Arial"/>
          <w:b/>
          <w:spacing w:val="-4"/>
          <w:sz w:val="18"/>
        </w:rPr>
        <w:t xml:space="preserve">Ještě něco k tomu - nějaké zajímavosti? </w:t>
      </w:r>
      <w:r>
        <w:rPr>
          <w:rFonts w:cs="Arial" w:ascii="Arial" w:hAnsi="Arial"/>
          <w:spacing w:val="-4"/>
          <w:sz w:val="18"/>
        </w:rPr>
        <w:t xml:space="preserve">Tvoří se systém oceňování a sankcionování, to tam také patří. Plánuje se také jednou za rok pravidelně výjezd celé organiz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0)</w:t>
        <w:tab/>
        <w:t>Jaké následující prostředky PR jste v poslední době používali a jak?</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Všechno, co je tady uvedené, se používá v rámci 30 dnů pro neziskový sektor, včetně radio a TV spotů. Co se týká ICN jako takového, tak samozřejmě letáky, výroční zpráva a takové věci jako tiskové zprávy a pozvánky. Máme udělaný banner. Tiskové konference se dělají jednou za rok ke kampani, pro samotnou činnost ICN nám stačí tisková zpráva, tam tisková konference nemá význam.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1) Jaké akce ve smyslu PR pořádáte či se na nich podílít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Kampaň 30 dní, samozřejmě, potom tam patří konference, které děláme na zakázku nebo které sami vymýšlíme. Ta kampaň je pro nás klíčová a je tak veliká, že nám zabere prakticky rok práce - je to taková akce, která nás vyčerpá natolik, že nejsme zatím schopni uspořádat něco dalšího. Samozřejmě, plánujeme  nějak věci kolem lektorské základny, nějaké setkání.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 xml:space="preserve">12) Krizová komunikac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Na papíře to není, krizové situace tady jsou a byly. Je to otázka jednání a řešení výkonného ředitele v kontaktu se správní radou a zaměstnanci, řeší se to průběžně, ale není to vypracované na papíře. Krizová komunikace - myslí se to dovnitř nebo na venek? </w:t>
      </w:r>
      <w:r>
        <w:rPr>
          <w:rFonts w:cs="Arial" w:ascii="Arial" w:hAnsi="Arial"/>
          <w:b/>
          <w:spacing w:val="-4"/>
          <w:sz w:val="18"/>
        </w:rPr>
        <w:t xml:space="preserve">Obojí. </w:t>
      </w:r>
      <w:r>
        <w:rPr>
          <w:rFonts w:cs="Arial" w:ascii="Arial" w:hAnsi="Arial"/>
          <w:spacing w:val="-4"/>
          <w:sz w:val="18"/>
        </w:rPr>
        <w:t xml:space="preserve"> Není to zpracované písemně  ani tam ani tam.  Co si myslím, tak dovnitř to není důležité,  ta struktura je tak daná a není to tak velká organziace, takže tam je jasné, že pokud je problém, tak výkonný ředitel jej řeší se správní radou a vedoucími oddělení. Co se týče krizové komunikace naven, tak tam to zpracované není a mělo by to být.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tabs>
          <w:tab w:val="clear" w:pos="708"/>
          <w:tab w:val="left" w:pos="1776" w:leader="none"/>
        </w:tabs>
        <w:overflowPunct w:val="false"/>
        <w:autoSpaceDE w:val="false"/>
        <w:ind w:left="1776" w:hanging="360"/>
        <w:jc w:val="both"/>
        <w:rPr>
          <w:rFonts w:ascii="Arial" w:hAnsi="Arial" w:cs="Arial"/>
          <w:spacing w:val="-4"/>
          <w:sz w:val="18"/>
        </w:rPr>
      </w:pPr>
      <w:r>
        <w:rPr>
          <w:rFonts w:cs="Arial" w:ascii="Arial" w:hAnsi="Arial"/>
          <w:spacing w:val="-4"/>
          <w:sz w:val="18"/>
        </w:rPr>
        <w:t>13)</w:t>
        <w:tab/>
        <w:t xml:space="preserve">Jaký byl za poslední dobu váš největší úspěch a neúspěch v komunikaci?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pPr>
      <w:r>
        <w:rPr>
          <w:rFonts w:cs="Arial" w:ascii="Arial" w:hAnsi="Arial"/>
          <w:spacing w:val="-4"/>
          <w:sz w:val="18"/>
        </w:rPr>
        <w:t xml:space="preserve">Když to vezmu velmi čerstvě, tak dneska se povedla  navázat komunikace s Magistrátem, což je docela hezká komunikace. Povedlo se s novináři a rádii uveřejnit výsledky výzkumu, které se dělaly, to byla zpráva, která měla docela úspěch - to bylo v srpnu, takže to asi bylo tím, že byla okurková sezóna, ale ozvala se tři rádia, kde jsme dělali rozhovor. Velmi dobrý úspěch v interní komunikaci byle ten ,že se nám podařilo udělat výjezd a v rámci něho udělat ty osobní pohovory, které si myslím, že hodně pomohly. </w:t>
      </w:r>
      <w:r>
        <w:rPr>
          <w:rFonts w:cs="Arial" w:ascii="Arial" w:hAnsi="Arial"/>
          <w:b/>
          <w:spacing w:val="-4"/>
          <w:sz w:val="18"/>
        </w:rPr>
        <w:t xml:space="preserve">Když se vrátím ještě k té kampani, jaký z ní máte pocit? Jak se vám daří? </w:t>
      </w:r>
      <w:r>
        <w:rPr>
          <w:rFonts w:cs="Arial" w:ascii="Arial" w:hAnsi="Arial"/>
          <w:spacing w:val="-4"/>
          <w:sz w:val="18"/>
        </w:rPr>
        <w:t xml:space="preserve">Kampaň má problém finanční, to znamená, že je organizována v rámci těch financí, které na ní jsou, samozřejmě s nějakým finančním omezením. Takže se to nedělá na sto procent, tak jak by se mělo. Jsme někde na padesáti  procentech úspěchu, což je dáno financemi a tím ,že na to není dostatek lidí. </w:t>
      </w:r>
      <w:r>
        <w:rPr>
          <w:rFonts w:cs="Arial" w:ascii="Arial" w:hAnsi="Arial"/>
          <w:b/>
          <w:spacing w:val="-4"/>
          <w:sz w:val="18"/>
        </w:rPr>
        <w:t xml:space="preserve">Když si vzpomenu na téma před dvěma lety a na to trochu kontroverzní zpracování („Nutí lidi skákat z oken“), byla kolem toho velká diskuse…Jak to dopadlo? Bylo to dobře, že to bylo zpracováno právě tímto způsobem? </w:t>
      </w:r>
      <w:r>
        <w:rPr>
          <w:rFonts w:cs="Arial" w:ascii="Arial" w:hAnsi="Arial"/>
          <w:spacing w:val="-4"/>
          <w:sz w:val="18"/>
        </w:rPr>
        <w:t xml:space="preserve">Já si myslím, že určitě. Loni jsme trochu zklidnili a já si myslím, že jsme neměli zklidnit. Letos bychom chtěli být zase trochu kontroverznější. Já to hodnotím jako pozitivní, protože to vyvolá diskusi a o tom ta kampaň je. </w:t>
      </w:r>
      <w:r>
        <w:rPr>
          <w:rFonts w:cs="Arial" w:ascii="Arial" w:hAnsi="Arial"/>
          <w:b/>
          <w:spacing w:val="-4"/>
          <w:sz w:val="18"/>
        </w:rPr>
        <w:t xml:space="preserve">  </w:t>
      </w:r>
    </w:p>
    <w:p>
      <w:pPr>
        <w:pStyle w:val="Normal"/>
        <w:overflowPunct w:val="false"/>
        <w:autoSpaceDE w:val="false"/>
        <w:ind w:left="1418" w:hanging="0"/>
        <w:jc w:val="both"/>
        <w:rPr>
          <w:rFonts w:ascii="Arial" w:hAnsi="Arial" w:cs="Arial"/>
          <w:b/>
          <w:b/>
          <w:spacing w:val="-4"/>
          <w:sz w:val="18"/>
        </w:rPr>
      </w:pPr>
      <w:r>
        <w:rPr>
          <w:rFonts w:cs="Arial" w:ascii="Arial" w:hAnsi="Arial"/>
          <w:b/>
          <w:spacing w:val="-4"/>
          <w:sz w:val="18"/>
        </w:rPr>
      </w:r>
    </w:p>
    <w:p>
      <w:pPr>
        <w:pStyle w:val="Normal"/>
        <w:overflowPunct w:val="false"/>
        <w:autoSpaceDE w:val="false"/>
        <w:ind w:left="1418" w:hanging="468"/>
        <w:jc w:val="both"/>
        <w:rPr>
          <w:rFonts w:ascii="Arial" w:hAnsi="Arial" w:cs="Arial"/>
          <w:spacing w:val="-4"/>
          <w:sz w:val="18"/>
        </w:rPr>
      </w:pPr>
      <w:r>
        <w:rPr>
          <w:rFonts w:eastAsia="Arial" w:cs="Arial" w:ascii="Arial" w:hAnsi="Arial"/>
          <w:spacing w:val="-4"/>
          <w:sz w:val="18"/>
        </w:rPr>
        <w:t xml:space="preserve">  </w:t>
      </w:r>
      <w:r>
        <w:rPr>
          <w:rFonts w:cs="Arial" w:ascii="Arial" w:hAnsi="Arial"/>
          <w:spacing w:val="-4"/>
          <w:sz w:val="18"/>
        </w:rPr>
        <w:tab/>
        <w:t xml:space="preserve">14) Pokuste se prosím srovnat svá PR za poslední dobu s dneškem. Vidíte zde nějaký kvalitativní (kvantitativní) rozdíl?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Ono to souvisí s rozvojem organizace a s vývojem vnitřních věcí v organizaci. To PR se lepší, hodně nám pomáhá QandA, s tím, že pokud se někdo zaměří na spolupráci s neziskovkou a má svoje kontakty a svoje zázemí, které může použít, tak tam asi není co řešit, to je prostě ideální vztah, pokud ještě ta byznys agentura rozumí tomu, co ta neziskovka dělá, tak není vůbec problém. Takže tam si myslím, že nám to hodně pomohlo a od té doby se to PR dělá více systematicky. </w:t>
      </w:r>
    </w:p>
    <w:p>
      <w:pPr>
        <w:pStyle w:val="Normal"/>
        <w:overflowPunct w:val="false"/>
        <w:autoSpaceDE w:val="false"/>
        <w:ind w:left="1418" w:hanging="0"/>
        <w:jc w:val="both"/>
        <w:rPr>
          <w:rFonts w:ascii="Arial" w:hAnsi="Arial" w:eastAsia="Arial" w:cs="Arial"/>
          <w:spacing w:val="-4"/>
          <w:sz w:val="18"/>
        </w:rPr>
      </w:pPr>
      <w:r>
        <w:rPr>
          <w:rFonts w:eastAsia="Arial" w:cs="Arial" w:ascii="Arial" w:hAnsi="Arial"/>
          <w:spacing w:val="-4"/>
          <w:sz w:val="18"/>
        </w:rPr>
        <w:t xml:space="preserve">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15) Jaké jsou podle vás největší potíže, se kterými se neziskové organizace při vytváření svých PR obecně potýkají? </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Neziskovky se nějvíce potýkají s potížemi zevnitř, to znamená, že neumějí napsat tiskové zprávy, neumí to napsat zajímavě, neprodávají svůj užitek - prodávají to co dělají, ale neprodávají svůj užitek.  To znamená - problém s marketingem, s prezentací. Já bych řekl, že pokud bych to měl říct dvěma slovy, tak že mají problém s marketingovým myšlením. A s PR myšlením. Když dám příklad - včera Zelený kruh vydal zprávu, že nebyl podpořen zákon o ochraně přírody, který je klíčový. Ale už nenapsali v čem je klíčový a proč je klíčový a já když si tu zprávu přečtu, tak je mi jedno, že ho nepodpořili, protože klíčových zákonů máme stovky.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708" w:firstLine="708"/>
        <w:jc w:val="both"/>
        <w:rPr>
          <w:rFonts w:ascii="Arial" w:hAnsi="Arial" w:cs="Arial"/>
          <w:spacing w:val="-4"/>
          <w:sz w:val="18"/>
        </w:rPr>
      </w:pPr>
      <w:r>
        <w:rPr>
          <w:rFonts w:cs="Arial" w:ascii="Arial" w:hAnsi="Arial"/>
          <w:spacing w:val="-4"/>
          <w:sz w:val="18"/>
        </w:rPr>
        <w:t>16) Proč jsou PR vaší organizace taková, jaká jsou?</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Protože PR naší organizace souvisí s naším posláním. Takže jaské máme poslání, takové máme PR. </w:t>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17) Je-li zde nějaké téma, kterého jsme se nedotkli, nějaké poselství…</w:t>
      </w:r>
    </w:p>
    <w:p>
      <w:pPr>
        <w:pStyle w:val="Normal"/>
        <w:overflowPunct w:val="false"/>
        <w:autoSpaceDE w:val="false"/>
        <w:ind w:left="1418" w:firstLine="360"/>
        <w:jc w:val="both"/>
        <w:rPr>
          <w:rFonts w:ascii="Arial" w:hAnsi="Arial" w:cs="Arial"/>
          <w:spacing w:val="-4"/>
          <w:sz w:val="18"/>
        </w:rPr>
      </w:pPr>
      <w:r>
        <w:rPr>
          <w:rFonts w:cs="Arial" w:ascii="Arial" w:hAnsi="Arial"/>
          <w:spacing w:val="-4"/>
          <w:sz w:val="18"/>
        </w:rPr>
      </w:r>
    </w:p>
    <w:p>
      <w:pPr>
        <w:pStyle w:val="Normal"/>
        <w:overflowPunct w:val="false"/>
        <w:autoSpaceDE w:val="false"/>
        <w:ind w:left="1418" w:hanging="0"/>
        <w:jc w:val="both"/>
        <w:rPr>
          <w:rFonts w:ascii="Arial" w:hAnsi="Arial" w:cs="Arial"/>
          <w:spacing w:val="-4"/>
          <w:sz w:val="18"/>
        </w:rPr>
      </w:pPr>
      <w:r>
        <w:rPr>
          <w:rFonts w:cs="Arial" w:ascii="Arial" w:hAnsi="Arial"/>
          <w:spacing w:val="-4"/>
          <w:sz w:val="18"/>
        </w:rPr>
        <w:t xml:space="preserve">Z hlediska organizace, která školí a zajímá jí PR nejenom naše, ale neziskovek, tak si myslím ,že to je o tom, že si lidé myslí, že PR je zbytečné. Přitom u neziskovek je to jedna z priorit, ale bohužel neziskovky ji jako svou prioritu nemají. PR není chápáno jako investice, přitom to investice je.  </w:t>
      </w:r>
    </w:p>
    <w:p>
      <w:pPr>
        <w:pStyle w:val="Normal"/>
        <w:overflowPunct w:val="false"/>
        <w:autoSpaceDE w:val="false"/>
        <w:ind w:left="1418" w:hanging="0"/>
        <w:rPr>
          <w:rFonts w:ascii="Arial" w:hAnsi="Arial" w:cs="Arial"/>
          <w:spacing w:val="-4"/>
          <w:sz w:val="18"/>
        </w:rPr>
      </w:pPr>
      <w:r>
        <w:rPr>
          <w:rFonts w:cs="Arial" w:ascii="Arial" w:hAnsi="Arial"/>
          <w:spacing w:val="-4"/>
          <w:sz w:val="18"/>
        </w:rPr>
      </w:r>
    </w:p>
    <w:p>
      <w:pPr>
        <w:pStyle w:val="Normal"/>
        <w:overflowPunct w:val="false"/>
        <w:autoSpaceDE w:val="false"/>
        <w:spacing w:lineRule="auto" w:line="360"/>
        <w:ind w:left="1418" w:firstLine="709"/>
        <w:rPr>
          <w:rFonts w:ascii="Arial" w:hAnsi="Arial" w:cs="Arial"/>
          <w:spacing w:val="-4"/>
          <w:sz w:val="18"/>
        </w:rPr>
      </w:pPr>
      <w:r>
        <w:rPr>
          <w:rFonts w:cs="Arial" w:ascii="Arial" w:hAnsi="Arial"/>
          <w:spacing w:val="-4"/>
          <w:sz w:val="18"/>
        </w:rPr>
      </w:r>
      <w:r>
        <w:br w:type="page"/>
      </w:r>
    </w:p>
    <w:p>
      <w:pPr>
        <w:pStyle w:val="Normal"/>
        <w:spacing w:lineRule="auto" w:line="360"/>
        <w:jc w:val="both"/>
        <w:rPr>
          <w:rFonts w:ascii="Arial" w:hAnsi="Arial" w:cs="Arial"/>
          <w:spacing w:val="-4"/>
          <w:position w:val="6"/>
        </w:rPr>
      </w:pPr>
      <w:r>
        <w:rPr>
          <w:spacing w:val="-4"/>
          <w:sz w:val="18"/>
        </w:rPr>
        <w:t xml:space="preserve"> </w:t>
      </w:r>
    </w:p>
    <w:p>
      <w:pPr>
        <w:pStyle w:val="Heading2"/>
        <w:ind w:left="1418" w:firstLine="709"/>
        <w:rPr>
          <w:spacing w:val="-4"/>
          <w:position w:val="4"/>
        </w:rPr>
      </w:pPr>
      <w:r>
        <w:rPr>
          <w:spacing w:val="-4"/>
          <w:position w:val="6"/>
        </w:rPr>
        <w:t>Seznam použité literatury</w:t>
      </w:r>
    </w:p>
    <w:p>
      <w:pPr>
        <w:pStyle w:val="Normal"/>
        <w:spacing w:lineRule="auto" w:line="360"/>
        <w:ind w:left="1701" w:firstLine="709"/>
        <w:jc w:val="both"/>
        <w:rPr>
          <w:rFonts w:ascii="Arial" w:hAnsi="Arial" w:cs="Arial"/>
          <w:b/>
          <w:b/>
          <w:spacing w:val="-4"/>
          <w:position w:val="6"/>
        </w:rPr>
      </w:pPr>
      <w:r>
        <w:rPr>
          <w:rFonts w:cs="Arial" w:ascii="Arial" w:hAnsi="Arial"/>
          <w:b/>
          <w:spacing w:val="-4"/>
          <w:position w:val="6"/>
        </w:rPr>
      </w:r>
    </w:p>
    <w:p>
      <w:pPr>
        <w:pStyle w:val="Normal"/>
        <w:numPr>
          <w:ilvl w:val="0"/>
          <w:numId w:val="2"/>
        </w:numPr>
        <w:tabs>
          <w:tab w:val="clear" w:pos="708"/>
          <w:tab w:val="left" w:pos="1701" w:leader="none"/>
        </w:tabs>
        <w:spacing w:lineRule="auto" w:line="360"/>
        <w:ind w:left="1701" w:hanging="283"/>
        <w:jc w:val="both"/>
        <w:rPr/>
      </w:pPr>
      <w:r>
        <w:rPr>
          <w:rFonts w:eastAsia="Arial" w:cs="Arial" w:ascii="Arial" w:hAnsi="Arial"/>
          <w:spacing w:val="-4"/>
          <w:position w:val="6"/>
        </w:rPr>
        <w:t xml:space="preserve">    </w:t>
      </w:r>
      <w:r>
        <w:rPr>
          <w:rFonts w:cs="Arial" w:ascii="Arial" w:hAnsi="Arial"/>
          <w:spacing w:val="-4"/>
          <w:position w:val="6"/>
        </w:rPr>
        <w:t>Alan, J.: Dialogy o občanské společnosti, Sociologické nakladatelství, Praha, 1995</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Ali, M.: Public relations -  Praktický průvodce pro neziskové organizace, Nadace VIA, Praha, 2003</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Ali, M.: The diy guide to public relations, Directory of social change, London, UK, 1995</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Ambrož, M.: Financování neziskových organizací v České republice, diplomová práce, katedra teorie kultury FF UK, 200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Brůhová, D.: Vítejte v éteru, Nadační fond Dobrý soused, Praha, 200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Břicháčková, L.: Současná politika státu vůči nevládnímu neziskovému sektoru, bakalářská práce, FHS UK, Praha, 2001</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eastAsia="Arial" w:cs="Arial" w:ascii="Arial" w:hAnsi="Arial"/>
          <w:spacing w:val="-4"/>
          <w:position w:val="6"/>
        </w:rPr>
        <w:t xml:space="preserve"> </w:t>
      </w:r>
      <w:r>
        <w:rPr>
          <w:rFonts w:cs="Arial" w:ascii="Arial" w:hAnsi="Arial"/>
          <w:spacing w:val="-4"/>
          <w:position w:val="6"/>
        </w:rPr>
        <w:t>Burton, G., Jirák, J.: Úvod do studia médií, Barrister &amp; Principal, Brno, 2001</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Čepelka, O. a přátelé: Práce s veřejností v nepodnikatelském sektoru,  Nadace OMEGA, Liberec, 1997</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Debbasch, Ch., Bourdon, J.: Neziskové organizace, Victoria Publishing, Praha, 1995</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Duben, R.: Neziskový sektor v ekonomice a společnosti, Codex Bohemia, Praha, 1996</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Frič, P. a kol.: Dárcovství a dobrovolnictví v České republice (Výsledky výzkumu NROS a AGNES),  AGNES a NROS, Praha, 2001</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Frič, P., Goulli, R.: Neziskový sektor v České republice, Eurolex Bohemia, Praha, 2001</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Frič, P.: Aktivity a potřeby neziskových organizací v ČR (Výsledky kvantitativního sociologického šetření), AGNES     a ICN, Praha, 1998</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Froňková, L.: Úloha neziskových organizací v novém státě -  Příklady neziskových organizací za první republiky (1918 -  1938), bakalářská práce, FHS UK, Praha, 2001</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Gellner, E.: Podmínky svobody, Centrum pro studium demokracie a kultury, Brno, !997</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Gondokusumová, S.: Public relations ve vybraných kulturních institucích, diplomová práce, katedra kulturologie FF UK, 1995</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Hendl, J.: Úvod do kvalitativního výzkumu, Karolinum, Praha, 1999</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Charousková, P.: Propagace jako součást managementu kulturních institucí, diplomová práce, katedra teorie kultury FF UK, 1994</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Chmel, Z.: Propagace, public relations, média, ANTE, Brno, 1997</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Jirásková, V.: Občan v demokratické společnosti, Sociologické nakladatelství, Praha, 1999</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Kalousová, P.: Filantropie a její organizovaná podoba, diplomová práce, katedra kulturologie FF UK, Praha, 2001</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Keller, J.: Úvod do sociologie, Sociologické nakladatelství, Praha, 199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Kinzey, R.E.: Using public relations strategies    to promote your nonprofit organization, Haworth Press, New York, 1999</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Kodadová, K.: Občanská společnost v kontextu změn, diplomová práce, FSV UK, Praha, 200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kolektiv autorů: Neziskové organizace v ČR, SR a Rakousku, Masarykova Univerzita, Brno, 2000</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eastAsia="Arial" w:cs="Arial" w:ascii="Arial" w:hAnsi="Arial"/>
          <w:spacing w:val="-4"/>
          <w:position w:val="6"/>
        </w:rPr>
        <w:t xml:space="preserve"> </w:t>
      </w:r>
      <w:r>
        <w:rPr>
          <w:rFonts w:cs="Arial" w:ascii="Arial" w:hAnsi="Arial"/>
          <w:spacing w:val="-4"/>
          <w:position w:val="6"/>
        </w:rPr>
        <w:t>kolektiv autorů: Občanský sektor - studie a souvislosti, FHS UK, Praha, 2002</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 xml:space="preserve">kolektiv autorů: Obecné otázky neziskového sektoru (Sborník vybraných materiálů specializačního kurzu „Řízení neziskových organizací), AGNES, Praha, 1999 </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kolektiv autorů: Sociální a kulturní antropologie, Sociologické nakladatelství (SLON), Praha, 2000</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 xml:space="preserve">kolektiv autorů: Velký sociologický slovník, Karolinum, Praha, 1996 </w:t>
      </w:r>
    </w:p>
    <w:p>
      <w:pPr>
        <w:pStyle w:val="Normal"/>
        <w:numPr>
          <w:ilvl w:val="0"/>
          <w:numId w:val="2"/>
        </w:numPr>
        <w:spacing w:lineRule="auto" w:line="360"/>
        <w:ind w:left="1418" w:hanging="0"/>
        <w:rPr>
          <w:rFonts w:ascii="Arial" w:hAnsi="Arial" w:cs="Arial"/>
          <w:spacing w:val="-4"/>
        </w:rPr>
      </w:pPr>
      <w:r>
        <w:rPr>
          <w:rFonts w:cs="Arial" w:ascii="Arial" w:hAnsi="Arial"/>
          <w:spacing w:val="-4"/>
        </w:rPr>
        <w:t>Křížek, Z., Crha, I.: Život s reklamou, GRADA Publishing, Praha, 200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le Bon, G.: Psychologie davu, KRA, Praha, !997</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Ledvinová J., Pešta K.: Základy fundraisingu   aneb jak získat peníze na prospěšnou činnost, ICN, Praha, 1996</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Lesly, P.: Public relations, Victoria Publishing, Praha, 1995</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Litera, P.: Nadace, stát a občanská společnost, diplomová práce, FSV UK, Praha, 1997</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Lucas, S.E.: The art of public speaking, Random House, New York, USA, 1986</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Mauss, M.: Esej o daru, podobě a důvodech směny v archaických společnostech, Sociologické nakladatelství, Praha, 1999</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Müller, J.: Kapitalizace českých nadací, Fórum dárců, Praha, 2002 </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Müller, K.: Češi a občanská společnost: pojem, problémy, východiska, Triton, Praha, 200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Náprstek, M.: Profesionalizace v nestátních neziskových organizacích, bakalářská práce, FHS UK, Praha, 200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Němec, P.: Public relations (Zásady komunikace s veřejností), Management Press, Praha, 1993</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Německý, M.: Znovuoživení pojmu občanské společnosti v současné politické teorii, diplomová práce,   FHS UK, Praha, 2001 </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Paterová, I.: Charitativní spolky na území královského hlavního města Prahy v druhé polovině 19.století, postupová práce, FF UK, Praha, 2001</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Plamínek, J.: Řízení neziskových organizací, Nadace Lotos, Praha, 1996</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 xml:space="preserve">Potůček, M.: Nejen trh (Role trhu, státu   a občanského sektoru v proměnách české společnosti), Sociologické nakladatelství, Praha, 1997  </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Purkrábek M. a kol. -  Rozhodování, financování a komunikace ve veřejné politice v České republice, Praha, FSV UK, Institut sociologických studíí, 1997</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Rektořík, J.: Organizace neziskového sektoru, Ekopress, Praha, 2001</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Salamon, L.M., Anheier, H.K.: Nástup neziskového sektoru (mezinárodní srovnání),  AGNES, Praha, 1999 </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Seitel, F.P.: The practise of public relations, Merill Publishing Company, Ohio, USA, 1989</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Schaad, M.: Neziskové organizace v ekonomické teorii: analýza vývoje a motivace bezplatných dobročinných aktivit, Masarykova univerzita, Brno, 1998</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Soukup, V.: Přehled antropologických teorií kultury, Portál, Praha, 2000</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Šálek, M.,  Feřtek, T.: Novináři nejsou zlí, Nadace VIA, Praha, 2001</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Šamalík, F.: Občanská společnost v moderním státě, Doplněk, Brno, 1995</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Šilhánová, H.: Neziskové organizace v oblasti sociální, zdravotní, lidských práv a národnostních menšin v ČR, NROS, Praha, 1996</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Štogr, J.: Dobré a správné, AGNES, Praha, 2002</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oscani, O.: Reklama je navoněná zdechlina, SLOVART,  Praha, 1996</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ošner, J., Sozanská, O.: Dobrovolníci a metodika práce s nimi v organizacích, Portál, Praha, 2002</w:t>
      </w:r>
    </w:p>
    <w:p>
      <w:pPr>
        <w:pStyle w:val="Normal"/>
        <w:numPr>
          <w:ilvl w:val="0"/>
          <w:numId w:val="2"/>
        </w:numPr>
        <w:tabs>
          <w:tab w:val="clear" w:pos="708"/>
          <w:tab w:val="left" w:pos="1418" w:leader="none"/>
        </w:tabs>
        <w:spacing w:lineRule="auto" w:line="360"/>
        <w:ind w:left="1418" w:hanging="0"/>
        <w:jc w:val="both"/>
        <w:rPr/>
      </w:pPr>
      <w:r>
        <w:rPr>
          <w:rFonts w:cs="Arial" w:ascii="Arial" w:hAnsi="Arial"/>
          <w:spacing w:val="-4"/>
          <w:position w:val="6"/>
        </w:rPr>
        <w:t>Vítek, M.: Občanská společnost deset let poté: reflexe a výhledy, Gaudeamus, Hradec Králové, 2000</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Vysekalová, J., Komárková, R.: Psychologie reklamy, GRADA, Praha, 2001</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Vysekalová, J., Mikeš, J.: Reklama – Jak dělat reklamu, GRADA, Praha, 2003 </w:t>
      </w:r>
    </w:p>
    <w:p>
      <w:pPr>
        <w:pStyle w:val="Normal"/>
        <w:numPr>
          <w:ilvl w:val="0"/>
          <w:numId w:val="2"/>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Vyskočilová, O.: Neziskový sektor v ČR…prostor a meze jeho financování, diplomová práce, FSV UK, Praha, 2001</w:t>
      </w:r>
    </w:p>
    <w:p>
      <w:pPr>
        <w:pStyle w:val="Normal"/>
        <w:spacing w:lineRule="auto" w:line="360"/>
        <w:ind w:left="1701" w:firstLine="709"/>
        <w:jc w:val="both"/>
        <w:rPr>
          <w:rFonts w:ascii="Arial" w:hAnsi="Arial" w:cs="Arial"/>
          <w:spacing w:val="-4"/>
          <w:position w:val="6"/>
        </w:rPr>
      </w:pPr>
      <w:r>
        <w:rPr>
          <w:rFonts w:cs="Arial" w:ascii="Arial" w:hAnsi="Arial"/>
          <w:spacing w:val="-4"/>
          <w:position w:val="6"/>
        </w:rPr>
      </w:r>
    </w:p>
    <w:p>
      <w:pPr>
        <w:pStyle w:val="Normal"/>
        <w:spacing w:lineRule="auto" w:line="360"/>
        <w:ind w:left="1701"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hanging="0"/>
        <w:jc w:val="both"/>
        <w:rPr>
          <w:rFonts w:ascii="Arial" w:hAnsi="Arial" w:cs="Arial"/>
          <w:spacing w:val="-4"/>
          <w:position w:val="6"/>
        </w:rPr>
      </w:pPr>
      <w:r>
        <w:rPr>
          <w:rFonts w:cs="Arial" w:ascii="Arial" w:hAnsi="Arial"/>
          <w:spacing w:val="-4"/>
          <w:position w:val="6"/>
        </w:rPr>
      </w:r>
      <w:r>
        <w:br w:type="page"/>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Uživatel stvrzuje svým čitelným podpisem, že si tuto rigorózní práci zapůjčil.</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Pokud ji použije pro svou práci, prohlašuje, že ji uvede mezi ostatní literaturu  a bude ji citovat, jako každou jinou literaturu.</w:t>
      </w:r>
    </w:p>
    <w:p>
      <w:pPr>
        <w:pStyle w:val="Normal"/>
        <w:spacing w:lineRule="auto" w:line="360"/>
        <w:ind w:left="1418" w:firstLine="709"/>
        <w:rPr>
          <w:rFonts w:ascii="Arial" w:hAnsi="Arial" w:cs="Arial"/>
          <w:spacing w:val="-4"/>
          <w:position w:val="6"/>
        </w:rPr>
      </w:pPr>
      <w:r>
        <w:rPr>
          <w:rFonts w:cs="Arial" w:ascii="Arial" w:hAnsi="Arial"/>
          <w:spacing w:val="-4"/>
          <w:position w:val="6"/>
        </w:rPr>
      </w:r>
    </w:p>
    <w:tbl>
      <w:tblPr>
        <w:tblW w:w="7157" w:type="dxa"/>
        <w:jc w:val="left"/>
        <w:tblInd w:w="1413" w:type="dxa"/>
        <w:tblLayout w:type="fixed"/>
        <w:tblCellMar>
          <w:top w:w="0" w:type="dxa"/>
          <w:left w:w="70" w:type="dxa"/>
          <w:bottom w:w="0" w:type="dxa"/>
          <w:right w:w="70" w:type="dxa"/>
        </w:tblCellMar>
      </w:tblPr>
      <w:tblGrid>
        <w:gridCol w:w="1134"/>
        <w:gridCol w:w="1276"/>
        <w:gridCol w:w="1701"/>
        <w:gridCol w:w="1559"/>
        <w:gridCol w:w="1487"/>
      </w:tblGrid>
      <w:tr>
        <w:trPr/>
        <w:tc>
          <w:tcPr>
            <w:tcW w:w="1134" w:type="dxa"/>
            <w:tcBorders>
              <w:top w:val="single" w:sz="4" w:space="0" w:color="000000"/>
              <w:left w:val="single" w:sz="4" w:space="0" w:color="000000"/>
              <w:right w:val="single" w:sz="4" w:space="0" w:color="000000"/>
            </w:tcBorders>
          </w:tcPr>
          <w:p>
            <w:pPr>
              <w:pStyle w:val="Footer"/>
              <w:tabs>
                <w:tab w:val="clear" w:pos="4536"/>
                <w:tab w:val="clear" w:pos="9072"/>
              </w:tabs>
              <w:jc w:val="center"/>
              <w:rPr>
                <w:rFonts w:ascii="Arial" w:hAnsi="Arial" w:cs="Arial"/>
                <w:spacing w:val="-4"/>
                <w:position w:val="6"/>
              </w:rPr>
            </w:pPr>
            <w:r>
              <w:rPr>
                <w:rFonts w:cs="Arial" w:ascii="Arial" w:hAnsi="Arial"/>
                <w:spacing w:val="-4"/>
                <w:position w:val="6"/>
              </w:rPr>
              <w:t>Dne</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pacing w:val="-4"/>
                <w:position w:val="6"/>
              </w:rPr>
            </w:pPr>
            <w:r>
              <w:rPr>
                <w:rFonts w:cs="Arial" w:ascii="Arial" w:hAnsi="Arial"/>
                <w:spacing w:val="-4"/>
                <w:position w:val="6"/>
              </w:rPr>
              <w:t>Čitelný podpis</w:t>
            </w:r>
          </w:p>
        </w:tc>
        <w:tc>
          <w:tcPr>
            <w:tcW w:w="1701" w:type="dxa"/>
            <w:tcBorders>
              <w:top w:val="single" w:sz="4" w:space="0" w:color="000000"/>
              <w:left w:val="single" w:sz="4" w:space="0" w:color="000000"/>
              <w:right w:val="single" w:sz="4" w:space="0" w:color="000000"/>
            </w:tcBorders>
          </w:tcPr>
          <w:p>
            <w:pPr>
              <w:pStyle w:val="Footer"/>
              <w:tabs>
                <w:tab w:val="clear" w:pos="4536"/>
                <w:tab w:val="clear" w:pos="9072"/>
              </w:tabs>
              <w:jc w:val="center"/>
              <w:rPr>
                <w:rFonts w:ascii="Arial" w:hAnsi="Arial" w:cs="Arial"/>
                <w:spacing w:val="-4"/>
                <w:position w:val="6"/>
              </w:rPr>
            </w:pPr>
            <w:r>
              <w:rPr>
                <w:rFonts w:cs="Arial" w:ascii="Arial" w:hAnsi="Arial"/>
                <w:spacing w:val="-4"/>
                <w:position w:val="6"/>
              </w:rPr>
              <w:t>Použito pro mou práci (název)</w:t>
            </w:r>
          </w:p>
        </w:tc>
        <w:tc>
          <w:tcPr>
            <w:tcW w:w="1559" w:type="dxa"/>
            <w:tcBorders>
              <w:top w:val="single" w:sz="4" w:space="0" w:color="000000"/>
              <w:left w:val="single" w:sz="4" w:space="0" w:color="000000"/>
              <w:right w:val="single" w:sz="4" w:space="0" w:color="000000"/>
            </w:tcBorders>
          </w:tcPr>
          <w:p>
            <w:pPr>
              <w:pStyle w:val="Normal"/>
              <w:jc w:val="center"/>
              <w:rPr/>
            </w:pPr>
            <w:r>
              <w:rPr>
                <w:rFonts w:cs="Arial" w:ascii="Arial" w:hAnsi="Arial"/>
                <w:spacing w:val="-4"/>
                <w:position w:val="6"/>
              </w:rPr>
              <w:t>Název a adresa pracoviště uživatele</w:t>
            </w:r>
          </w:p>
        </w:tc>
        <w:tc>
          <w:tcPr>
            <w:tcW w:w="1487" w:type="dxa"/>
            <w:tcBorders>
              <w:top w:val="single" w:sz="4" w:space="0" w:color="000000"/>
              <w:left w:val="single" w:sz="4" w:space="0" w:color="000000"/>
              <w:right w:val="single" w:sz="4" w:space="0" w:color="000000"/>
            </w:tcBorders>
          </w:tcPr>
          <w:p>
            <w:pPr>
              <w:pStyle w:val="Normal"/>
              <w:jc w:val="center"/>
              <w:rPr/>
            </w:pPr>
            <w:r>
              <w:rPr>
                <w:rFonts w:cs="Arial" w:ascii="Arial" w:hAnsi="Arial"/>
                <w:spacing w:val="-4"/>
                <w:position w:val="6"/>
              </w:rPr>
              <w:t>Bydliště uživatele, u studentů též rodičů</w:t>
            </w:r>
          </w:p>
        </w:tc>
      </w:tr>
      <w:tr>
        <w:trPr/>
        <w:tc>
          <w:tcPr>
            <w:tcW w:w="1134" w:type="dxa"/>
            <w:tcBorders>
              <w:top w:val="single" w:sz="4" w:space="0" w:color="000000"/>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top w:val="single" w:sz="4" w:space="0" w:color="000000"/>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r>
        <w:trPr/>
        <w:tc>
          <w:tcPr>
            <w:tcW w:w="1134" w:type="dxa"/>
            <w:tcBorders>
              <w:left w:val="single" w:sz="4" w:space="0" w:color="000000"/>
              <w:bottom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c>
          <w:tcPr>
            <w:tcW w:w="1487" w:type="dxa"/>
            <w:tcBorders>
              <w:left w:val="single" w:sz="4" w:space="0" w:color="000000"/>
              <w:bottom w:val="single" w:sz="4" w:space="0" w:color="000000"/>
              <w:right w:val="single" w:sz="4" w:space="0" w:color="000000"/>
            </w:tcBorders>
          </w:tcPr>
          <w:p>
            <w:pPr>
              <w:pStyle w:val="Normal"/>
              <w:snapToGrid w:val="false"/>
              <w:spacing w:lineRule="auto" w:line="360"/>
              <w:ind w:firstLine="709"/>
              <w:rPr>
                <w:rFonts w:ascii="Arial" w:hAnsi="Arial" w:cs="Arial"/>
                <w:spacing w:val="-4"/>
                <w:position w:val="6"/>
              </w:rPr>
            </w:pPr>
            <w:r>
              <w:rPr>
                <w:rFonts w:cs="Arial" w:ascii="Arial" w:hAnsi="Arial"/>
                <w:spacing w:val="-4"/>
                <w:position w:val="6"/>
              </w:rPr>
            </w:r>
          </w:p>
        </w:tc>
      </w:tr>
    </w:tbl>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hanging="0"/>
        <w:rPr>
          <w:rFonts w:ascii="Arial" w:hAnsi="Arial" w:cs="Arial"/>
          <w:spacing w:val="-4"/>
          <w:position w:val="6"/>
        </w:rPr>
      </w:pPr>
      <w:r>
        <w:rPr>
          <w:rFonts w:cs="Arial" w:ascii="Arial" w:hAnsi="Arial"/>
          <w:spacing w:val="-4"/>
          <w:position w:val="6"/>
        </w:rPr>
        <w:t>Prohlašuji, že jsem tuto rigorózní práci vypracoval samostatně s využitím uvedených pramenů a literatury.</w:t>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t xml:space="preserve">V Praze dne 9. 4. 2004 </w:t>
      </w:r>
      <w:r>
        <w:br w:type="page"/>
      </w:r>
    </w:p>
    <w:p>
      <w:pPr>
        <w:pStyle w:val="Normal"/>
        <w:tabs>
          <w:tab w:val="clear" w:pos="708"/>
          <w:tab w:val="left" w:pos="1701" w:leader="none"/>
        </w:tabs>
        <w:spacing w:lineRule="auto" w:line="360"/>
        <w:jc w:val="both"/>
        <w:rPr>
          <w:rFonts w:ascii="Arial" w:hAnsi="Arial" w:cs="Arial"/>
          <w:spacing w:val="-4"/>
          <w:position w:val="6"/>
        </w:rPr>
      </w:pPr>
      <w:r>
        <w:rPr>
          <w:rFonts w:cs="Arial" w:ascii="Arial" w:hAnsi="Arial"/>
          <w:spacing w:val="-4"/>
          <w:position w:val="6"/>
        </w:rPr>
      </w:r>
    </w:p>
    <w:p>
      <w:pPr>
        <w:pStyle w:val="Normal"/>
        <w:rPr>
          <w:rFonts w:ascii="Arial" w:hAnsi="Arial" w:cs="Arial"/>
          <w:spacing w:val="-4"/>
          <w:position w:val="6"/>
        </w:rPr>
      </w:pPr>
      <w:r>
        <w:rPr>
          <w:rFonts w:cs="Arial" w:ascii="Arial" w:hAnsi="Arial"/>
          <w:spacing w:val="-4"/>
          <w:position w:val="6"/>
        </w:rPr>
      </w:r>
    </w:p>
    <w:sectPr>
      <w:footerReference w:type="default" r:id="rId2"/>
      <w:footerReference w:type="first" r:id="rId3"/>
      <w:footnotePr>
        <w:numFmt w:val="decimal"/>
      </w:footnotePr>
      <w:type w:val="nextPage"/>
      <w:pgSz w:w="11906" w:h="16838"/>
      <w:pgMar w:left="1418" w:right="1983" w:gutter="0" w:header="0" w:top="1560"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firstLine="709"/>
        <w:rPr/>
      </w:pPr>
      <w:r>
        <w:rPr>
          <w:rStyle w:val="FootnoteCharacters"/>
        </w:rPr>
        <w:footnoteRef/>
      </w:r>
      <w:r>
        <w:rPr/>
        <w:t xml:space="preserve"> </w:t>
      </w:r>
      <w:r>
        <w:rPr/>
        <w:t>ICN bylo založeno v roce 1992, v roce 1998 prošlo přeregistrací na obecně prospěšnou společnost</w:t>
      </w:r>
    </w:p>
  </w:footnote>
  <w:footnote w:id="3">
    <w:p>
      <w:pPr>
        <w:pStyle w:val="Footnote"/>
        <w:ind w:left="1418" w:firstLine="709"/>
        <w:rPr/>
      </w:pPr>
      <w:r>
        <w:rPr>
          <w:rStyle w:val="FootnoteCharacters"/>
        </w:rPr>
        <w:footnoteRef/>
      </w:r>
      <w:r>
        <w:rPr/>
        <w:t xml:space="preserve"> </w:t>
      </w:r>
      <w:r>
        <w:rPr>
          <w:rFonts w:cs="Arial" w:ascii="Arial" w:hAnsi="Arial"/>
          <w:spacing w:val="6"/>
        </w:rPr>
        <w:t>Do roku 2001 zaměstnávalo 5 lidí + pracovníky na CS. Kvůli nedostatku financí zredukovalo počet pracovní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01"/>
      <w:numFmt w:val="bullet"/>
      <w:lvlText w:val="-"/>
      <w:lvlJc w:val="left"/>
      <w:pPr>
        <w:tabs>
          <w:tab w:val="num" w:pos="2340"/>
        </w:tabs>
        <w:ind w:left="2340" w:hanging="360"/>
      </w:pPr>
      <w:rPr>
        <w:rFonts w:ascii="Times New Roman" w:hAnsi="Times New Roman" w:cs="Times New Roman" w:hint="default"/>
      </w:rPr>
    </w:lvl>
  </w:abstractNum>
  <w:abstractNum w:abstractNumId="4">
    <w:lvl w:ilvl="0">
      <w:numFmt w:val="bullet"/>
      <w:lvlText w:val=""/>
      <w:lvlJc w:val="left"/>
      <w:pPr>
        <w:ind w:left="1418" w:firstLine="709"/>
      </w:pPr>
      <w:rPr>
        <w:rFonts w:ascii="Symbol" w:hAnsi="Symbol" w:cs="Symbol" w:hint="default"/>
      </w:rPr>
    </w:lvl>
  </w:abstractNum>
  <w:abstractNum w:abstractNumId="5">
    <w:lvl w:ilvl="0">
      <w:numFmt w:val="bullet"/>
      <w:lvlText w:val=""/>
      <w:lvlJc w:val="left"/>
      <w:pPr>
        <w:ind w:left="1418"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360"/>
      <w:ind w:left="1418" w:firstLine="709"/>
      <w:jc w:val="both"/>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lineRule="auto" w:line="360"/>
      <w:ind w:left="1418" w:firstLine="709"/>
      <w:outlineLvl w:val="2"/>
    </w:pPr>
    <w:rPr>
      <w:rFonts w:ascii="Arial" w:hAnsi="Arial" w:cs="Arial"/>
      <w:b/>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ind w:left="709" w:hanging="0"/>
      <w:jc w:val="both"/>
    </w:pPr>
    <w:rPr>
      <w:rFonts w:ascii="Arial" w:hAnsi="Arial" w:cs="Arial"/>
      <w:szCs w:val="20"/>
    </w:rPr>
  </w:style>
  <w:style w:type="paragraph" w:styleId="TextBodyIndent">
    <w:name w:val="Body Text Indent"/>
    <w:basedOn w:val="Normal"/>
    <w:pPr>
      <w:spacing w:lineRule="auto" w:line="360"/>
      <w:ind w:firstLine="709"/>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45:00Z</dcterms:created>
  <dc:creator>Petr Kotouš</dc:creator>
  <dc:description/>
  <dc:language>en-US</dc:language>
  <cp:lastModifiedBy>Petr Kotouš</cp:lastModifiedBy>
  <dcterms:modified xsi:type="dcterms:W3CDTF">2004-04-19T17:45:00Z</dcterms:modified>
  <cp:revision>1</cp:revision>
  <dc:subject/>
  <dc:title>kapitola III</dc:title>
</cp:coreProperties>
</file>